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>wątek B.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 xml:space="preserve">Tematy: </w:t>
        <w:tab/>
        <w:t>72. Polimery biodegradowaln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i/>
          <w:color w:val="000000"/>
        </w:rPr>
        <w:tab/>
        <w:t>73. Recykling organiczny</w:t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łaściwości i zastosowanie biopolimerów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Jakimi właściwościami odznacza  się polimer uzyskiwane ze skrobi kukurydzianej?  Jakie w związku z tymi właściwościami ma zastosowanie? Do jakich związków chemicznych ulega rozpadowi? (biodegradacj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limer ten jest bardzo plastyczny ( można wymienić też termoplastyczny), nie kumuluje ładunków elektrostatycznych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stosowanie: opakowanie w transporcie sprzętu elektronicznego (albo produkcja kubków, tacek – termoplastyczny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limer ten ulega całkowitej biodegradacji do dwutlenku węgla i wody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yczerpująca odpowiedź - 3 punkty, odpowiedź niepełna  2 -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praca domowa, zadanie dodatkowe, </w:t>
      </w:r>
      <w:r>
        <w:rPr>
          <w:rFonts w:cs="Verdana" w:ascii="Verdana" w:hAnsi="Verdana"/>
          <w:u w:val="single"/>
        </w:rPr>
        <w:t>zadanie powtórkowe, 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20:13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4-23T22:45:00Z</dcterms:modified>
  <cp:revision>5</cp:revision>
  <dc:subject/>
  <dc:title/>
</cp:coreProperties>
</file>