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wątek B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803"/>
        <w:gridCol w:w="1830"/>
        <w:gridCol w:w="1731"/>
        <w:gridCol w:w="1864"/>
      </w:tblGrid>
      <w:tr>
        <w:trPr>
          <w:trHeight w:val="1726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trzymywanie biopolimerów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etapy (reakcje), w efekcie których otrzymujemy chitozan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Substrat biologiczny (grzyby, hodowane w bioreaktorach )– DEPROTEINIZACJA działaniem zasady;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>EKSTRAKCJA ( za pomocą kwasu)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1:03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7:00Z</dcterms:modified>
  <cp:revision>3</cp:revision>
  <dc:subject/>
  <dc:title/>
</cp:coreProperties>
</file>