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B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stosowanie organizmów żywych w biodegradacj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ie żywe komórki, żywe organizmy zasiedlają kompost? W odpowiedzi uwzględnij kolejność, w jakiej pojawiają się  w kompostowanych odpada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dnym argumentem uzasadnij pojawienie się ostatniej grupy organizmów w ustalonej przez Ciebie kolejn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o pierwsze – bakterie tlenowe, następnie grzyby. Ostatnie pojawiają się detrytusożercy, np. dżdżownica ziemn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rzecia, ostatnia grupa organizmów zasiedla kompost, gdy kompost stopniowo się wychłodzi ( zbyt wysoka temperatura unieczynnia enzymy bezkręgowców, które mogłyby zasiedlić kompost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1:2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7:00Z</dcterms:modified>
  <cp:revision>3</cp:revision>
  <dc:subject/>
  <dc:title/>
</cp:coreProperties>
</file>