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1. 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zupełnij schemat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TUŁ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radient temperatury i ciśnienia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 podstawie podanych wartości gradientu temperatury i ciśnienia wpisz odpowiednie wartości w puste komórk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artości temperatury należy podać z dokładnością do 0,1°C, a ciśnienia z dokładnością do 1hPa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ELEMENT GRAFIC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highlight w:val="lightGray"/>
                <w:lang w:eastAsia="pl-PL"/>
              </w:rPr>
              <w:t>[Rysunek nr1_L91_Gradient temperatury i ciśnienia.png]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prawdzająca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 minuty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 każdą poprawnie uzupełnioną komórkę przyznawany jest 1 punkt. Za niewypełnione komórki nie przyznaje się punktów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4 pkt – bdb, 3pkt –db, 2 pkt – dst, 1 pkt – dp, 0pkt - ndst</w:t>
            </w:r>
          </w:p>
        </w:tc>
      </w:tr>
    </w:tbl>
    <w:p>
      <w:pPr>
        <w:pStyle w:val="NormalnyWeb"/>
        <w:spacing w:before="12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bela 1. Zestawienie opcji odpowiedzi 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53060</wp:posOffset>
                </wp:positionV>
                <wp:extent cx="3849370" cy="1714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212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KOMÓRK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POPRAWNA ODPOWIED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mperatura na wysokości 1395m n.p.m. (Morskie Oko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16,4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emperatura na wysokości 2499m n.p.m. (Rysy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9,2°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iśnienie na wysokości 1395m n.p.m. (Morskie Oko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936hP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Ciśnienie na wysokości 2499m n.p.m. (Rysy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pl-PL"/>
                                    </w:rPr>
                                    <w:t>809hP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35pt;mso-wrap-distance-left:7.05pt;mso-wrap-distance-right:7.05pt;mso-wrap-distance-top:0pt;mso-wrap-distance-bottom:0pt;margin-top:27.8pt;mso-position-vertical-relative:text;margin-left:7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212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KOMÓRK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POPRAWNA ODPOWIEDŹ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mperatura na wysokości 1395m n.p.m. (Morskie Oko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16,4°C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mperatura na wysokości 2499m n.p.m. (Rysy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9,2°C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iśnienie na wysokości 1395m n.p.m. (Morskie Oko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936hPa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iśnienie na wysokości 2499m n.p.m. (Rysy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pl-PL"/>
                              </w:rPr>
                              <w:t>809hP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nyWeb"/>
        <w:numPr>
          <w:ilvl w:val="0"/>
          <w:numId w:val="1"/>
        </w:numPr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danie polega na obliczeniu wartości temperatury i ciśnienia jakie będą panować na danej wysokości przy podanych założeniach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Należy uzupełnić 4 puste komórki poprawnymi wartościami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testu wynosi 3 minuty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Po wpisaniu do wszystkich wymaganych komórek odpowiedzi należy  nacisnąć przycisk zakończ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utomatycznie zostanie podsumowana liczba punktów, i podana ocena z testu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rozwiązania zadania niezbędne jest korzystanie z kalkulatora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4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05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19:05:00Z</dcterms:modified>
  <cp:revision>2</cp:revision>
  <dc:subject/>
  <dc:title/>
</cp:coreProperties>
</file>