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 z Przyrody</w:t>
      </w:r>
    </w:p>
    <w:p>
      <w:pPr>
        <w:pStyle w:val="Heading3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120" w:after="120"/>
        <w:rPr/>
      </w:pPr>
      <w:r>
        <w:rPr>
          <w:b/>
          <w:color w:val="000000"/>
        </w:rPr>
        <w:t xml:space="preserve">Wątek i </w:t>
      </w:r>
      <w:r>
        <w:rPr>
          <w:b/>
        </w:rPr>
        <w:t xml:space="preserve">TEMAT: </w:t>
      </w:r>
      <w:r>
        <w:rPr/>
        <w:t xml:space="preserve">B – Nauka i technologia. 12. Sport. 91. Geografia osiągnięć sportowych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</w:rPr>
      </w:pPr>
      <w:r>
        <w:rPr>
          <w:b/>
          <w:color w:val="000000"/>
        </w:rPr>
        <w:t>Autor:</w:t>
      </w:r>
      <w:r>
        <w:rPr>
          <w:color w:val="000000"/>
        </w:rPr>
        <w:t xml:space="preserve"> Aneta Kotowicz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b/>
          <w:color w:val="000000"/>
        </w:rPr>
        <w:t>Klasa:</w:t>
      </w:r>
      <w:r>
        <w:rPr>
          <w:color w:val="000000"/>
        </w:rPr>
        <w:t xml:space="preserve"> 2/3 (liczba uczniów: 25-30)</w:t>
      </w:r>
    </w:p>
    <w:p>
      <w:pPr>
        <w:pStyle w:val="Heading6"/>
        <w:numPr>
          <w:ilvl w:val="0"/>
          <w:numId w:val="7"/>
        </w:numPr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ogram nauczania Kształcenie Pełne Wyobraźni</w:t>
      </w:r>
    </w:p>
    <w:p>
      <w:pPr>
        <w:pStyle w:val="Normal"/>
        <w:jc w:val="both"/>
        <w:rPr/>
      </w:pPr>
      <w:r>
        <w:rPr/>
        <w:t>Jest to lekcja poświęcona pionowej zmienności warunków przyrodniczych i powiązanych z nią: barierze wysokości, wpływowi warunków przyrodniczych na kondycję organizmu człowieka oraz genetycznym przystosowaniom odmian ludzkich do panujących warunków klimatycznych i wysokościowych.</w:t>
      </w:r>
    </w:p>
    <w:p>
      <w:pPr>
        <w:pStyle w:val="Heading6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45 minut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/>
        <w:t>Czas realizacji: 1 jednostka lekcyjna (ilość jednostek lekcyjnych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b/>
          <w:color w:val="000000"/>
        </w:rPr>
        <w:t>Metody przeprowadzenia lekcji:</w:t>
      </w:r>
      <w:r>
        <w:rPr>
          <w:color w:val="000000"/>
        </w:rPr>
        <w:t xml:space="preserve"> prezentacja multimedialna, burza mózgów, dyskusja/pogadanka, projekt zespołowy, praca z atlasem geograficznym, podręcznikiem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Formy pracy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indywidualna jednolita, zróżnicowan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grupowa zróżnicowana</w:t>
      </w:r>
    </w:p>
    <w:p>
      <w:pPr>
        <w:pStyle w:val="Normal"/>
        <w:spacing w:lineRule="auto" w:line="240" w:before="0" w:after="0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Cel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b/>
          <w:b/>
          <w:color w:val="000000"/>
        </w:rPr>
      </w:pPr>
      <w:r>
        <w:rPr/>
        <w:t>Dostrzeganie i rozumienie przez uczniów zjawisk i procesów zachodzących w rzeczywistości przyrodniczej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134" w:hanging="360"/>
        <w:rPr>
          <w:b/>
          <w:b/>
          <w:color w:val="000000"/>
        </w:rPr>
      </w:pPr>
      <w:r>
        <w:rPr/>
        <w:t>Umiejętne łączenie wiedzy teoretycznej z jej praktycznym zastosowaniem</w:t>
      </w:r>
    </w:p>
    <w:p>
      <w:pPr>
        <w:pStyle w:val="Default"/>
        <w:numPr>
          <w:ilvl w:val="0"/>
          <w:numId w:val="5"/>
        </w:numPr>
        <w:spacing w:before="0" w:after="145"/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budzanie motywacji do samorozwoju, pogłębiania wiedzy</w:t>
      </w:r>
    </w:p>
    <w:p>
      <w:pPr>
        <w:pStyle w:val="Default"/>
        <w:ind w:left="1146" w:hanging="0"/>
        <w:rPr>
          <w:rFonts w:ascii="Calibri" w:hAnsi="Calibri" w:cs="Calibri"/>
          <w:sz w:val="22"/>
          <w:szCs w:val="18"/>
          <w:highlight w:val="yellow"/>
        </w:rPr>
      </w:pPr>
      <w:r>
        <w:rPr>
          <w:rFonts w:cs="Calibri" w:ascii="Calibri" w:hAnsi="Calibri"/>
          <w:sz w:val="22"/>
          <w:szCs w:val="18"/>
          <w:highlight w:val="yellow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b/>
          <w:color w:val="000000"/>
        </w:rPr>
        <w:t>Spodziewane efekty</w:t>
      </w:r>
      <w:r>
        <w:rPr>
          <w:color w:val="000000"/>
        </w:rPr>
        <w:t xml:space="preserve"> (umiejętności, jakie powinien zdobyć uczeń)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rafi omówić prawidłowości geograficzne dotyczące zmienności warunków przyrodniczych wraz ze wzrostem wysokości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rafi obliczyć wartości temperatury i ciśnienia atmosferycznego na danej wysokości uwzględniając odpowiedni gradient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rafi analizować warunki życia ludzi w różnych strefach klimatycznych i na różnych wysokościach n.p.m. 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umie i potrafi wykazać związek miedzy warunkami przyrodniczymi obszarów a predyspozycjami do uprawiania wybranych dyscyplin sportowych 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18"/>
        </w:rPr>
        <w:t>Selekcjonuje informacje, dokonuje ich weryfikacji oraz przetwarza dla własnych potrzeb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18"/>
        </w:rPr>
        <w:t>Posługuje się wiedzą pochodzącą z różnych materiałów źródłowych, np. podręczników, literatury popularnonaukowej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18"/>
        </w:rPr>
        <w:t>Analizuje relacje przyczynowo-skutkowe występujące w życiu przyrodniczym</w:t>
      </w:r>
    </w:p>
    <w:p>
      <w:pPr>
        <w:pStyle w:val="Default"/>
        <w:numPr>
          <w:ilvl w:val="0"/>
          <w:numId w:val="10"/>
        </w:numPr>
        <w:ind w:left="1134" w:hanging="360"/>
        <w:rPr/>
      </w:pPr>
      <w:r>
        <w:rPr>
          <w:rFonts w:cs="Calibri" w:ascii="Calibri" w:hAnsi="Calibri"/>
          <w:sz w:val="22"/>
          <w:szCs w:val="18"/>
        </w:rPr>
        <w:t>Systematycznie poznaje prawa i procesy przyrodnicze.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Wykorzystuje posiadaną wiedzy i umiejętności do rozwiązywania problemów zarówno naukowych, jak i związanych z życiem codziennym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Rozwija zdolności samodzielnego, logicznego myślenia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 xml:space="preserve">Efektywnie współdziała w zespole </w:t>
      </w:r>
    </w:p>
    <w:p>
      <w:pPr>
        <w:pStyle w:val="Default"/>
        <w:numPr>
          <w:ilvl w:val="0"/>
          <w:numId w:val="10"/>
        </w:numPr>
        <w:ind w:left="1134" w:hanging="360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  <w:t>Posługuje się nowoczesnymi technologiami informacyjnymi</w:t>
      </w:r>
    </w:p>
    <w:p>
      <w:pPr>
        <w:pStyle w:val="Default"/>
        <w:ind w:left="113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Metody sprawdzania osiągniętych celów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aktywny udział w lekcji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udział w dyskusji/ pogadance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aktywna praca nad projektem zespołowym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 xml:space="preserve">poprawne rozwiązanie zaproponowanych zadań 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Sposoby motywowania uczniów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 xml:space="preserve">udział w projekcie zespołowym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>możliwość czynnego udziału w dyskusji/ pogadance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134" w:hanging="360"/>
        <w:rPr>
          <w:color w:val="000000"/>
        </w:rPr>
      </w:pPr>
      <w:r>
        <w:rPr>
          <w:color w:val="000000"/>
        </w:rPr>
        <w:t xml:space="preserve">prezentacja wykonanych prac na forum grupy </w:t>
      </w:r>
    </w:p>
    <w:p>
      <w:pPr>
        <w:pStyle w:val="Normal"/>
        <w:spacing w:lineRule="auto" w:line="240" w:before="0" w:after="0"/>
        <w:ind w:left="150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Przygotowanie do lekcji</w:t>
      </w:r>
      <w:r>
        <w:rPr>
          <w:color w:val="000000"/>
        </w:rPr>
        <w:t xml:space="preserve"> 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(jakie warunki powinny być spełnione aby prawidłowo przeprowadzić lekcje):</w:t>
      </w:r>
    </w:p>
    <w:p>
      <w:pPr>
        <w:pStyle w:val="Normal"/>
        <w:ind w:left="851" w:hanging="0"/>
        <w:jc w:val="both"/>
        <w:rPr/>
      </w:pPr>
      <w:r>
        <w:rPr/>
        <w:t>Możliwość korzystania z pracowni geograficznej wyposażonej w niezbędne pomoce dydaktyczne, takie jak: mapy ścienne, globusy, atlasy, podręczniki, słowniki. Sprzęt audiowizualny w sali (komputer, projektor multimedialny, ekran), dostęp do Internetu. Flipchart do prezentacji projektów tworzonych przez grupy oraz papier flipchartowy (duży format) i markery.</w:t>
      </w:r>
    </w:p>
    <w:p>
      <w:pPr>
        <w:pStyle w:val="Normal"/>
        <w:ind w:left="851" w:hanging="0"/>
        <w:jc w:val="both"/>
        <w:rPr>
          <w:color w:val="000000"/>
        </w:rPr>
      </w:pPr>
      <w:r>
        <w:rPr/>
        <w:t>P</w:t>
      </w:r>
      <w:r>
        <w:rPr>
          <w:color w:val="000000"/>
        </w:rPr>
        <w:t>rzed lekcją należy przygotować przestrzeń w sali do pracy w grupach i zgromadzić odpowiednie środki dydaktyczne.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Słowniczek pojęć:</w:t>
        <w:br/>
      </w:r>
    </w:p>
    <w:p>
      <w:pPr>
        <w:pStyle w:val="Normal"/>
        <w:ind w:left="1070" w:hanging="0"/>
        <w:jc w:val="both"/>
        <w:rPr>
          <w:color w:val="000000"/>
        </w:rPr>
      </w:pPr>
      <w:r>
        <w:rPr>
          <w:b/>
          <w:color w:val="000000"/>
        </w:rPr>
        <w:t>Adaptacja (przystosowanie)</w:t>
      </w:r>
      <w:r>
        <w:rPr>
          <w:color w:val="000000"/>
        </w:rPr>
        <w:t xml:space="preserve"> –</w:t>
      </w:r>
      <w:r>
        <w:rPr>
          <w:b/>
          <w:color w:val="000000"/>
        </w:rPr>
        <w:t xml:space="preserve"> </w:t>
      </w:r>
      <w:r>
        <w:rPr>
          <w:color w:val="000000"/>
        </w:rPr>
        <w:t>nabycie przez organizm właściwości umożliwiających</w:t>
      </w:r>
      <w:r>
        <w:rPr>
          <w:b/>
          <w:color w:val="000000"/>
        </w:rPr>
        <w:t xml:space="preserve"> </w:t>
      </w:r>
      <w:r>
        <w:rPr>
          <w:color w:val="000000"/>
        </w:rPr>
        <w:t>lub ułatwiających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mu życie w określonych warunkach. Cecha adaptacji tworzy się na drodze ewolucji gatunków. </w:t>
      </w:r>
    </w:p>
    <w:p>
      <w:pPr>
        <w:pStyle w:val="Normal"/>
        <w:ind w:left="107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klimatyzacja </w:t>
      </w:r>
      <w:r>
        <w:rPr>
          <w:color w:val="000000"/>
        </w:rPr>
        <w:t>– przystosowanie się organizmów do nowych warunków klimatycznych.</w:t>
      </w:r>
    </w:p>
    <w:p>
      <w:pPr>
        <w:pStyle w:val="Normal"/>
        <w:ind w:left="1070" w:hanging="0"/>
        <w:rPr>
          <w:b/>
          <w:b/>
        </w:rPr>
      </w:pPr>
      <w:r>
        <w:rPr>
          <w:b/>
        </w:rPr>
        <w:t xml:space="preserve">Anekumena </w:t>
      </w:r>
      <w:r>
        <w:rPr>
          <w:color w:val="000000"/>
        </w:rPr>
        <w:t>– teren bezludny, nie zamieszkany i nie wykorzystywany gospodarczo.</w:t>
      </w:r>
    </w:p>
    <w:p>
      <w:pPr>
        <w:pStyle w:val="Normal"/>
        <w:ind w:left="1070" w:hanging="0"/>
        <w:rPr>
          <w:b/>
          <w:b/>
        </w:rPr>
      </w:pPr>
      <w:r>
        <w:rPr>
          <w:b/>
        </w:rPr>
        <w:t xml:space="preserve">Bariera </w:t>
      </w:r>
      <w:r>
        <w:rPr>
          <w:color w:val="000000"/>
        </w:rPr>
        <w:t xml:space="preserve">– granica/ekstremum, poza którym wykonywanie pewnych określonych czynności staje się niemożliwe. </w:t>
      </w:r>
    </w:p>
    <w:p>
      <w:pPr>
        <w:pStyle w:val="Normal"/>
        <w:ind w:left="1070" w:hanging="0"/>
        <w:jc w:val="both"/>
        <w:rPr>
          <w:b/>
          <w:b/>
          <w:color w:val="000000"/>
        </w:rPr>
      </w:pPr>
      <w:r>
        <w:rPr>
          <w:b/>
        </w:rPr>
        <w:t>Ciśnienie atmosferyczne</w:t>
      </w:r>
      <w:r>
        <w:rPr/>
        <w:t xml:space="preserve"> – siła z jaką słup powietrza atmosferycznego działa na jednostkę powierzchni w wyniku swego ciężaru.</w:t>
      </w:r>
    </w:p>
    <w:p>
      <w:pPr>
        <w:pStyle w:val="Normal"/>
        <w:ind w:left="107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Ekumena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teren stale zamieszkany przez ludność.</w:t>
      </w:r>
    </w:p>
    <w:p>
      <w:pPr>
        <w:pStyle w:val="Normal"/>
        <w:ind w:left="107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radient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wielkość zmiany jakiegoś wskaźnika, np. temperatury lub ciśnienia, na jednostkę odległości.</w:t>
      </w:r>
    </w:p>
    <w:p>
      <w:pPr>
        <w:pStyle w:val="Normal"/>
        <w:spacing w:lineRule="auto" w:line="240" w:before="0" w:after="0"/>
        <w:ind w:left="1070" w:hanging="0"/>
        <w:rPr/>
      </w:pPr>
      <w:r>
        <w:rPr>
          <w:rFonts w:eastAsia="Times New Roman"/>
          <w:b/>
          <w:bCs/>
          <w:szCs w:val="24"/>
          <w:lang w:eastAsia="pl-PL"/>
        </w:rPr>
        <w:t>Gradient temperatury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sucho adiabatyczny </w:t>
      </w:r>
      <w:r>
        <w:rPr>
          <w:rFonts w:eastAsia="Times New Roman"/>
          <w:szCs w:val="24"/>
          <w:lang w:eastAsia="pl-PL"/>
        </w:rPr>
        <w:t xml:space="preserve">– równy około 1 °C/100 m, ma miejsce gdy powietrze ma wilgotność na tyle małą, że nie zachodzi w nim skraplanie ani parowanie kropelek wody. </w:t>
      </w:r>
    </w:p>
    <w:p>
      <w:pPr>
        <w:pStyle w:val="Normal"/>
        <w:ind w:left="1070" w:hanging="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  <w:br/>
        <w:t>Gradient temperatury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ilgotno adiabatyczny </w:t>
      </w:r>
      <w:r>
        <w:rPr>
          <w:rFonts w:eastAsia="Times New Roman"/>
          <w:szCs w:val="24"/>
          <w:lang w:eastAsia="pl-PL"/>
        </w:rPr>
        <w:t>– równy około 0,6 °C/100 m</w:t>
      </w:r>
      <w:r>
        <w:rPr/>
        <w:t xml:space="preserve"> ma miejsce gdy powietrze jest nasycone parą wodną a podczas wznoszenia zachodzi skraplanie pary wodnej.</w:t>
      </w:r>
    </w:p>
    <w:p>
      <w:pPr>
        <w:pStyle w:val="Normal"/>
        <w:ind w:left="1070" w:hanging="0"/>
        <w:jc w:val="both"/>
        <w:rPr/>
      </w:pPr>
      <w:r>
        <w:rPr>
          <w:b/>
          <w:color w:val="000000"/>
        </w:rPr>
        <w:t xml:space="preserve">Hala (piętro alpejskie) </w:t>
      </w:r>
      <w:r>
        <w:rPr>
          <w:color w:val="000000"/>
        </w:rPr>
        <w:t>– piętro wysokogórskiej roślinności. Występuje powyżej granicy drzew i kosodrzewiny.</w:t>
      </w:r>
      <w:r>
        <w:rPr>
          <w:b/>
          <w:color w:val="000000"/>
        </w:rPr>
        <w:t xml:space="preserve"> </w:t>
      </w:r>
    </w:p>
    <w:p>
      <w:pPr>
        <w:pStyle w:val="Normal"/>
        <w:ind w:left="1070" w:hanging="0"/>
        <w:jc w:val="both"/>
        <w:rPr/>
      </w:pPr>
      <w:r>
        <w:rPr>
          <w:b/>
          <w:color w:val="000000"/>
        </w:rPr>
        <w:t xml:space="preserve">Instynkt </w:t>
      </w:r>
      <w:r>
        <w:rPr>
          <w:color w:val="000000"/>
        </w:rPr>
        <w:t xml:space="preserve">– </w:t>
      </w:r>
      <w:r>
        <w:rPr/>
        <w:t xml:space="preserve">uwarunkowana genetycznie dziedziczna zdolność zwierząt i ludzi do wykonywania różnych rodzajów zachowania się, napędzanych przez popędy i sterowanych przez odpowiednie bodźce zewnętrzne, prowadzących do skutków koniecznych dla życia osobnika lub utrzymania gatunku. </w:t>
      </w:r>
    </w:p>
    <w:p>
      <w:pPr>
        <w:pStyle w:val="Normal"/>
        <w:ind w:left="1070" w:hanging="0"/>
        <w:jc w:val="both"/>
        <w:rPr>
          <w:color w:val="000000"/>
        </w:rPr>
      </w:pPr>
      <w:r>
        <w:rPr>
          <w:b/>
          <w:color w:val="000000"/>
        </w:rPr>
        <w:t xml:space="preserve">Kraina </w:t>
      </w:r>
      <w:r>
        <w:rPr>
          <w:color w:val="000000"/>
        </w:rPr>
        <w:t xml:space="preserve">– teren wyróżniający się zespołem cech fizycznogeograficznych. </w:t>
      </w:r>
    </w:p>
    <w:p>
      <w:pPr>
        <w:pStyle w:val="Normal"/>
        <w:ind w:left="1070" w:hanging="0"/>
        <w:jc w:val="both"/>
        <w:rPr/>
      </w:pPr>
      <w:r>
        <w:rPr>
          <w:b/>
        </w:rPr>
        <w:t xml:space="preserve">Piętra roślinności </w:t>
      </w:r>
      <w:r>
        <w:rPr/>
        <w:t>–</w:t>
      </w:r>
      <w:r>
        <w:rPr>
          <w:b/>
        </w:rPr>
        <w:t xml:space="preserve"> </w:t>
      </w:r>
      <w:r>
        <w:rPr/>
        <w:t>zbiorowiska roślinne charakterystyczne dla danego</w:t>
      </w:r>
      <w:r>
        <w:rPr>
          <w:b/>
        </w:rPr>
        <w:t xml:space="preserve"> </w:t>
      </w:r>
      <w:r>
        <w:rPr/>
        <w:t xml:space="preserve">przedziału wysokości bezwzględnych w górach. 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  <w:t>Puna</w:t>
      </w:r>
      <w:r>
        <w:rPr/>
        <w:t xml:space="preserve"> – wysokogórska formacja roślinna w Andach, składająca się z kępkowych i poduszkowych traw sucholubnych, występująca na wysokości od 3 do 5 tys. m n.p.m.</w:t>
      </w:r>
    </w:p>
    <w:p>
      <w:pPr>
        <w:pStyle w:val="Normal"/>
        <w:ind w:left="1070" w:hanging="0"/>
        <w:jc w:val="both"/>
        <w:rPr/>
      </w:pPr>
      <w:r>
        <w:rPr>
          <w:b/>
        </w:rPr>
        <w:t>Regiel dolny</w:t>
      </w:r>
      <w:r>
        <w:rPr/>
        <w:t xml:space="preserve"> – piętro lasów mieszanych w górach klimatu umiarkowanego (lasy bukowe, bukowo-jodłowe, bory świerkowe). </w:t>
      </w:r>
    </w:p>
    <w:p>
      <w:pPr>
        <w:pStyle w:val="Normal"/>
        <w:ind w:left="1070" w:hanging="0"/>
        <w:jc w:val="both"/>
        <w:rPr/>
      </w:pPr>
      <w:r>
        <w:rPr>
          <w:b/>
        </w:rPr>
        <w:t>Regiel górny</w:t>
      </w:r>
      <w:r>
        <w:rPr/>
        <w:t xml:space="preserve"> – piętro lasów iglastych w górach klimatu umiarkowanego. Występują w nim bory świerkowe, limbowe, modrzewiowe.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  <w:t>Piętro kosodrzewiny</w:t>
      </w:r>
      <w:r>
        <w:rPr/>
        <w:t xml:space="preserve"> – piętro krzewiastych zarośli powyżej górnej granicy lasu. W polskich górach występuje w nim kosodrzewina, niskopienne świerki, jarzęby.</w:t>
      </w:r>
    </w:p>
    <w:p>
      <w:pPr>
        <w:pStyle w:val="Normal"/>
        <w:ind w:left="1070" w:hanging="0"/>
        <w:jc w:val="both"/>
        <w:rPr/>
      </w:pPr>
      <w:r>
        <w:rPr>
          <w:b/>
        </w:rPr>
        <w:t>Piętro Subniwalne</w:t>
      </w:r>
      <w:r>
        <w:rPr/>
        <w:t xml:space="preserve">  </w:t>
      </w:r>
      <w:r>
        <w:rPr>
          <w:b/>
        </w:rPr>
        <w:t>(turnie)</w:t>
      </w:r>
      <w:r>
        <w:rPr/>
        <w:t xml:space="preserve"> – jedno z pięter roślinności w górach, obszar skalistych turni, głazów i piargu, wśród których występują mchy, porosty i rośliny kwiatowe. Znajduje się powyżej piętra alpejskiego.</w:t>
      </w:r>
    </w:p>
    <w:p>
      <w:pPr>
        <w:pStyle w:val="Normal"/>
        <w:ind w:left="1070" w:hanging="0"/>
        <w:jc w:val="both"/>
        <w:rPr>
          <w:b/>
          <w:b/>
        </w:rPr>
      </w:pPr>
      <w:r>
        <w:rPr>
          <w:b/>
        </w:rPr>
        <w:t>Puna</w:t>
      </w:r>
      <w:r>
        <w:rPr/>
        <w:t xml:space="preserve"> – wysokogórska formacja roślinna w Andach, składająca się z kępkowych i poduszkowych traw sucholubnych, występująca na wysokości od 3 do 5 tys. m n.p.m.</w:t>
      </w:r>
    </w:p>
    <w:p>
      <w:pPr>
        <w:pStyle w:val="Normal"/>
        <w:ind w:left="1070" w:hanging="0"/>
        <w:jc w:val="both"/>
        <w:rPr/>
      </w:pPr>
      <w:r>
        <w:rPr>
          <w:b/>
        </w:rPr>
        <w:t>Reguła Allena</w:t>
      </w:r>
      <w:r>
        <w:rPr/>
        <w:t xml:space="preserve"> (1877) – wskazuje na prawidłowość, polegającą  na tym, że blisko spokrewnione zwierzęta w klimacie polarnym mają krótsze wystające części ciała (uszy, ogon, kończyny) niż zwierzęta, żyjące w klimatach ciepłych.</w:t>
      </w:r>
    </w:p>
    <w:p>
      <w:pPr>
        <w:pStyle w:val="Normal"/>
        <w:ind w:left="1070" w:hanging="0"/>
        <w:jc w:val="both"/>
        <w:rPr/>
      </w:pPr>
      <w:r>
        <w:rPr>
          <w:b/>
        </w:rPr>
        <w:t>Reguła Bergmanna</w:t>
      </w:r>
      <w:r>
        <w:rPr/>
        <w:t xml:space="preserve"> (1847) – głosi, iż zwierzęta bytujące w warunkach klimatu zimnego są większe od przedstawicieli tego samego gatunku, żyjących w klimacie ciepłym.</w:t>
      </w:r>
    </w:p>
    <w:p>
      <w:pPr>
        <w:pStyle w:val="Normal"/>
        <w:ind w:left="1070" w:hanging="0"/>
        <w:jc w:val="both"/>
        <w:rPr/>
      </w:pPr>
      <w:r>
        <w:rPr>
          <w:b/>
        </w:rPr>
        <w:t>Reguła Glogera</w:t>
      </w:r>
      <w:r>
        <w:rPr/>
        <w:t xml:space="preserve"> (1883) – mówi, że zwierzęta, żyjące w klimatach zimnych odznaczają się jaśniejszym ubarwieniem niż zwierzęta zasiedlające strefy ciepłe i wilgotne.</w:t>
      </w:r>
    </w:p>
    <w:p>
      <w:pPr>
        <w:pStyle w:val="NormalnyWeb"/>
        <w:spacing w:lineRule="auto" w:line="276"/>
        <w:ind w:left="1070" w:hanging="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ekord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ekstremalny wynik. Najtrudniejszy do osiągnięcia i potwierdzony pomiarem. Zwykle jest to najlepszy wynik osiągnięty w jakiejś dziedzinie. Rekord może zostać osiągnięty na postawie różnych kryteriów, np. wielkość (największy, najmniejszy), szybkość, czas trwania, odległość itd.</w:t>
      </w:r>
    </w:p>
    <w:p>
      <w:pPr>
        <w:pStyle w:val="NormalnyWeb"/>
        <w:spacing w:lineRule="auto" w:line="276"/>
        <w:ind w:left="1070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Subekumena </w:t>
      </w:r>
      <w:r>
        <w:rPr>
          <w:rFonts w:cs="Calibri" w:ascii="Calibri" w:hAnsi="Calibri"/>
          <w:sz w:val="22"/>
        </w:rPr>
        <w:t xml:space="preserve">– obszar zamieszkany przez człowieka okresowo np. przez ludy koczownicze (półpustynie) lub niezamieszkany ale wykorzystywany gospodarczo. </w:t>
      </w:r>
    </w:p>
    <w:p>
      <w:pPr>
        <w:pStyle w:val="NormalnyWeb"/>
        <w:spacing w:lineRule="auto" w:line="276"/>
        <w:ind w:left="1070" w:hanging="0"/>
        <w:jc w:val="both"/>
        <w:rPr>
          <w:rFonts w:ascii="Calibri" w:hAnsi="Calibri" w:cs="Calibri"/>
          <w:b/>
          <w:b/>
          <w:color w:val="000000"/>
          <w:sz w:val="20"/>
          <w:szCs w:val="22"/>
        </w:rPr>
      </w:pPr>
      <w:r>
        <w:rPr>
          <w:rFonts w:cs="Calibri" w:ascii="Calibri" w:hAnsi="Calibri"/>
          <w:b/>
          <w:sz w:val="22"/>
        </w:rPr>
        <w:t>Środowisko przyrodnicze</w:t>
      </w:r>
      <w:r>
        <w:rPr>
          <w:rFonts w:cs="Calibri" w:ascii="Calibri" w:hAnsi="Calibri"/>
          <w:sz w:val="22"/>
        </w:rPr>
        <w:t xml:space="preserve"> – ogół przedmiotów i zjawisk, otaczających organizm, mających wpływ na warunki jego życia</w:t>
      </w:r>
      <w:r>
        <w:rPr>
          <w:rFonts w:cs="Calibri" w:ascii="Calibri" w:hAnsi="Calibri"/>
          <w:color w:val="000000"/>
          <w:sz w:val="22"/>
        </w:rPr>
        <w:t>.</w:t>
      </w:r>
    </w:p>
    <w:p>
      <w:pPr>
        <w:pStyle w:val="NormalnyWeb"/>
        <w:spacing w:lineRule="auto" w:line="276"/>
        <w:ind w:left="1070" w:hanging="0"/>
        <w:jc w:val="both"/>
        <w:rPr>
          <w:b/>
          <w:b/>
          <w:color w:val="000000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ermoregulacja </w:t>
      </w:r>
      <w:r>
        <w:rPr>
          <w:rFonts w:cs="Calibri" w:ascii="Calibri" w:hAnsi="Calibri"/>
          <w:color w:val="000000"/>
          <w:sz w:val="22"/>
          <w:szCs w:val="22"/>
        </w:rPr>
        <w:t xml:space="preserve">– </w:t>
      </w:r>
      <w:r>
        <w:rPr>
          <w:rFonts w:cs="Calibri" w:ascii="Calibri" w:hAnsi="Calibri"/>
          <w:bCs/>
          <w:sz w:val="22"/>
          <w:szCs w:val="22"/>
        </w:rPr>
        <w:t xml:space="preserve">nerwowo-hormonalna regulacja temperatury ciała u ptaków i ssaków (mających w mózgu i rdzeniu kręgowym ośrodek termoregulacji) zapewniająca jej stałość i niezależność procesów życiowych od temperatury otoczenia. Zachodzi m.in. poprzez </w:t>
      </w:r>
      <w:r>
        <w:rPr>
          <w:rFonts w:cs="Calibri" w:ascii="Calibri" w:hAnsi="Calibri"/>
          <w:sz w:val="22"/>
          <w:szCs w:val="22"/>
        </w:rPr>
        <w:t>pocenie, dyszenie, dreszcze.</w:t>
      </w:r>
    </w:p>
    <w:p>
      <w:pPr>
        <w:pStyle w:val="Normal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Przebieg lekcji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1985"/>
        <w:gridCol w:w="2126"/>
        <w:gridCol w:w="255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a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prowadzenie do lekcji:</w:t>
              <w:br/>
              <w:t xml:space="preserve">Prezentacja (slajd od  4-5) dot. tematu piętrowości stref klimatycznych i roślinnych na przykładzie polskich Tatr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yskusja, burza mózgów: Jakie charakterystyczne zmiany zachodzą w środowisku i klimacie wraz ze wzrostem wysokości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uczyciel zapisuje na flipcharcie podawane przez uczniów cechy związane z zadanym temat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Poznają cel i temat lekcji. Biorą udział w pogadance, wymieniają się pomysłami i swoimi poglądami na podany temat. Biorą udział w dyskusji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m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omówić prawidłowości geograficzne dotyczące zmienności warunków przyrodniczych wraz ze wzrostem wysokości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Umiejętność wyrażania własnych opinii i udział w dyskusji.</w:t>
            </w:r>
          </w:p>
        </w:tc>
      </w:tr>
      <w:tr>
        <w:trPr>
          <w:trHeight w:val="16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Zmiany temperatury i ciśnienia na danej wysokośc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Zadanie dot. obliczania gradientu temperatury i ciśnienia. Instrukcja w załączniku nr 1 (zadanie dostępne na platformie Moodle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Aktywnie słucha. Robi notatk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wiązuje zadanie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m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obliczyć wartości temperatury i ciśnienia atmosferycznego na danej wysokości uwzględniając odpowiedni gradien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rojekt zespołowy jako zadanie domowe: Szkoła przetrwania. </w:t>
              <w:br/>
              <w:t>Warunki klimatyczne w różnych strefach i na różnych wysokościach. Ich wpływ na organizm człowieka oraz jego genetyczne przystosowanie do panujących warunków. Instrukcja w z</w:t>
            </w:r>
            <w:r>
              <w:rPr/>
              <w:t>ałączniku nr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Biorą udział w pracy zespołu projektowego (instrukcja w załączniku nr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min omówienie zad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analizować warunki życia ludzi w różnych strefach klimatycznych i na różnych wysokościach n.p.m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Posługuje się wiedzą pochodzącą z różnych materiałów źródłowych, np. podręczników, literatury popularnonaukowej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  <w:br/>
              <w:t>Analizuje relacje przyczynowo-skutkowe występujące w życiu przyrodniczym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rza mózgów.  Dyskus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ytania problemowe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Co to jest Aklimatyzacja? Każdy uczeń zapisuje trzy skojarzenia dotyczące tego terminu. </w:t>
              <w:br/>
              <w:t>Nauczyciel zapisuje na flipcharcie (tablicy) propozycje dot. definicji tego słow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ym jest Choroba wysokościowa?</w:t>
              <w:br/>
              <w:t>Jak się objawia? Czym jest spowodowana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rezentacja (slajdy od 6-19). Bariera osadnicze wpływające na rozmieszczenie ludności na Ziemi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Każdy uczeń zapisuje na kartce trzy skojarzenia które przychodzą mu do głowy jeśli chodzi o Aklimatyzację. Podaje je w burzy mózgów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Podaje propozycje dot.  terminu choroba wysokościowa. Bierze udział  w burzy mózgów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Aktywnie słuch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trafi analizować warunki życia ludzi w różnych strefach klimatycznych i na różnych wysokościach n.p.m. 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18"/>
              </w:rPr>
              <w:t>Selekcjonuje informacje, dokonuje ich weryfikacji oraz przetwarza dla własnych potrzeb</w:t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18"/>
              </w:rPr>
              <w:br/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br/>
            </w:r>
          </w:p>
          <w:p>
            <w:pPr>
              <w:pStyle w:val="Defaul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rezentacja (slajd od 20-26) omawiająca zależność predyspozycji do uprawiania wybranych dyscyplin sportowych od warunków przyrodniczych. Nauczyciel podaje kilka przykładów, zachęca uczniów do podawania własnych. Zapisuje je na flipcharcie (tablicy)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76" w:before="0" w:after="12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Aktywnie słuchają. Biorą udział w dyskusji/ burzy mózgów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7 m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2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umie i potrafi wykazać związek miedzy warunkami przyrodniczymi obszarów a predyspozycjami do uprawiania wybranych dyscyplin sportowych</w:t>
            </w:r>
            <w:r>
              <w:rPr>
                <w:rFonts w:cs="Calibri" w:ascii="Calibri" w:hAnsi="Calibri"/>
                <w:sz w:val="22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Bibliografia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lon J., Piętra fizyczno geograficzne polskich Tatr, Prace geograficzne Instytut Geografii UJ, z. 105, Kraków 2000r. – dostępny również on-line: </w:t>
      </w:r>
      <w:hyperlink r:id="rId2">
        <w:r>
          <w:rPr>
            <w:rStyle w:val="InternetLink"/>
          </w:rPr>
          <w:t>http://www.geo.uj.edu.pl/zaklady/zgf/pdf/balon_2000a.pdf</w:t>
        </w:r>
      </w:hyperlink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Dobosiewicz Z., Olszewski T., Geografia ekonomiczna świata, PWE,  W-wa 1994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Flis J., Szkolny słownik geograficzny, WSIP, W-wa 1980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Jagielski A., Geografia ludności, PWN, W-wa 1977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Red. Baturo W., Najważniejsze teorie biologii, PWN, W-wa 2011r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Cs w:val="20"/>
        </w:rPr>
        <w:t>red.  Kożuchowski K.,  Meteorologia i klimatologia, Wyd. PWN, W-wa 2009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Cs w:val="20"/>
        </w:rPr>
        <w:t xml:space="preserve">red. Makowski J.; Geografia regionalna Świata, PWN, w-wa 2006r.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Cs w:val="20"/>
        </w:rPr>
        <w:t xml:space="preserve">Wolter H., Strefy roślinności  a klimat, PW Rolnicze i leśne, W-wa 1976r. 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  <w:t>Materiały on-line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hyperlink r:id="rId3">
        <w:r>
          <w:rPr>
            <w:rStyle w:val="InternetLink"/>
          </w:rPr>
          <w:t>http://www.etatry.net</w:t>
        </w:r>
      </w:hyperlink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hyperlink r:id="rId4">
        <w:r>
          <w:rPr>
            <w:rStyle w:val="InternetLink"/>
          </w:rPr>
          <w:t>http://www.e-tatry.com/index.php?option=com_content&amp;view=article&amp;id=170&amp;Itemid=190</w:t>
        </w:r>
      </w:hyperlink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5">
        <w:r>
          <w:rPr>
            <w:rStyle w:val="InternetLink"/>
          </w:rPr>
          <w:t>http://www.zielonekarpaty.org.pl/FAUNAIFLORAPOLSKICH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6">
        <w:r>
          <w:rPr>
            <w:rStyle w:val="InternetLink"/>
          </w:rPr>
          <w:t>http://commons.wikimedia.org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7">
        <w:r>
          <w:rPr>
            <w:rStyle w:val="InternetLink"/>
          </w:rPr>
          <w:t>http://wikipedia.org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8">
        <w:r>
          <w:rPr>
            <w:rStyle w:val="InternetLink"/>
          </w:rPr>
          <w:t>http://www.odyssei.com/pl/Aklimatyzacja.php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9">
        <w:r>
          <w:rPr>
            <w:rStyle w:val="InternetLink"/>
          </w:rPr>
          <w:t>http://www.menshealth.pl/fitness/Urodzony-by-biegac,4307,1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 xml:space="preserve">Poznaj Świat: </w:t>
      </w:r>
      <w:hyperlink r:id="rId10">
        <w:r>
          <w:rPr>
            <w:rStyle w:val="InternetLink"/>
          </w:rPr>
          <w:t>http://www.poznaj-swiat.pl/index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1">
        <w:r>
          <w:rPr>
            <w:rStyle w:val="InternetLink"/>
          </w:rPr>
          <w:t>http://www.himalaje.pl/index.htm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2">
        <w:r>
          <w:rPr>
            <w:rStyle w:val="InternetLink"/>
          </w:rPr>
          <w:t>http://interia360.pl/</w:t>
        </w:r>
      </w:hyperlink>
      <w:hyperlink r:id="rId13">
        <w:r>
          <w:rPr>
            <w:rStyle w:val="InternetLink"/>
          </w:rPr>
          <w:t>artykul</w:t>
        </w:r>
      </w:hyperlink>
      <w:hyperlink r:id="rId14">
        <w:r>
          <w:rPr>
            <w:rStyle w:val="InternetLink"/>
          </w:rPr>
          <w:t>/w-kranie-szerpow,45397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5">
        <w:r>
          <w:rPr>
            <w:rStyle w:val="InternetLink"/>
          </w:rPr>
          <w:t>http://www.transazja.pl/pl66/tekst142/charakterystyka_etniczna_szerpowie_sherpa_nepal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6">
        <w:r>
          <w:rPr>
            <w:rStyle w:val="InternetLink"/>
          </w:rPr>
          <w:t>http://www.mojeplywanie.pl/icons/articles/33_co_czyni_mistrza.pdf</w:t>
        </w:r>
      </w:hyperlink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hyperlink r:id="rId17">
        <w:r>
          <w:rPr>
            <w:rStyle w:val="InternetLink"/>
          </w:rPr>
          <w:t>http://plywanie.magicsport.pl/520,historia,plywania.html</w:t>
        </w:r>
      </w:hyperlink>
      <w:r>
        <w:rPr>
          <w:color w:val="000000"/>
        </w:rPr>
        <w:t xml:space="preserve"> 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">
    <w:name w:val="st"/>
    <w:basedOn w:val="Domylnaczcionkaakapitu"/>
    <w:qFormat/>
    <w:rPr/>
  </w:style>
  <w:style w:type="character" w:styleId="Citation">
    <w:name w:val="citation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.uj.edu.pl/zaklady/zgf/pdf/balon_2000a.pdf" TargetMode="External"/><Relationship Id="rId3" Type="http://schemas.openxmlformats.org/officeDocument/2006/relationships/hyperlink" Target="http://www.etatry.net/" TargetMode="External"/><Relationship Id="rId4" Type="http://schemas.openxmlformats.org/officeDocument/2006/relationships/hyperlink" Target="http://www.e-tatry.com/index.php?option=com_content&amp;view=article&amp;id=170&amp;Itemid=190" TargetMode="External"/><Relationship Id="rId5" Type="http://schemas.openxmlformats.org/officeDocument/2006/relationships/hyperlink" Target="http://www.zielonekarpaty.org.pl/FAUNAIFLORAPOLSKICH.html" TargetMode="External"/><Relationship Id="rId6" Type="http://schemas.openxmlformats.org/officeDocument/2006/relationships/hyperlink" Target="http://commons.wikimedia.org/" TargetMode="External"/><Relationship Id="rId7" Type="http://schemas.openxmlformats.org/officeDocument/2006/relationships/hyperlink" Target="http://wikipedia.org/" TargetMode="External"/><Relationship Id="rId8" Type="http://schemas.openxmlformats.org/officeDocument/2006/relationships/hyperlink" Target="http://www.odyssei.com/pl/Aklimatyzacja.php" TargetMode="External"/><Relationship Id="rId9" Type="http://schemas.openxmlformats.org/officeDocument/2006/relationships/hyperlink" Target="http://www.menshealth.pl/fitness/Urodzony-by-biegac,4307,1" TargetMode="External"/><Relationship Id="rId10" Type="http://schemas.openxmlformats.org/officeDocument/2006/relationships/hyperlink" Target="http://www.poznaj-swiat.pl/index.html" TargetMode="External"/><Relationship Id="rId11" Type="http://schemas.openxmlformats.org/officeDocument/2006/relationships/hyperlink" Target="http://www.himalaje.pl/index.html" TargetMode="External"/><Relationship Id="rId12" Type="http://schemas.openxmlformats.org/officeDocument/2006/relationships/hyperlink" Target="http://interia360.pl/artykul/w-kranie-szerpow,45397" TargetMode="External"/><Relationship Id="rId13" Type="http://schemas.openxmlformats.org/officeDocument/2006/relationships/hyperlink" Target="http://interia360.pl/artykul/w-kranie-szerpow,45397" TargetMode="External"/><Relationship Id="rId14" Type="http://schemas.openxmlformats.org/officeDocument/2006/relationships/hyperlink" Target="http://interia360.pl/artykul/w-kranie-szerpow,45397" TargetMode="External"/><Relationship Id="rId15" Type="http://schemas.openxmlformats.org/officeDocument/2006/relationships/hyperlink" Target="http://www.transazja.pl/pl66/tekst142/charakterystyka_etniczna_szerpowie_sherpa_nepal" TargetMode="External"/><Relationship Id="rId16" Type="http://schemas.openxmlformats.org/officeDocument/2006/relationships/hyperlink" Target="http://www.mojeplywanie.pl/icons/articles/33_co_czyni_mistrza.pdf" TargetMode="External"/><Relationship Id="rId17" Type="http://schemas.openxmlformats.org/officeDocument/2006/relationships/hyperlink" Target="http://plywanie.magicsport.pl/520,historia,plywania.html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55:00Z</dcterms:created>
  <dc:creator>mpletnia</dc:creator>
  <dc:description/>
  <cp:keywords/>
  <dc:language>en-US</dc:language>
  <cp:lastModifiedBy>awrobel</cp:lastModifiedBy>
  <cp:lastPrinted>2012-09-03T10:42:00Z</cp:lastPrinted>
  <dcterms:modified xsi:type="dcterms:W3CDTF">2013-04-05T09:34:00Z</dcterms:modified>
  <cp:revision>48</cp:revision>
  <dc:subject/>
  <dc:title/>
</cp:coreProperties>
</file>