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LAJD 3:</w:t>
      </w:r>
    </w:p>
    <w:p>
      <w:pPr>
        <w:pStyle w:val="Normal"/>
        <w:rPr/>
      </w:pPr>
      <w:r>
        <w:rPr/>
        <w:t>Narysowane strzałki oznaczają wektory sił parcia, rozmieszczonych równomiernie na żółtej powierzchni S.</w:t>
      </w:r>
    </w:p>
    <w:p>
      <w:pPr>
        <w:pStyle w:val="Normal"/>
        <w:rPr/>
      </w:pPr>
      <w:r>
        <w:rPr/>
        <w:t>SLAJD 9:</w:t>
      </w:r>
    </w:p>
    <w:p>
      <w:pPr>
        <w:pStyle w:val="Normal"/>
        <w:rPr/>
      </w:pPr>
      <w:r>
        <w:rPr/>
        <w:t>Oczywiście prawo Bernoulli’ego zostało sformułowane dla tzw. płynów nieściśliwych, co oznacza, że ilość płynu przepływającego przez przewód o zmiennym przekroju jest w danym przedziale czasu taka sama.</w:t>
      </w:r>
    </w:p>
    <w:p>
      <w:pPr>
        <w:pStyle w:val="Normal"/>
        <w:rPr/>
      </w:pPr>
      <w:r>
        <w:rPr/>
        <w:t>SLAJD 10:</w:t>
      </w:r>
    </w:p>
    <w:p>
      <w:pPr>
        <w:pStyle w:val="Normal"/>
        <w:rPr/>
      </w:pPr>
      <w:r>
        <w:rPr/>
        <w:t>Z porównania objętości wynika, że S</w:t>
      </w:r>
      <w:r>
        <w:rPr>
          <w:vertAlign w:val="subscript"/>
        </w:rPr>
        <w:t>1</w:t>
      </w:r>
      <w:r>
        <w:rPr/>
        <w:t>V</w:t>
      </w:r>
      <w:r>
        <w:rPr>
          <w:vertAlign w:val="subscript"/>
        </w:rPr>
        <w:t>1</w:t>
      </w:r>
      <w:r>
        <w:rPr/>
        <w:t>=S</w:t>
      </w:r>
      <w:r>
        <w:rPr>
          <w:vertAlign w:val="subscript"/>
        </w:rPr>
        <w:t>2</w:t>
      </w:r>
      <w:r>
        <w:rPr/>
        <w:t>V</w:t>
      </w:r>
      <w:r>
        <w:rPr>
          <w:vertAlign w:val="subscript"/>
        </w:rPr>
        <w:t>2</w:t>
      </w:r>
      <w:r>
        <w:rPr/>
        <w:t xml:space="preserve"> dla określonej jednostki czasu t.</w:t>
      </w:r>
    </w:p>
    <w:p>
      <w:pPr>
        <w:pStyle w:val="Normal"/>
        <w:rPr/>
      </w:pPr>
      <w:r>
        <w:rPr/>
        <w:t>Podane na slajdzie prawo Bernoulli’ego zastosowano dla konkretnej sytuacji (rurka o zmiennym przekroju) można w uproszczeniu sformułować jako: W miejscu gdzie płyn ma większą prędkość ma panuje mniejsze ciśnienie.</w:t>
      </w:r>
    </w:p>
    <w:p>
      <w:pPr>
        <w:pStyle w:val="Normal"/>
        <w:rPr/>
      </w:pPr>
      <w:r>
        <w:rPr/>
        <w:t>SLAJD 11:</w:t>
      </w:r>
    </w:p>
    <w:p>
      <w:pPr>
        <w:pStyle w:val="Normal"/>
        <w:rPr/>
      </w:pPr>
      <w:r>
        <w:rPr/>
        <w:t>Z przedstawionego rysunku wynika, że wektor siły nośnej będzie skierowany w górę prostopadle do powierzchni w stronę większej prędkości. Długości strzałek odzwierciedlają wartość prędkości strug płynu nad i pod powierzchnią.</w:t>
      </w:r>
    </w:p>
    <w:p>
      <w:pPr>
        <w:pStyle w:val="Normal"/>
        <w:rPr/>
      </w:pPr>
      <w:r>
        <w:rPr/>
        <w:t>SLAJD 12 :</w:t>
      </w:r>
    </w:p>
    <w:p>
      <w:pPr>
        <w:pStyle w:val="Normal"/>
        <w:jc w:val="both"/>
        <w:rPr/>
      </w:pPr>
      <w:r>
        <w:rPr/>
        <w:t xml:space="preserve">Na rysunku przedstawiono przykładowy kształt skrzydła samolotu. Należy zwrócić uwagę, że kierunek siły nośnej jest prostopadły do kierunku ruchu skrzydła (samolotu). Siła nośna powstaje wtedy, gdy opływ skrzydła jest laminarny i spełniony jest warunek, że jedna strona skrzydła opływana jest z większą prędkością – górna część skrzydła, w stosunku do dolnej części skrzydła.  Na rysunku nie zaznaczono linii prądu powietrza. </w:t>
      </w:r>
    </w:p>
    <w:p>
      <w:pPr>
        <w:pStyle w:val="Normal"/>
        <w:rPr/>
      </w:pPr>
      <w:r>
        <w:rPr/>
        <w:t>SLAJD 13:</w:t>
      </w:r>
    </w:p>
    <w:p>
      <w:pPr>
        <w:pStyle w:val="Normal"/>
        <w:rPr/>
      </w:pPr>
      <w:r>
        <w:rPr/>
        <w:t>W przypadku liftowania piłki po uderzeniu w odpowiedni sposób piłka porusza się jednocześnie ruchem postępowym i obrotowym. Dopóki prędkość piłki jest wystarczająco duża ruch piłki jest turbulentny i rotacja piłki nie wpływa na kształt jej toru. Po pewnym czasie, zmniejszeniu prędkości ruch staje się laminarny a rotacja piłki powoduje, że jedną stronę opływa struga o większej prędkości a drugą o mniejszej. Powstająca siła nośna zakrzywia tor ruchu piłki. Podobnie jest w przypadku efektu Magnusa, gdzie rotujący przedmiot np. walec, kula poruszając się laminarnie zakrzywia tor ruchu w wyniku działania siły nośnej.</w:t>
      </w:r>
    </w:p>
    <w:p>
      <w:pPr>
        <w:pStyle w:val="Normal"/>
        <w:rPr/>
      </w:pPr>
      <w:r>
        <w:rPr/>
        <w:t>Zrywanie płaskich dachów – nad płaskim dachem przepływ powietrza można traktować jako laminarny, co oznacza że ciśnienie nad powierzchnią dachu (duża prędkość powietrza) jest mniejsze niż pod powierzchnią dachu (powietrze nieruchome). Skutkiem różnicy ciśnień są różne siły parcia na powierzchnię dachu, a wypadkowa tych sił jest skierowana do góry – dach jest zrywany. W przypadku stromego dachu np. styl góralski przepływ nad dachem jest turbulentny – nie powstaje siła nośna – dach jest bardziej odporny na zrywanie.</w:t>
      </w:r>
    </w:p>
    <w:p>
      <w:pPr>
        <w:pStyle w:val="Normal"/>
        <w:rPr/>
      </w:pPr>
      <w:r>
        <w:rPr/>
        <w:t>Działanie rozpylaczy i pompki wodnej – w tym przypadku ruch powietrza opuszczającego dyszę odbywa się z dużą prędkością i w ten sposób różnica ciśnień z otaczającym nieruchomym powietrzem powoduje zasysanie nieruchomego powietrza lub cieczy ( w kierunku mniejszego ciśnienia)</w:t>
      </w:r>
    </w:p>
    <w:p>
      <w:pPr>
        <w:pStyle w:val="Normal"/>
        <w:rPr/>
      </w:pPr>
      <w:r>
        <w:rPr/>
        <w:t>Lawina wprawia w ruch otaczające powietrze i człowiek znajdujący się w bezpośredni sąsiedztwie od strony lawiny jest opływany strugą o dużej prędkości. Z drugiej strony człowieka prędkość strugi jest dużo mniejsza, lub powietrze jest nieruchome. Powstająca w ten sposób siła nośna wynikająca z różnicy ciśnień jest zwrócona w stronę lawiny.</w:t>
      </w:r>
    </w:p>
    <w:p>
      <w:pPr>
        <w:pStyle w:val="Normal"/>
        <w:rPr/>
      </w:pPr>
      <w:r>
        <w:rPr/>
        <w:t>SLAJD 16:</w:t>
      </w:r>
    </w:p>
    <w:p>
      <w:pPr>
        <w:pStyle w:val="Normal"/>
        <w:rPr/>
      </w:pPr>
      <w:r>
        <w:rPr/>
        <w:t>W przypadku braku oporu ruchu torem wyrzuconego ciała jest parabola („klasyczny rzut ukośny”)</w:t>
      </w:r>
    </w:p>
    <w:p>
      <w:pPr>
        <w:pStyle w:val="Normal"/>
        <w:rPr/>
      </w:pPr>
      <w:r>
        <w:rPr/>
        <w:t>W przypadku ruchu,  gdzie  siła oporu jest proporcjonalna do wartości  prędkości tor jest asymetryczny. Odstępy między kolejnymi punktami wykresu są proporcjonalne do wartości prędkości.</w:t>
      </w:r>
    </w:p>
    <w:p>
      <w:pPr>
        <w:pStyle w:val="Normal"/>
        <w:rPr/>
      </w:pPr>
      <w:r>
        <w:rPr/>
        <w:t>W przypadku ruchu,  gdzie  siła oporu jest proporcjonalna do kwadratu wartości  prędkości tor jest jeszcze bardziej asymetryczny. Odstępy między kolejnymi punktami wykresu są proporcjonalne do wartości prędkości.</w:t>
      </w:r>
    </w:p>
    <w:p>
      <w:pPr>
        <w:pStyle w:val="Normal"/>
        <w:rPr/>
      </w:pPr>
      <w:r>
        <w:rPr/>
        <w:t>METODA PROJEKTÓW – ODPOWIEDZI:</w:t>
      </w:r>
    </w:p>
    <w:p>
      <w:pPr>
        <w:pStyle w:val="Normal"/>
        <w:rPr/>
      </w:pPr>
      <w:r>
        <w:rPr/>
        <w:t>Kształt pojazdu oraz ośrodek w którym się porusza – powietrze mają wpływ na wartość parametru b (slajd 14) i rodzaj ruchu (laminarny, turbulentny). Zmniejszanie oporów polega na doborze odpowiedniego kształtu np. bolidy formuły I. Ponadto poruszanie się za pojazdem  jak w peletonie, lot gęsi powoduje zmniejszenie oporów ruchu i możliwość uzyskania większej wartości prędkości.</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8:14:00Z</dcterms:created>
  <dc:creator>Aga</dc:creator>
  <dc:description/>
  <dc:language>en-US</dc:language>
  <cp:lastModifiedBy>Windows-Benutzer</cp:lastModifiedBy>
  <dcterms:modified xsi:type="dcterms:W3CDTF">2013-08-10T18:14:00Z</dcterms:modified>
  <cp:revision>2</cp:revision>
  <dc:subject/>
  <dc:title/>
</cp:coreProperties>
</file>