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Default"/>
        <w:rPr/>
      </w:pPr>
      <w:r>
        <w:rPr>
          <w:b/>
        </w:rPr>
        <w:t xml:space="preserve">Temat: 88. Ciśnienie, rodzaje ciśnień. </w:t>
      </w:r>
    </w:p>
    <w:p>
      <w:pPr>
        <w:pStyle w:val="Default"/>
        <w:rPr>
          <w:b/>
          <w:b/>
        </w:rPr>
      </w:pPr>
      <w:r>
        <w:rPr>
          <w:b/>
        </w:rPr>
        <w:t xml:space="preserve">89. Rodzaje przepływów. Siły nośne. </w:t>
      </w:r>
    </w:p>
    <w:p>
      <w:pPr>
        <w:pStyle w:val="Default"/>
        <w:rPr>
          <w:b/>
          <w:b/>
        </w:rPr>
      </w:pPr>
      <w:r>
        <w:rPr>
          <w:b/>
        </w:rPr>
        <w:t>90. Opory ruchu i sposoby ich zmniejszenia. (Formuła I, II, kolarstwo itp). Jak najlepiej dobrać strój do danej dyscypliny sportowej?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rodzajom ciśnień, oporom ruchu i sposobom ich zmniejszania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b/>
          <w:color w:val="000000"/>
          <w:sz w:val="22"/>
          <w:szCs w:val="22"/>
        </w:rPr>
        <w:t>70 minut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prezent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 ciśnienie, siła parci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rodzajów ciśnień w tym ciśnienia hydrostatycznego i hydrodynamicznego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przepływów laminarnych i turbulentn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zastosowania odpowiednich strojów w określonych dyscyplinach sportow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związków między kształtami a osiąganymi wynikami w sporcie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definicję ciśnienia i siły parci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rodzaje ciśnień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przepływy laminarne i turbulentne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związek między kształtem i strojami a osiąganymi wynika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etoda projektów - „Opory ruchu i sposoby ich zmniejszania w sporcie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chemat doświadczeń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dzian wiadomości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>Płyn- ciecz lub gaz.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color w:val="000000"/>
        </w:rPr>
        <w:t xml:space="preserve">Siła parcia – siła </w:t>
      </w:r>
      <w:r>
        <w:rPr>
          <w:color w:val="000000"/>
        </w:rPr>
        <w:t>wywierana prostopadle na powierzchnię.</w:t>
      </w:r>
    </w:p>
    <w:p>
      <w:pPr>
        <w:pStyle w:val="Normal"/>
        <w:spacing w:lineRule="auto" w:line="240"/>
        <w:rPr>
          <w:color w:val="000000"/>
        </w:rPr>
      </w:pPr>
      <w:r>
        <w:rPr>
          <w:b/>
          <w:color w:val="000000"/>
        </w:rPr>
        <w:t xml:space="preserve">Ciśnienie – </w:t>
      </w:r>
      <w:r>
        <w:rPr>
          <w:color w:val="000000"/>
        </w:rPr>
        <w:t>stosunek siły wywieranej prostopadle na powierzchnię (siły parcia) do wielkości tej powierzchni.</w:t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Ciśnienie hydrostatyczne – </w:t>
      </w:r>
      <w:r>
        <w:rPr>
          <w:color w:val="000000"/>
        </w:rPr>
        <w:t xml:space="preserve">ciśnienie panujące w spoczywającym płynie. 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 xml:space="preserve">Ciśnienie hydrodynamiczne – </w:t>
      </w:r>
      <w:r>
        <w:rPr>
          <w:color w:val="000000"/>
        </w:rPr>
        <w:t>ciśnienie panujące w poruszającym się płynie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Siła nośna – to siła </w:t>
      </w:r>
      <w:r>
        <w:rPr/>
        <w:t xml:space="preserve">działająca na ciało poruszające się w </w:t>
      </w:r>
      <w:r>
        <w:rPr>
          <w:color w:val="000000"/>
        </w:rPr>
        <w:t>płynie</w:t>
      </w:r>
      <w:r>
        <w:rPr/>
        <w:t xml:space="preserve">, prostopadła do kierunku ruchu. </w:t>
      </w:r>
    </w:p>
    <w:p>
      <w:pPr>
        <w:pStyle w:val="Normal"/>
        <w:ind w:left="78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prowadzenie podstawowych pojęć –ciśnienie, siła nośna, siła parc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anie pojęć:  ciśnienie, siła nośna, siła parc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5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Podaje definicje ciśnienia, sił parcia i nośn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rodzajów ciśnień w tym ciśnienia hydrostatycznego i hydrodynamicz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Opanowanie wiadomości nt. rodzajów ciśnień w tym ciśnienia hydrostatycznego i hydrodynamiczn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7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różnia różne typy ciśnien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przepływów laminarnych i turbulent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znanie zasad przepływów laminarnych i turbulent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łumaczy rodzaje przepływ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sił noś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ciągnięcie wniosków nt. sił noś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Rozumie zachowanie ciał poruszających się w gazach i ciecza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prowadzenie wiadomości nt. zastosowania odpowiednich strojów w określonych dyscyplinach sportowych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prowadzenie wiadomości nt. związków między kształtami a osiąganymi wynikami w sporcie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yciągnięcie wniosków nt. zastosowania odpowiednich strojów w określonych dyscyplinach sportowych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yciąganie wniosków nt. związków między kształtami a osiąganymi wynikami w sporcie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 zastosowanie odpowiednich strojów w określonych dyscyplinach sportow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raca metodą projektów - „Opory ruchu i sposoby ich zmniejszania w sporcie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ezentacj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30 min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min/grup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37:00Z</dcterms:created>
  <dc:creator>mpletnia</dc:creator>
  <dc:description/>
  <cp:keywords/>
  <dc:language>en-US</dc:language>
  <cp:lastModifiedBy>Agnieszka</cp:lastModifiedBy>
  <cp:lastPrinted>2012-09-03T10:42:00Z</cp:lastPrinted>
  <dcterms:modified xsi:type="dcterms:W3CDTF">2013-05-09T11:09:00Z</dcterms:modified>
  <cp:revision>17</cp:revision>
  <dc:subject/>
  <dc:title>Scenariusz lekcji, </dc:title>
</cp:coreProperties>
</file>