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domowe</w:t>
      </w:r>
    </w:p>
    <w:p>
      <w:pPr>
        <w:pStyle w:val="Normal"/>
        <w:jc w:val="both"/>
        <w:rPr/>
      </w:pPr>
      <w:r>
        <w:rPr/>
        <w:t>Przyjrzyj się uważnie etykietom trzech dowolnych kosmetyków, których używasz na co dzień. Wypisz ich skład chemiczny i zaznacz, do jakiego typu substancji chemicznych należą. Czy te kosmetyki posiadają jakieś certyfikaty? Czy skład chemiczny Twoich kosmetyków sprawia, że ich funkcje są spełniane? Odpowiedź wpisz w formie notatk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21T21:52:00Z</dcterms:modified>
  <cp:revision>38</cp:revision>
  <dc:subject/>
  <dc:title>Scenariusz lekcji, </dc:title>
</cp:coreProperties>
</file>