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 z Przyrod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C. Nauka wokół nas 21. Zdrowie</w:t>
      </w:r>
    </w:p>
    <w:p>
      <w:pPr>
        <w:pStyle w:val="Heading3"/>
        <w:spacing w:lineRule="auto" w:line="360"/>
        <w:ind w:left="786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41. Biologiczne aspekty zdrowia; wewnętrzne i zewnętrzne czynniki wpływające na stan zdrowia;</w:t>
      </w:r>
    </w:p>
    <w:p>
      <w:pPr>
        <w:pStyle w:val="Heading3"/>
        <w:spacing w:lineRule="auto" w:line="360"/>
        <w:ind w:left="786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42. Trening zdrowotny- Obciążenie wzmacnia.(*)</w:t>
      </w:r>
    </w:p>
    <w:p>
      <w:pPr>
        <w:pStyle w:val="Heading3"/>
        <w:spacing w:lineRule="auto" w:line="360"/>
        <w:ind w:left="786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43. Skutki przegrzania i hipotermii. Komfort termiczny – sposoby wymiany ciepła z otoczeniem.</w:t>
      </w:r>
    </w:p>
    <w:p>
      <w:pPr>
        <w:pStyle w:val="Heading3"/>
        <w:spacing w:lineRule="auto" w:line="360"/>
        <w:ind w:left="786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44. Zdrowy turyst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Zofia Anna Sajkowsk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Klasa: II (liczba uczniów 2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zdrowiu, ze szczególnym wyróżnieniem jak opieka medyczna może pomóc osiągać lepsze wyniki w sporcie i rehabilitacji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85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metoda problemowa, pogadanka, dyskusj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grup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 – po lekcji uczeń :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wymienia drogi utraty ciepła przez organizm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wyjaśnia czym jest hiper/hipotermia, zna jej skutki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wyjaśnia rolę ubioru w wymianie ciepła między ciałem ludzkim a otoczeniem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</w:rPr>
      </w:pPr>
      <w:r>
        <w:rPr>
          <w:color w:val="000000"/>
        </w:rPr>
        <w:t>- wymienia przykłady czynników wewnętrznych i zewnętrznych wpływających na zdrowie człowieka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tłumaczy słowo wellness w kontekście zdrowia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wymienia skutki hipokinezj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dziewane efekty (umiejętności, jakie powinien zdobyć uczeń)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opisuje mechanizmy termoregulacji zwierząt, człowieka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opisuje warunki środowiskowe różnych regionów świata pod kątem uprawiania turystyki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 xml:space="preserve">- wskazuje zagrożenia dla turysty pod względem bytowym, sanitarnym i epidemiologicznym 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</w:rPr>
      </w:pPr>
      <w:r>
        <w:rPr>
          <w:color w:val="000000"/>
        </w:rPr>
        <w:t>- wskazuje sposoby zabezpieczania się przed zagrożeniami związanymi z turystyką w odmiennych warunkach środowiskowych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wyróżnia rodzaje turystyki ze względu na cel, zasięg, rodzaj środka transportu,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analizuje cele treningu zdrowotnego, wymienić korzyści zdrowotne, wynikające z treningu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>- analizuje zdrowie jako wartość indywidualną i społeczną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  <w:t xml:space="preserve">- </w:t>
      </w:r>
      <w:r>
        <w:rPr>
          <w:lang w:eastAsia="pl-PL"/>
        </w:rPr>
        <w:t>uzasadnia rolę treningu zdrowotnego w profilaktyce osteoporoz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ankieta ewaluacyjna przed i po bloku zajęć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zadania na platformie e-learningowej,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ypełnione karty pacjent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postęp realizacji projektu na platformie e-learningow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ydruk gotowych materiałów nt. Centrum Zdrowia i Turystyki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pewnić dostęp rzutnika multimedialnego i laptopa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poznanie się ze scenariuszem i materiałami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mputer z dostępem do internetu,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latforma Moodle,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ręcznik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karty pacjentów,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y treningu,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a wyprawy,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y do e-learningu,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drowie, hipokinezja, trening zdrowotny, wspinaczka górska, koszt opieki zdrowotn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dczas tych zajęć uczniowie wcielą się w rolę właścicieli Centrum Zdrowia i Turystyki, przed, którymi staną różnorodne zadani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54"/>
        <w:gridCol w:w="23"/>
      </w:tblGrid>
      <w:tr>
        <w:trPr>
          <w:trHeight w:val="1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]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2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prowadza uczniów w tematykę. Dzieli uczniów na trzy grupy, każda z nich ma swoje własne Centrum Zdrowia i Turystyki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rozdaje uczniom karty pacjentów, które mają przeanalizować. Na ich podstawie, wraz  z pomocą nauczyciela, uczniowie wyodrębniają czynniki, które mogą mieć wpływ na jego zdrowie, oraz określają jakie działania powinny zostać podjęte w celu poprawy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prezentowania, Nauczyciel pełni rolę Eksperta z Centrum Zdrowia i Turystyki i podsumowuje pracę każdej z grup, dodając w razie potrzeby brakujące elemen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erwszym z nich będzie przeanalizowanie kart dwóch pacjentów. Otrzymają również dane z wywiadu dotyczącego ich aktywności fizycznej. Na podstawie otrzymanych danych, uczniowie wskażą, które czynniki w życiu pacjenta wpływają na jego kondycję pozytywnie lub negatywnie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uczniowie wypełnią kartę pacjenta, prezentują ją na forum klasy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umiejętność pracy w grupie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przedstawianie i argumentowanie swojego zdania,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słuchanie aktywne i analiza wypowiedzi kolegów  z grupy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Następnym zadaniem będzie opracowanie planu rekonwalescencji jednego z pacjentów wraz z jej kosztami finansowym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Istotnym jest aby opracowanie uczniów opierało się na rzeczywistych cena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Nauczyciel rozdaje uczniom nowe karty pacjenta, na których jest już określona diagnoza. Przy pomocy komputera z dostępem do internetu i Nauczyciela jako Eksperta uczniowie wyszukują potrzebne informacj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otrzymują od nauczyciela nowe karty pacjenta wraz z diagnozą. Zadaniem uczniów jest opracowanie planu rekonwalescencji w którym będzie się zawiera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harmonogram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plan finansowy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, aby wykonać zadanie, mają do dyspozycji Nauczyciela, komputer z dostępem do internetu wraz z materiałami do lekcji, umieszczonymi na platformie Mood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 analizuje cele treningu zdrowotnego, wymienić korzyści zdrowotne, wynikające z treningu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 analizuje zdrowie jako wartość indywidualną i społeczną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eastAsia="pl-PL"/>
              </w:rPr>
              <w:t>uzasadnia rolę treningu zdrowotnego w profilaktyce osteoporozy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rozdaje uczniom Karty Wyprawy. W opraciu o nie i inne dostępne informacje  opracowują plan wyprawy na Gasherbrum.</w:t>
            </w:r>
          </w:p>
          <w:p>
            <w:pPr>
              <w:pStyle w:val="Normal"/>
              <w:jc w:val="both"/>
              <w:rPr/>
            </w:pPr>
            <w:r>
              <w:rPr/>
              <w:t>Nauczyciel informuję uczniów, że klient jest bardzo dokładny i wybierze ofertę tej grupy, która będzie najrzetelniejsza, ale jednocześnie najbardziej atrakcyjna cenow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Ważnym jest aby w Karcie uwzględnić nie tylko same przygotowania do Wyprawy, ale także miejsce gdzie Klient będzie mógł odpocząć i odnowić się po wypraw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statnim zadaniem będzie zaplanowanie wyprawy na Gasherbrum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przy pomocy Nauczyciela, podręcznika i komputera z dostępem do internetu opracowują plan wyprawy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, wg. Karty Wyprawy muszą w nim zawrzeć przygotowania do wyprawy (np. zaplanowanie treningu), ale także przygotowanie dla niego wstępnej listy potrzebnego ekwipunku oraz trasy podróży oraz planu rekonwalescencji po wypraw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- wskazuje zagrożenia dla turysty pod względem bytowym, sanitarnym i epidemiologicznym 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 wskazuje sposoby zabezpieczania się przed zagrożeniami związanymi z turystyką w odmiennych warunkach środowiskowych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 wyróżnia rodzaje turystyki ze względu na cel, zasięg, rodzaj środka transportu,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y pacjentów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ACJENT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adomości o pacjencie</w:t>
            </w:r>
          </w:p>
        </w:tc>
      </w:tr>
      <w:tr>
        <w:trPr>
          <w:trHeight w:val="3899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58 kg                                                                                      Data urodzenia : 1987 r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69 cm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Pacjent od marca odczuwa duszności, pojawił się również katar oraz swędząca wysypka. Poza tymi symptomami pacjent nie skarży się na inne dolegliwości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Wywiad rodzinny: student 4 roku Historii,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mieszka na stancji w pobliżu Plant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zyczyny objaw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Diagnoza</w:t>
            </w:r>
          </w:p>
        </w:tc>
      </w:tr>
      <w:tr>
        <w:trPr>
          <w:trHeight w:val="103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oponowane leczenie – plan finansowy + harmonogram, wraz z opieką odpowiednich lekarzy specjalistów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ACJENT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adomości o pacjencie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96 kg                                                                                       Data urodzenia : 1976 r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72 cm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Pacjent przy wysiłku fizycznym odczuwa duszności oraz ból w klatce piersiowej.. Ponadto pacjent zanotował podwyższone ciśnienie krwi. Pacjent odczuwa również ból pleców w odcinku lędźwiowym. Pacjent jest również nałogowym palaczem od 18 roku życia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ywiad rodzinny: ojciec dwójki dzieci w wieku 4 i 8lat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mieszkanie w domu jednorodzinnym, pracuje dorywczo jako dekarz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zyczyny objaw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iagnoza </w:t>
            </w:r>
          </w:p>
        </w:tc>
      </w:tr>
      <w:tr>
        <w:trPr>
          <w:trHeight w:val="103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oponowane leczenie – plan finansowy + harmonogram, wraz z opieką odpowiednich lekarzy specjalistów</w:t>
            </w:r>
          </w:p>
        </w:tc>
      </w:tr>
      <w:tr>
        <w:trPr>
          <w:trHeight w:val="2389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ACJENT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adomości o pacjencie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83 kg                                                                                       Data urodzenia : 1990 r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90 cm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Pacjent przy ćwiczeniach fizycznych odczuwa ból w stawach kolanowych. Poza samopoczucie określa jako dobre, wyczynowo trenuje wspinaczkę górską oraz koszykówkę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ywiad rodzinny: student Ekonomii na Uniwersytecie Ekonomicznym, nie ma rodzeństwa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pokój wynajmowany, rodzice pracujący – matka jako nauczyciel, ojciec jako informatyk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zyczyny objaw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Diagnoza</w:t>
            </w:r>
          </w:p>
        </w:tc>
      </w:tr>
      <w:tr>
        <w:trPr>
          <w:trHeight w:val="103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oponowane leczenie – plan finansowy + harmonogram, wraz z opieką odpowiednich lekarzy specjalistów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Załącznik I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treningu: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TRENINGU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tan aktualny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93 kg                                                                                       Data urodzenia : 1985 r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80 c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Klient skarży się na kiepskie samopoczucie i depresję. Nie wykonuje ćwiczeń fizycznych, większość czasu spędza przy komputerze w domu. Rok wcześniej zapisał się do Uniwersyteckiej sekcji Piłki Nożnej, lecz zrezygnował z niej pół roku temu z powodu urazu kolana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</w:rPr>
              <w:t>Wywiad rodzinny: student Biologii na Uniwersytecie Jagielońskim,  ma dwójkę rodzeństwa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pokój wynajmowany, rodzice pracujący – matka jako lekarz, ojciec jako informatyk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Cel</w:t>
            </w:r>
          </w:p>
        </w:tc>
      </w:tr>
      <w:tr>
        <w:trPr>
          <w:trHeight w:val="708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Osiągnięcie wagi 70 kg, oraz poprawienie kondycji fizycznej i ogólnego samopoczucia.</w:t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lan treningu</w:t>
            </w:r>
          </w:p>
        </w:tc>
      </w:tr>
      <w:tr>
        <w:trPr>
          <w:trHeight w:val="2445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zczególne zalecenia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TRENINGU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tan aktualny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60 kg                                                                                       Data urodzenia : 1979 r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59 c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Klientka, ma dobre samopoczucie, martwi się jednak swoją zbyt dużą wagą. Przez nią woli nie ćwiczyć na świeżym powietrzu i nieliczne wykonywane ćwiczenia odbywa w domu. Pół roku temu złamała rękę w nadgarstku. Ręka się zrosła, lecz nadal nie jest w pełni sprawna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</w:rPr>
              <w:t>Wywiad rodzinny: panna, pracująca w koroporacji PR,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własne mieszkanie na przedmieściach Krakowa, w nowym budownictwie.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Cel</w:t>
            </w:r>
          </w:p>
        </w:tc>
      </w:tr>
      <w:tr>
        <w:trPr>
          <w:trHeight w:val="56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Osiągnąć wagę 50 kg i pełną sprawność w nadgarstku.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lan treningu</w:t>
            </w:r>
          </w:p>
        </w:tc>
      </w:tr>
      <w:tr>
        <w:trPr>
          <w:trHeight w:val="2455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zczególne zalecenia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Załącznik II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wyprawy: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WYPRAWY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Trasa dojazdu, powrotu i koszty</w:t>
            </w:r>
          </w:p>
        </w:tc>
      </w:tr>
      <w:tr>
        <w:trPr>
          <w:trHeight w:val="234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kwipunek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Trening przed i rekonwalescencja po</w:t>
            </w:r>
          </w:p>
        </w:tc>
      </w:tr>
      <w:tr>
        <w:trPr>
          <w:trHeight w:val="136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oszty przygotowania i rekonwalescencji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2:00Z</dcterms:created>
  <dc:creator>mpletnia</dc:creator>
  <dc:description/>
  <cp:keywords/>
  <dc:language>en-US</dc:language>
  <cp:lastModifiedBy>jprusak</cp:lastModifiedBy>
  <cp:lastPrinted>2012-09-03T10:42:00Z</cp:lastPrinted>
  <dcterms:modified xsi:type="dcterms:W3CDTF">2014-02-23T14:06:00Z</dcterms:modified>
  <cp:revision>3</cp:revision>
  <dc:subject/>
  <dc:title/>
</cp:coreProperties>
</file>