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8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B – 126 „Jak spowalniamy i przyspieszamy procesy chemiczne”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  Zbigniew FRYT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II   (liczba uczniów – 25 – 30)</w:t>
      </w:r>
    </w:p>
    <w:p>
      <w:pPr>
        <w:pStyle w:val="Heading6"/>
        <w:numPr>
          <w:ilvl w:val="0"/>
          <w:numId w:val="8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 „Przyroda”</w:t>
      </w:r>
    </w:p>
    <w:p>
      <w:pPr>
        <w:pStyle w:val="Normal"/>
        <w:spacing w:lineRule="auto" w:line="360"/>
        <w:ind w:firstLine="708"/>
        <w:rPr/>
      </w:pPr>
      <w:r>
        <w:rPr/>
        <w:t>Jest to lekcja poświęcona chemii</w:t>
      </w:r>
    </w:p>
    <w:p>
      <w:pPr>
        <w:pStyle w:val="Heading6"/>
        <w:numPr>
          <w:ilvl w:val="0"/>
          <w:numId w:val="8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- 75 minut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rPr/>
      </w:pPr>
      <w:r>
        <w:rPr/>
        <w:t>Czas realizacji:   1,5 jednostki lekcyjnej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color w:val="000000"/>
        </w:rPr>
        <w:t>pogadanka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ćwiczenia praktyczne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pokaz doświadczeń chemicznych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</w:t>
      </w:r>
    </w:p>
    <w:p>
      <w:pPr>
        <w:pStyle w:val="Akapitzlis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indywidualna</w:t>
      </w:r>
    </w:p>
    <w:p>
      <w:pPr>
        <w:pStyle w:val="Akapitzlis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zbiorowa jednolita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Cele  lekcji – w załączniku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  -  w załączniku do scenariusza, przyporządkowane do każdego tematu osobno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sprawdzania osiągniętych celów: 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odpowiedź ustna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aktywność na lekcj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ocena pracy ucznia w grupi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klasów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Akapitzlist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zainteresowanie ucznia poruszanymi problemami, bezpośrednio związanymi z życiem codziennym</w:t>
      </w:r>
    </w:p>
    <w:p>
      <w:pPr>
        <w:pStyle w:val="Akapitzlist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wykorzystanie aktywności  uczniów na lekcji do ocenienia ich pracy (umiejętności zdobytych w trakcie lekcji)</w:t>
      </w:r>
    </w:p>
    <w:p>
      <w:pPr>
        <w:pStyle w:val="Akapitzlist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cenianie uczniów za wiadomości  wynikające  z ich wiedzy zdobytej poza lekcjami w szkole</w:t>
      </w:r>
    </w:p>
    <w:p>
      <w:pPr>
        <w:pStyle w:val="Akapitzlist"/>
        <w:numPr>
          <w:ilvl w:val="0"/>
          <w:numId w:val="9"/>
        </w:numPr>
        <w:rPr/>
      </w:pPr>
      <w:r>
        <w:rPr>
          <w:color w:val="000000"/>
        </w:rPr>
        <w:t xml:space="preserve">przedstawienie ciekawostek związanych z tematem, dotyczących najnowszych osiągnięć naukowych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najomość merytoryczna omawianych zagadnień z zakresu chemii, technologii chemicznej, biochemii, medycyny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apoznanie się z literaturą popularnonaukową na tematy poruszane w trakcie lekcji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amiętać o bilansie czasu podczas lekcji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ceniać uczniów w trakcie lekcji.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świadczenia chemiczne (pokazy)</w:t>
      </w:r>
    </w:p>
    <w:p>
      <w:pPr>
        <w:pStyle w:val="Bezodstpw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pracy ucznia.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treści nauczania opracowany do każdego tematu lekcji wraz z podziałem treści na kolejne zagadnienia tematyczne (punkty lekcji) z przyporządkowanym bilansem czasu</w:t>
      </w:r>
    </w:p>
    <w:p>
      <w:pPr>
        <w:pStyle w:val="Bezodstpw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doświadczeń</w:t>
      </w:r>
    </w:p>
    <w:p>
      <w:pPr>
        <w:pStyle w:val="Bezodstpw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ćwiczeni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Akapitzlist"/>
        <w:numPr>
          <w:ilvl w:val="0"/>
          <w:numId w:val="3"/>
        </w:numPr>
        <w:rPr/>
      </w:pPr>
      <w:r>
        <w:rPr>
          <w:color w:val="000000"/>
        </w:rPr>
        <w:t xml:space="preserve">Szybkość reakcji - </w:t>
      </w:r>
      <w:r>
        <w:rPr/>
        <w:t>zmiana stężenia substratów lub produktów w jednostce czasu.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/>
        <w:t xml:space="preserve">Reakcje katalityczne -  to reakcje chemiczne, które zachodzą w obecności katalizatora. </w:t>
      </w:r>
    </w:p>
    <w:p>
      <w:pPr>
        <w:pStyle w:val="Akapitzlist"/>
        <w:numPr>
          <w:ilvl w:val="0"/>
          <w:numId w:val="2"/>
        </w:numPr>
        <w:rPr/>
      </w:pPr>
      <w:r>
        <w:rPr/>
        <w:t>Katalizator  - to substancja, która zwiększa szybkość reakcji, a po jej zakończeniu pozostaje w niezmienionym składzie.</w:t>
      </w:r>
    </w:p>
    <w:p>
      <w:pPr>
        <w:pStyle w:val="Akapitzlist"/>
        <w:numPr>
          <w:ilvl w:val="0"/>
          <w:numId w:val="2"/>
        </w:numPr>
        <w:rPr/>
      </w:pPr>
      <w:r>
        <w:rPr/>
        <w:t>Energia aktywacji – to energia, jaką powinny mieć substraty, aby móc ze sobą przereagować i utworzyć produkty.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hibitor –  substancja</w:t>
      </w:r>
      <w:r>
        <w:rPr/>
        <w:t>, która zmniejsza szybkość reakcji.</w:t>
      </w:r>
    </w:p>
    <w:p>
      <w:pPr>
        <w:pStyle w:val="Akapitzlist"/>
        <w:ind w:left="142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8"/>
        <w:gridCol w:w="2977"/>
        <w:gridCol w:w="851"/>
        <w:gridCol w:w="2835"/>
      </w:tblGrid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Uczeń potrafi: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określenie tematu le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ują temat lekcji w zesz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Definiuje szybkość reakcji chemicznej, podając przykłady reakcji szybkich i powol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amiętują definicję szybkości reak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definicję szybkości  reakcji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ać przykłady reakcji szybkich i powoln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owadzi pogadankę na temat różnych czynników wpływających na szybkość rea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odają przykłady różnych czynników wpływających na szybkość oraz przykłady reakcji chemicznych lub zjawisk fizycznych, w których te czynniki występu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enić kilka czynników wpływających na szybkość reakcji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Przeprowadza cykl doświadczeń chemicznych, przedstawiających wpływ stężenia, temperatury, stopnia rozdrobnienia substratów na szybkość rea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Formułują obserwacje i wnioski, wyjaśniają przebieg doświadczeń, określają czynnik, który różnicował szybkość reak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ć na dowolnie wybranych przykładach, jaki wpływ na szybkość reakcji ma: temperatura oraz stopień rozdrobnienia reagentów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pisać równania reakcji cynku z kwasem solnym, magnezu z wod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prowadza cykl doświadczeń chemicznych, mających na celu zapoznanie uczniów z reakcjami katalityczny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Formułują obserwacje i wnioski, wyjaśniają przebieg doświadczeń, określają substancję, która pełniła rolę kataliza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yjaśnić co to są reakcje katalityczne oraz podać przykład takiej reakcji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finiuje pojęcie katalizatora, wyjaśnia jego wpływ na energię aktyw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oznają się z definicjami, interpretują wykres, przedstawiający energię aktywacji reakcji katalizowanej i niekatalizowa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aśnić pojęcie katalizatora;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odać przykład substancji pełniącej rolę katalizatora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ać przykłady różnych katalizatorów stosowanych w procesach chemicznych i w życiu codzienny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Wyjaśnia działanie inhibito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skazują inhibitor w doświadcz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dać przykład inhibitora i wyjaśnić jego wpływ na szybkość reak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zedstawia strukturę skóry oraz wymienia czynniki wpływające na tempo starzenia się skó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oznają się ze strukturą skóry, potrafią wymienić czynniki wpływające  na tempo starzenia się skó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mienić trzy główne warstwy skór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owadzi pogadankę na temat objawów procesu starzenia się skó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mieniają objawy świadczące o postępującym procesie starzenia się skó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mienić czynniki i objawy starzenia się skór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owadzi pogadankę na temat czynników spowalniających proces starzenia się skó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mieniają i omawiają czynniki spowalniające proces starzenia się skó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ać czynniki wpływające na spowalnianie procesu starzenia się skór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odaje przykłady substancji przeciwdziałających starzeniu się skóry, omawia ich wpływ na stan skó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Wymieniają  kilka substancji przeciwdziałających starzeniu się skóry, potrafią omówić działanie niektórych z n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mienić kilka substancji poprawiających jakość i funkcje skóry oraz omówić ich wpływ na skórę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odaje przykłady substancji chroniących i odmładzających skórę, omawia ich wpływ na stan skó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Wymieniają  kilka substancji </w:t>
            </w:r>
            <w:r>
              <w:rPr>
                <w:iCs/>
              </w:rPr>
              <w:t>chroniących i odmładzających skórę, potrafią omówić  wpływ kilku z nich na stan skó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mienić kilka substancji chroniących i odmładzających skórę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</w:rPr>
              <w:t>Zapoznaje uczniów z zabiegami pielęgnacyjnymi skór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Omawiają, na czym polegają niektóre zabiegi pielęgnacyjne skór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ć na czym polegają zabiegi nawilżające i odżywcze, z wykorzystaniem lasera i fal radiowych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kazać konieczność poddawania się różnym zabiegom pielęgnacyjnym skóry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WEDŁUG  ZAŁĄCZNIKA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39:00Z</dcterms:created>
  <dc:creator>mpletnia</dc:creator>
  <dc:description/>
  <dc:language>en-US</dc:language>
  <cp:lastModifiedBy>Zbyszek</cp:lastModifiedBy>
  <cp:lastPrinted>2012-09-03T11:42:00Z</cp:lastPrinted>
  <dcterms:modified xsi:type="dcterms:W3CDTF">2013-07-26T13:39:00Z</dcterms:modified>
  <cp:revision>2</cp:revision>
  <dc:subject/>
  <dc:title/>
</cp:coreProperties>
</file>