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A TRENINGU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C. Nauka wokół nas 21. Zdrow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treningu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5126"/>
        <w:gridCol w:w="2014"/>
      </w:tblGrid>
      <w:tr>
        <w:trPr>
          <w:trHeight w:val="266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zad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>
          <w:trHeight w:val="223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2.1. Trening zdrowotny w profilaktyce i rehabilitacji - „Obciążenie wzmacnia kość”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.2. Trening zdrowotny dla młodzieży i dorosły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.3. Korzyści z treningu Zdrowotnego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TRENINGU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tan aktualny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000000"/>
              </w:rPr>
              <w:t>Waga: 93 kg                                                                                       Data urodzenia : 1985 r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80 c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Klient skarży się na kiepskie samopoczucie i depresję. Nie wykonuje ćwiczeń fizycznych, większość czasu spędza przy komputerze w domu. Rok wcześniej zapisał się do Uniwersyteckiej sekcji Piłki Nożnej, lecz zrezygnował z niej pół roku temu z powodu urazu kolan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</w:rPr>
              <w:t>Wywiad rodzinny: student Biologii na Uniwersytecie Jagielońskim,  ma dwójkę rodzeństwa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pokój wynajmowany, rodzice pracujący – matka jako lekarz, ojciec jako informatyk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Cel</w:t>
            </w:r>
          </w:p>
        </w:tc>
      </w:tr>
      <w:tr>
        <w:trPr>
          <w:trHeight w:val="708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Osiągnięcie wagi 70 kg, oraz poprawienie kondycji fizycznej i ogólnego samopoczucia.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lan treningu</w:t>
            </w:r>
          </w:p>
        </w:tc>
      </w:tr>
      <w:tr>
        <w:trPr>
          <w:trHeight w:val="2445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zczególne zalecenia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TRENINGU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tan aktualny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60 kg                                                                                       Data urodzenia : 1979 r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59 c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Klientka, ma dobre samopoczucie, martwi się jednak swoją zbyt dużą wagą. Przez nią woli nie ćwiczyć na świeżym powietrzu i nieliczne wykonywane ćwiczenia odbywa w domu. Pół roku temu złamała rękę w nadgarstku. Ręka się zrosła, lecz nadal nie jest w pełni sprawn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</w:rPr>
              <w:t>Wywiad rodzinny: panna, pracująca w koroporacji PR,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własne mieszkanie na przedmieściach Krakowa, w nowym budownictwie.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Cel</w:t>
            </w:r>
          </w:p>
        </w:tc>
      </w:tr>
      <w:tr>
        <w:trPr>
          <w:trHeight w:val="56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Osiągnąć wagę 50 kg i pełną sprawność w nadgarstku.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lan treningu</w:t>
            </w:r>
          </w:p>
        </w:tc>
      </w:tr>
      <w:tr>
        <w:trPr>
          <w:trHeight w:val="2455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zczególne zalecenia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1:00Z</dcterms:created>
  <dc:creator>mpletnia</dc:creator>
  <dc:description/>
  <dc:language>en-US</dc:language>
  <cp:lastModifiedBy>Zosia</cp:lastModifiedBy>
  <cp:lastPrinted>2012-09-03T10:42:00Z</cp:lastPrinted>
  <dcterms:modified xsi:type="dcterms:W3CDTF">2013-05-15T10:11:00Z</dcterms:modified>
  <cp:revision>2</cp:revision>
  <dc:subject/>
  <dc:title/>
</cp:coreProperties>
</file>