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KARTA PACJENT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 xml:space="preserve">: </w:t>
      </w:r>
      <w:r>
        <w:rPr>
          <w:rFonts w:cs="Verdana" w:ascii="Verdana" w:hAnsi="Verdana"/>
          <w:color w:val="000000"/>
        </w:rPr>
        <w:t xml:space="preserve"> C. Nauka wokół nas 21. Zdrowi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etryczka karty pacjenta</w:t>
      </w:r>
    </w:p>
    <w:tbl>
      <w:tblPr>
        <w:tblW w:w="6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041"/>
        <w:gridCol w:w="2504"/>
      </w:tblGrid>
      <w:tr>
        <w:trPr>
          <w:trHeight w:val="164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p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zad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>
          <w:trHeight w:val="300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1.1. Zdrowie i determinanty zdrowia. Skutki hipokinezji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1.2. Definicja zdrowia, hipokinezji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1.3. Od jakich czynników (środowiskowych, genetycznych, ekonomicznych, społecznych) zależy zdrowie człowieka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41.4. Zdrowie jako wartość rynkowa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41.5. Zdrowie jako podstawa ludzkich możliwości.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4"/>
          <w:u w:val="single"/>
        </w:rPr>
      </w:pPr>
      <w:r>
        <w:rPr>
          <w:rFonts w:cs="Cambria" w:ascii="Cambria" w:hAnsi="Cambria"/>
          <w:b/>
          <w:color w:val="000000"/>
          <w:szCs w:val="24"/>
          <w:u w:val="single"/>
        </w:rPr>
        <w:t>KARTA PACJENTA</w:t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60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iadomości o pacjencie</w:t>
            </w:r>
          </w:p>
        </w:tc>
      </w:tr>
      <w:tr>
        <w:trPr>
          <w:trHeight w:val="3899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ga: 58 kg                                                                                      Data urodzenia : 1987 r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zrost: 169 cm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BMI: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Samopoczucie: Pacjent od marca odczuwa duszności, pojawił się również katar oraz swędząca wysypka. Poza tymi symptomami pacjent nie skarży się na inne dolegliwości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Wywiad rodzinny: student 4 roku Historii,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runki życiowe: mieszka na stancji w pobliżu Plantów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Przyczyny objawów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Diagnoza</w:t>
            </w:r>
          </w:p>
        </w:tc>
      </w:tr>
      <w:tr>
        <w:trPr>
          <w:trHeight w:val="103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Proponowane leczenie – plan finansowy + harmonogram, wraz z opieką odpowiednich lekarzy specjalistów</w:t>
            </w:r>
          </w:p>
        </w:tc>
      </w:tr>
      <w:tr>
        <w:trPr>
          <w:trHeight w:val="237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4"/>
          <w:u w:val="single"/>
        </w:rPr>
      </w:pPr>
      <w:r>
        <w:rPr>
          <w:rFonts w:cs="Cambria" w:ascii="Cambria" w:hAnsi="Cambria"/>
          <w:b/>
          <w:color w:val="000000"/>
          <w:szCs w:val="24"/>
          <w:u w:val="single"/>
        </w:rPr>
        <w:t>KARTA PACJENTA</w:t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60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iadomości o pacjencie</w:t>
            </w:r>
          </w:p>
        </w:tc>
      </w:tr>
      <w:tr>
        <w:trPr>
          <w:trHeight w:val="1632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rFonts w:cs="Cambria" w:ascii="Cambria" w:hAnsi="Cambria"/>
                <w:b/>
                <w:color w:val="000000"/>
              </w:rPr>
              <w:t>Waga: 96 kg                                                                                       Data urodzenia : 1976 r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zrost: 172 cm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BMI: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Samopoczucie: Pacjent przy wysiłku fizycznym odczuwa duszności oraz ból w klatce piersiowej.. Ponadto pacjent zanotował podwyższone ciśnienie krwi. Pacjent odczuwa również ból pleców w odcinku lędźwiowym. Pacjent jest również nałogowym palaczem od 18 roku życia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ywiad rodzinny: ojciec dwójki dzieci w wieku 4 i 8lat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runki życiowe: mieszkanie w domu jednorodzinnym, pracuje dorywczo jako dekarz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Przyczyny objawów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Diagnoza konsultacje z lekarzem</w:t>
            </w:r>
          </w:p>
        </w:tc>
      </w:tr>
      <w:tr>
        <w:trPr>
          <w:trHeight w:val="103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Proponowane leczenie – plan finansowy + harmonogram, wraz z opieką odpowiednich lekarzy specjalistów</w:t>
            </w:r>
          </w:p>
        </w:tc>
      </w:tr>
      <w:tr>
        <w:trPr>
          <w:trHeight w:val="2389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4"/>
          <w:u w:val="single"/>
        </w:rPr>
      </w:pPr>
      <w:r>
        <w:rPr>
          <w:rFonts w:cs="Cambria" w:ascii="Cambria" w:hAnsi="Cambria"/>
          <w:b/>
          <w:color w:val="000000"/>
          <w:szCs w:val="24"/>
          <w:u w:val="single"/>
        </w:rPr>
        <w:t>KARTA PACJENTA</w:t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60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iadomości o pacjencie</w:t>
            </w:r>
          </w:p>
        </w:tc>
      </w:tr>
      <w:tr>
        <w:trPr>
          <w:trHeight w:val="1632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ga: 83 kg                                                                                       Data urodzenia : 1990 r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zrost: 190 cm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BMI: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Samopoczucie: Pacjent przy ćwiczeniach fizycznych odczuwa ból w stawach kolanowych. Poza samopoczucie określa jako dobre, wyczynowo trenuje wspinaczkę górską oraz koszykówkę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ywiad rodzinny: student Ekonomii na Uniwersytecie Ekonomicznym, nie ma rodzeństwa</w:t>
            </w:r>
          </w:p>
          <w:p>
            <w:pPr>
              <w:pStyle w:val="Normal"/>
              <w:spacing w:before="0" w:after="200"/>
              <w:ind w:left="720" w:hanging="0"/>
              <w:rPr/>
            </w:pPr>
            <w:r>
              <w:rPr>
                <w:rFonts w:cs="Cambria" w:ascii="Cambria" w:hAnsi="Cambria"/>
                <w:b/>
                <w:color w:val="000000"/>
              </w:rPr>
              <w:t>Warunki życiowe: pokój wynajmowany, rodzice pracujący – matka jako nauczyciel, ojciec jako informatyk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Przyczyny objawów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Diagnoza</w:t>
            </w:r>
          </w:p>
        </w:tc>
      </w:tr>
      <w:tr>
        <w:trPr>
          <w:trHeight w:val="103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Proponowane leczenie – plan finansowy + harmonogram, wraz z opieką odpowiednich lekarzy specjalistów</w:t>
            </w:r>
          </w:p>
        </w:tc>
      </w:tr>
      <w:tr>
        <w:trPr>
          <w:trHeight w:val="237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59:00Z</dcterms:created>
  <dc:creator>mpletnia</dc:creator>
  <dc:description/>
  <cp:keywords/>
  <dc:language>en-US</dc:language>
  <cp:lastModifiedBy>Zosia</cp:lastModifiedBy>
  <cp:lastPrinted>2012-09-03T10:42:00Z</cp:lastPrinted>
  <dcterms:modified xsi:type="dcterms:W3CDTF">2013-05-15T09:33:00Z</dcterms:modified>
  <cp:revision>3</cp:revision>
  <dc:subject/>
  <dc:title/>
</cp:coreProperties>
</file>