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color w:val="000000"/>
        </w:rPr>
        <w:t>Zadanie 1.</w:t>
      </w:r>
    </w:p>
    <w:p>
      <w:pPr>
        <w:pStyle w:val="Normal"/>
        <w:spacing w:before="0" w:after="120"/>
        <w:rPr/>
      </w:pPr>
      <w:r>
        <w:rPr>
          <w:color w:val="000000"/>
        </w:rPr>
        <w:t>Oblicz z jaką prędkością musiałby poruszać się samochód autostradą A4 z Krakowa do Katowic, aby kierowca cały czas widział zachodzące Słońce (aby dogonić zachodzące słońce)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dczytaj z mapy szerokość geograficzną zadanego miejsca z dokładnością do 1 stopni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Oblicz, korzystając z pomocniczego rysunku oraz zależności fizycznych, ile wynosi odległość od os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Oblicz obwód okręgu o promieniu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jaki zatacza interesujący nas punkt, średni promień Ziem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810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Akapitzlist"/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200</wp:posOffset>
                </wp:positionH>
                <wp:positionV relativeFrom="paragraph">
                  <wp:posOffset>355600</wp:posOffset>
                </wp:positionV>
                <wp:extent cx="2879725" cy="2879725"/>
                <wp:effectExtent l="13335" t="13335" r="12700" b="12700"/>
                <wp:wrapNone/>
                <wp:docPr id="4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white" stroked="t" o:allowincell="f" style="position:absolute;margin-left:16pt;margin-top:28pt;width:226.7pt;height:226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3380</wp:posOffset>
                </wp:positionH>
                <wp:positionV relativeFrom="paragraph">
                  <wp:posOffset>155575</wp:posOffset>
                </wp:positionV>
                <wp:extent cx="0" cy="3295015"/>
                <wp:effectExtent l="6350" t="635" r="6350" b="0"/>
                <wp:wrapNone/>
                <wp:docPr id="5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2.25pt" to="129.4pt,271.65pt" ID="Łącznik prostoliniowy 8" stroked="t" o:allowincell="f" style="position:absolute;flip:y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700</wp:posOffset>
                </wp:positionH>
                <wp:positionV relativeFrom="paragraph">
                  <wp:posOffset>775335</wp:posOffset>
                </wp:positionV>
                <wp:extent cx="998220" cy="1019175"/>
                <wp:effectExtent l="9525" t="8890" r="9525" b="28575"/>
                <wp:wrapNone/>
                <wp:docPr id="6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8280" cy="101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61.05pt" to="209.55pt,141.25pt" ID="Łącznik prostoliniowy 16" stroked="t" o:allowincell="f" style="position:absolute;flip:y">
                <v:stroke color="#f79646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3700</wp:posOffset>
                </wp:positionH>
                <wp:positionV relativeFrom="paragraph">
                  <wp:posOffset>775970</wp:posOffset>
                </wp:positionV>
                <wp:extent cx="998220" cy="0"/>
                <wp:effectExtent l="0" t="19050" r="0" b="19050"/>
                <wp:wrapNone/>
                <wp:docPr id="7" name="Łącznik prostoliniow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61.1pt" to="209.55pt,61.1pt" ID="Łącznik prostoliniowy 18" stroked="t" o:allowincell="f" style="position:absolute;flip:x">
                <v:stroke color="#f7964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3700</wp:posOffset>
                </wp:positionH>
                <wp:positionV relativeFrom="paragraph">
                  <wp:posOffset>1795145</wp:posOffset>
                </wp:positionV>
                <wp:extent cx="1419860" cy="1270"/>
                <wp:effectExtent l="635" t="56515" r="0" b="57150"/>
                <wp:wrapNone/>
                <wp:docPr id="8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5" stroked="t" o:allowincell="f" style="position:absolute;margin-left:131pt;margin-top:141.35pt;width:111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3200</wp:posOffset>
                </wp:positionH>
                <wp:positionV relativeFrom="paragraph">
                  <wp:posOffset>1445895</wp:posOffset>
                </wp:positionV>
                <wp:extent cx="2879725" cy="701675"/>
                <wp:effectExtent l="2540" t="2540" r="1905" b="1905"/>
                <wp:wrapNone/>
                <wp:docPr id="9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016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stroked="t" o:allowincell="f" style="position:absolute;margin-left:16pt;margin-top:113.85pt;width:226.7pt;height:55.2pt;mso-wrap-style:none;v-text-anchor:middle">
                <v:fill o:detectmouseclick="t" on="false"/>
                <v:stroke color="black" weight="3240" dashstyle="long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3255</wp:posOffset>
                </wp:positionH>
                <wp:positionV relativeFrom="paragraph">
                  <wp:posOffset>216535</wp:posOffset>
                </wp:positionV>
                <wp:extent cx="2014220" cy="368300"/>
                <wp:effectExtent l="1905" t="1905" r="2540" b="2540"/>
                <wp:wrapNone/>
                <wp:docPr id="10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368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50.65pt;margin-top:17.05pt;width:158.55pt;height:28.95pt;mso-wrap-style:none;v-text-anchor:middle">
                <v:fill o:detectmouseclick="t" on="false"/>
                <v:stroke color="black" weight="324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2905</wp:posOffset>
                </wp:positionH>
                <wp:positionV relativeFrom="paragraph">
                  <wp:posOffset>396875</wp:posOffset>
                </wp:positionV>
                <wp:extent cx="9525" cy="1019175"/>
                <wp:effectExtent l="19050" t="635" r="19050" b="635"/>
                <wp:wrapNone/>
                <wp:docPr id="11" name="Łącznik prostoliniow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1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1.25pt" to="130.85pt,111.45pt" ID="Łącznik prostoliniowy 18" stroked="t" o:allowincell="f" style="position:absolute;flip:y">
                <v:stroke color="#f7964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4135</wp:posOffset>
                </wp:positionH>
                <wp:positionV relativeFrom="paragraph">
                  <wp:posOffset>278130</wp:posOffset>
                </wp:positionV>
                <wp:extent cx="143510" cy="143510"/>
                <wp:effectExtent l="0" t="0" r="635" b="24130"/>
                <wp:wrapNone/>
                <wp:docPr id="12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0" fillcolor="#ce3b37" stroked="f" o:allowincell="f" style="position:absolute;margin-left:205.05pt;margin-top:21.9pt;width:11.25pt;height:11.25pt;mso-wrap-style:none;v-text-anchor:middle">
                <v:fill o:detectmouseclick="t" color2="#9b2d2a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color w:val="000000"/>
        </w:rPr>
        <w:t xml:space="preserve">Szerokość geograficzną zarówno Krakowa jak i Katowic można przyjąć 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190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, oczywiście można ją odczytać z mapy, lub z GoogleMaps z dokładnością do sekundy, ale wpływ na wynik będzie pomijalny, faktyczny obrót Ziemi następuje w ciągu jednej doby gwiazdowej, która wynos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0" cy="190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 xml:space="preserve">, a więc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343150" cy="1905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3770</wp:posOffset>
                </wp:positionH>
                <wp:positionV relativeFrom="paragraph">
                  <wp:posOffset>748665</wp:posOffset>
                </wp:positionV>
                <wp:extent cx="647700" cy="2679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58.95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8180</wp:posOffset>
                </wp:positionH>
                <wp:positionV relativeFrom="paragraph">
                  <wp:posOffset>153670</wp:posOffset>
                </wp:positionV>
                <wp:extent cx="276225" cy="267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1pt;mso-wrap-distance-left:9.05pt;mso-wrap-distance-right:9.05pt;mso-wrap-distance-top:0pt;mso-wrap-distance-bottom:0pt;margin-top:12.1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41475</wp:posOffset>
                </wp:positionH>
                <wp:positionV relativeFrom="paragraph">
                  <wp:posOffset>732790</wp:posOffset>
                </wp:positionV>
                <wp:extent cx="647700" cy="2686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kern w:val="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kern w:val="2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5pt;mso-wrap-distance-left:9.05pt;mso-wrap-distance-right:9.05pt;mso-wrap-distance-top:0pt;mso-wrap-distance-bottom:0pt;margin-top:57.7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9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kern w:val="2"/>
                        </w:rPr>
                        <w:t>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kern w:val="2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color w:val="00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47875" cy="1905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8795</wp:posOffset>
                </wp:positionH>
                <wp:positionV relativeFrom="paragraph">
                  <wp:posOffset>164465</wp:posOffset>
                </wp:positionV>
                <wp:extent cx="647700" cy="2311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kern w:val="2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2pt;mso-wrap-distance-left:9.05pt;mso-wrap-distance-right:9.05pt;mso-wrap-distance-top:0pt;mso-wrap-distance-bottom:0pt;margin-top:12.95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kern w:val="2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liczmy obwód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1905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liczamy prędkość styczną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2667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color w:val="000000"/>
          <w:lang w:val="en-US" w:eastAsia="en-US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09600" cy="2476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Akapitzlist"/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2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Wyznacz ile wynosi różnica czasu słonecznego między najbardziej wysuniętymi na wschód i na zachód częściami Polski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Najbardziej na zachód wysuniętym punktem kraju jest kolano Odry w gminie Cedynia w powiecie gryfińskim, długość wynosi 14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07’E, natomiast najdalej wysuniętej na wschód jest kolano Bugu we wsi Zosin, gmina Horodło, powiat hrubieszowski 24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08’E. Obydwa zakola rzek są dobrze widoczne na mapie ich lokalizacja nie stanowi problemu, natomiast większość map nawet dużych ściennych posiada południki poprowadzone co 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, dlatego oszacowanie długości geograficznej do minuty, wymaga skorzystania z linijki i policzenia jej z proporcji. (ponieważ odległość pomiędzy południkami zmienia się wraz ze zmianą długości, dlatego najłatwiej zmierzyć ile wynosi na mapie w zadanej długości geograficznej, a następnie zmierzyć odległość od południka, z proporcji można bez większych problemów szacować do 1’ przy skali rzędu 1:1500.000. Przyjęcie szerokości z dokładnością do 1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" cy="1905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 xml:space="preserve">  również można uznać za prawidłowe i nie spowoduje większego błędu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Rozpiętość kątowa wynosi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0" cy="1905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Akapitzlist"/>
        <w:numPr>
          <w:ilvl w:val="0"/>
          <w:numId w:val="4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kresem obrotu względem Słońca jest doba słoneczna wynosząca 24h.</w:t>
      </w:r>
    </w:p>
    <w:p>
      <w:pPr>
        <w:pStyle w:val="Akapitzlist"/>
        <w:spacing w:before="0" w:after="120"/>
        <w:contextualSpacing/>
        <w:rPr>
          <w:color w:val="000000"/>
        </w:rPr>
      </w:pPr>
      <w:r>
        <w:rPr/>
        <w:drawing>
          <wp:inline distT="0" distB="0" distL="0" distR="0">
            <wp:extent cx="1419225" cy="3524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120"/>
        <w:contextualSpacing/>
        <w:rPr>
          <w:color w:val="000000"/>
        </w:rPr>
      </w:pPr>
      <w:r>
        <w:rPr/>
        <w:drawing>
          <wp:inline distT="0" distB="0" distL="0" distR="0">
            <wp:extent cx="1352550" cy="1905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3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blicz o jaką odległość ulega przesunięciu płaszczyzna drgań wahadła Foucaulta znajdującego się w Krakowskim Kościele Świętych Piotra i Pawła, tzn. ile wynosi rozminięcie się miejsca z którego wahadło zostaje uwolnione, z miejscem w które powróci po wykonaniu jednego pełnego cyklu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Dane wahadła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8175" cy="1905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 xml:space="preserve">  (długość sznura)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1905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 (masa wahadła)</w:t>
      </w:r>
    </w:p>
    <w:p>
      <w:pPr>
        <w:pStyle w:val="Normal"/>
        <w:tabs>
          <w:tab w:val="clear" w:pos="708"/>
          <w:tab w:val="center" w:pos="6901" w:leader="none"/>
        </w:tabs>
        <w:spacing w:before="0" w:after="120"/>
        <w:rPr>
          <w:color w:val="00000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0" cy="1905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 xml:space="preserve"> (odchylenie od pionu)</w:t>
        <w:tab/>
      </w:r>
    </w:p>
    <w:p>
      <w:pPr>
        <w:pStyle w:val="Normal"/>
        <w:tabs>
          <w:tab w:val="clear" w:pos="708"/>
          <w:tab w:val="left" w:pos="3345" w:leader="none"/>
          <w:tab w:val="left" w:pos="6090" w:leader="none"/>
        </w:tabs>
        <w:spacing w:before="0" w:after="120"/>
        <w:rPr>
          <w:color w:val="000000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28575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</w:rPr>
        <w:t xml:space="preserve"> (przyspieszenie ziemskie)</w:t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okres drgań wahadła matematycznego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09600" cy="36195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color w:val="000000"/>
        </w:rPr>
        <w:t xml:space="preserve"> ; podstawiając uzyskujemy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00075" cy="1905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Jeśli przyjąć szerokość geograficzną dla Krakow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1905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, faktyczny okres obrotu Ziemi czyli doba gwiazdowa wynosi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1905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, a więc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18740" cy="1905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120"/>
        <w:rPr>
          <w:color w:val="000000"/>
        </w:rPr>
      </w:pPr>
      <w:r>
        <w:rPr/>
        <w:drawing>
          <wp:inline distT="0" distB="0" distL="0" distR="0">
            <wp:extent cx="1085850" cy="37147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rPr/>
        <w:drawing>
          <wp:inline distT="0" distB="0" distL="0" distR="0">
            <wp:extent cx="1219200" cy="1905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rPr/>
        <w:drawing>
          <wp:inline distT="0" distB="0" distL="0" distR="0">
            <wp:extent cx="923925" cy="3714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spacing w:before="0" w:after="120"/>
        <w:rPr>
          <w:color w:val="000000"/>
        </w:rPr>
      </w:pPr>
      <w:r>
        <w:rPr/>
        <w:drawing>
          <wp:inline distT="0" distB="0" distL="0" distR="0">
            <wp:extent cx="1400175" cy="1905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spacing w:before="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4*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Pociąg jadąc z Krakowa do Warszawy Centralną Magistralą Kolejową pokonuje odległość 290km i porusza się praktycznie wzdłuż południka.  Skład ma możliwość stałego poruszania się z prędkością 160km/h. Policz jaka jest wartość siły Coriolisa działającej na lokomotywę o masie 60t jadącą z prędkością 160km/h. Po dokonaniu obliczeń spróbuj ustosunkować się do ciekawostki, mówiącej jakoby na półkuli północnej, dało się zaobserwować szybsze zużycie prawej szyny w liniach dwutorowych gdzie na torach obowiązuje ruch jednokierunkowy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Są dwie opcje rozwiązania zależnie od wiedzy matematyczno-fizycznej uczniów, jeśli uczniowie nie posiadają wiedzy w zakresie liczenia pochodnych oraz stosowania pochodnych w fizyce, należy przyjąć model odcinkowy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Wzorując się zadaniem  1 wyprowadzamy wzór na prędkość styczną: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2667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różnica prędkości między początkiem i końcem trasy wyniesie: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80715" cy="27622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>)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Musimy przyjąć przybliżenie, iż na całym odcinku zmiana prędkości jest jednostajna, wówczas aby obliczyć przyspieszenie wywołana efektem Coriolisa musimy mieć czas przejazdu, który wyniesie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38175" cy="3048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</w:rPr>
        <w:t>; wówczas:</w:t>
      </w:r>
    </w:p>
    <w:p>
      <w:pPr>
        <w:pStyle w:val="Normal"/>
        <w:spacing w:before="0" w:after="12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81225" cy="2667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podstawiając wartości uzyskujemy i przyjmując szerokość geograficzną 5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dla Krakowa i 52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dla Warszawy: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90625" cy="24765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 co przy masie lokomotywy 60t daje siłę:</w:t>
      </w:r>
    </w:p>
    <w:p>
      <w:pPr>
        <w:pStyle w:val="Normal"/>
        <w:spacing w:before="0" w:after="120"/>
        <w:rPr>
          <w:color w:val="000000"/>
        </w:rPr>
      </w:pPr>
      <w:r>
        <w:rPr/>
        <w:drawing>
          <wp:inline distT="0" distB="0" distL="0" distR="0">
            <wp:extent cx="1057275" cy="1905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Druga opcja rozwiązania w wykorzystaniem pochodnych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Wzorując się zadaniem  1 wyprowadzamy wzór na prędkość styczną: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9625" cy="26670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aby policzyć przyspieszenie potrzebujemy pochodnej prędkości, po czasie, w przypadku tego równania mamy jedną zmienną jest nią szerokość geograficzna, która ulega zmianie podczas jazdy wzdłuż południka i łatwo ją będzie powiązać  z czasem dlatego różniczkujemy p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19050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>: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28575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38175" cy="26670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;czyli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81100" cy="26670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Ponieważ ką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19050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jest nieskończenie mały, prawdziwa jest zależność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66725" cy="26670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 po podstawieniu:</w:t>
      </w:r>
    </w:p>
    <w:p>
      <w:pPr>
        <w:pStyle w:val="Normal"/>
        <w:spacing w:before="0" w:after="12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66800" cy="26670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ponieważ prędkość pociągu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0525" cy="26670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podstawiając otrzymamy: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0" cy="2667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</w:rPr>
        <w:t xml:space="preserve"> czyli:</w:t>
      </w:r>
    </w:p>
    <w:p>
      <w:pPr>
        <w:pStyle w:val="Normal"/>
        <w:spacing w:before="0" w:after="120"/>
        <w:rPr>
          <w:color w:val="000000"/>
        </w:rPr>
      </w:pPr>
      <w:r>
        <w:rPr/>
        <w:drawing>
          <wp:inline distT="0" distB="0" distL="0" distR="0">
            <wp:extent cx="1524000" cy="333375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Czyli dla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90650" cy="2667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120"/>
        <w:rPr>
          <w:color w:val="000000"/>
        </w:rPr>
      </w:pPr>
      <w:r>
        <w:rPr/>
        <w:drawing>
          <wp:inline distT="0" distB="0" distL="0" distR="0">
            <wp:extent cx="1524000" cy="33337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19050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w Krakowie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19050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w Warszawi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Ponieważ wartości siły Coriolisa są bardzo małe, raptem rzędu 150N dla 60tonowej lokomotywy, nie mogą mieć żadnego wpływu na zużycie szyn. Duża rozpiętość pomiędzy pierwszą a drugą metodą obliczeń wynika z tego iż pierwszy sposób jest jedynie szacunkowy, zakłada on że pociąg jedzie dokładnie po południku co w rzeczywistości nie ma miejsca i pociąg pokonuje drogę ok 20% dłuższą niż odległość między Krakowem a Warszawą.</w:t>
      </w:r>
    </w:p>
    <w:p>
      <w:pPr>
        <w:pStyle w:val="Akapitzlist"/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0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64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6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63" name="Obraz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Obraz 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8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<Relationship Id="rId2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9:25:00Z</dcterms:created>
  <dc:creator>Asia</dc:creator>
  <dc:description/>
  <cp:keywords/>
  <dc:language>en-US</dc:language>
  <cp:lastModifiedBy>Pawel</cp:lastModifiedBy>
  <dcterms:modified xsi:type="dcterms:W3CDTF">2013-09-06T23:11:00Z</dcterms:modified>
  <cp:revision>4</cp:revision>
  <dc:subject/>
  <dc:title/>
</cp:coreProperties>
</file>