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9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 C – 136 „Chemiczne aspekty przemiany materii”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  Zbigniew FRYT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II   (liczba uczniów – 25 – 30)</w:t>
      </w:r>
    </w:p>
    <w:p>
      <w:pPr>
        <w:pStyle w:val="Heading6"/>
        <w:numPr>
          <w:ilvl w:val="0"/>
          <w:numId w:val="9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 „Przyroda”</w:t>
      </w:r>
    </w:p>
    <w:p>
      <w:pPr>
        <w:pStyle w:val="Normal"/>
        <w:spacing w:lineRule="auto" w:line="360"/>
        <w:ind w:firstLine="708"/>
        <w:rPr/>
      </w:pPr>
      <w:r>
        <w:rPr/>
        <w:t>Jest to lekcja poświęcona chemii</w:t>
      </w:r>
    </w:p>
    <w:p>
      <w:pPr>
        <w:pStyle w:val="Heading6"/>
        <w:numPr>
          <w:ilvl w:val="0"/>
          <w:numId w:val="9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- 65 minut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rPr/>
      </w:pPr>
      <w:r>
        <w:rPr/>
        <w:t>Czas realizacji:   1,5 jednostki lekcyjnej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color w:val="000000"/>
        </w:rPr>
        <w:t>pogadanka</w:t>
      </w:r>
    </w:p>
    <w:p>
      <w:pPr>
        <w:pStyle w:val="Akapitzlis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ćwiczenia praktyczne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</w:t>
      </w:r>
    </w:p>
    <w:p>
      <w:pPr>
        <w:pStyle w:val="Akapitzlis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indywidualna</w:t>
      </w:r>
    </w:p>
    <w:p>
      <w:pPr>
        <w:pStyle w:val="Akapitzlis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zbiorowa jednolita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Cele  lekcji – w załączniku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  -  w załączniku do scenariusza, przyporządkowane do każdego tematu osobno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sprawdzania osiągniętych celów: 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odpowiedź ustna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aktywność na lekcji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ocena pracy ucznia w grupi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klasów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: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zainteresowanie ucznia poruszanymi problemami, bezpośrednio związanymi z życiem codziennym, zdrowiem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wykorzystanie aktywności  uczniów na lekcji do ocenienia ich pracy (umiejętności zdobytych w trakcie lekcji)</w:t>
      </w:r>
    </w:p>
    <w:p>
      <w:pPr>
        <w:pStyle w:val="Akapitzlist"/>
        <w:numPr>
          <w:ilvl w:val="0"/>
          <w:numId w:val="10"/>
        </w:numPr>
        <w:rPr/>
      </w:pPr>
      <w:r>
        <w:rPr>
          <w:color w:val="000000"/>
        </w:rPr>
        <w:t>ocenianie uczniów za wiadomości  wynikające  z ich wiedzy zdobytej poza lekcjami w szkole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rzedstawienie ciekawostek związanych z tematem, dotyczących najnowszych osiągnięć naukowych, profilaktyki prozdrowotnej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color w:val="000000"/>
        </w:rPr>
        <w:t>znajomość merytoryczna omawianych zagadnień z zakresu chemii, technologii żywienia, biochemii, medycyny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apoznanie się z literaturą popularnonaukową na tematy poruszane w trakcie lekcj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amiętać o bilansie czasu podczas lekcj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color w:val="000000"/>
        </w:rPr>
        <w:t>oceniać uczniów w trakcie lekcji.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pracy ucznia.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treści nauczania opracowany do każdego tematu lekcji wraz z podziałem treści na kolejne zagadnienia tematyczne (punkty lekcji) z przyporządkowanym bilansem czasu</w:t>
      </w:r>
    </w:p>
    <w:p>
      <w:pPr>
        <w:pStyle w:val="Bezodstpw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ćwiczeniowe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Metabolizm - </w:t>
      </w:r>
      <w:r>
        <w:rPr/>
        <w:t>zbiór enzymatycznych reakcji chemicznych i związanych z nimi przemian energii zachodzących w komórkach, umożliwiających wymianę materii i energii pomiędzy komórką, a środowiskiem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</w:rPr>
        <w:t xml:space="preserve">Reakcje kataboliczne - </w:t>
      </w:r>
      <w:r>
        <w:rPr/>
        <w:t>polegają na degradacji związków złożonych, dostarczonych z pożywieniem lub z substancji zapasowych, do związków prostszych. Procesy kataboliczne związane są  z reguły z uwalnianiem energii – są reakcjami egzoenergetycznymi.</w:t>
      </w:r>
    </w:p>
    <w:p>
      <w:pPr>
        <w:pStyle w:val="Akapitzlist"/>
        <w:numPr>
          <w:ilvl w:val="0"/>
          <w:numId w:val="2"/>
        </w:numPr>
        <w:rPr/>
      </w:pPr>
      <w:r>
        <w:rPr/>
        <w:t>Reakcje anaboliczne -  prowadzą do syntezy związków złożonych, ze związków prostszych. Procesy anaboliczne wymagają z reguły dostarczenia energii – są reakcjami endoenergetycznymi.</w:t>
      </w:r>
    </w:p>
    <w:p>
      <w:pPr>
        <w:pStyle w:val="Akapitzlist"/>
        <w:numPr>
          <w:ilvl w:val="0"/>
          <w:numId w:val="2"/>
        </w:numPr>
        <w:rPr/>
      </w:pPr>
      <w:r>
        <w:rPr/>
        <w:t>Glikoliza - jest to szereg  reakcji chemicznych przekształcających glukozę w kwas pirogronowy, z jednoczesnym wytworzeniem ATP.</w:t>
      </w:r>
    </w:p>
    <w:p>
      <w:pPr>
        <w:pStyle w:val="Akapitzlist"/>
        <w:numPr>
          <w:ilvl w:val="0"/>
          <w:numId w:val="2"/>
        </w:numPr>
        <w:rPr/>
      </w:pPr>
      <w:r>
        <w:rPr/>
        <w:t>Fermentacja mlekowa - polega na przekształceniu kwasu pirogronowego (powstałego w procesie glikolizy) przy ograniczonym dostępie tlenu do kwasu L-mlekowego pod wpływem bakterii</w:t>
      </w:r>
    </w:p>
    <w:p>
      <w:pPr>
        <w:pStyle w:val="Akapitzlist"/>
        <w:numPr>
          <w:ilvl w:val="0"/>
          <w:numId w:val="2"/>
        </w:numPr>
        <w:rPr/>
      </w:pPr>
      <w:r>
        <w:rPr/>
        <w:t>Replikacja DNA – proces biochemiczny, w którym podwójna nić DNA ulega rozdzieleniu, każda z nich stanowi matrycę dla nowej, komplementarnej nici. W wyniku replikacji powstają dwie nowe cząsteczki  DNA</w:t>
      </w:r>
    </w:p>
    <w:p>
      <w:pPr>
        <w:pStyle w:val="Akapitzlist"/>
        <w:numPr>
          <w:ilvl w:val="0"/>
          <w:numId w:val="2"/>
        </w:numPr>
        <w:ind w:left="1776" w:hanging="360"/>
        <w:rPr/>
      </w:pPr>
      <w:r>
        <w:rPr/>
        <w:t>Fotosynteza - proces zachodzący w chloroplastach – organellach występujących w komórkach roślin. Polega na wytworzeniu glukozy i tlenu z dwutlenku węgla i wody pod wpływem światła.</w:t>
      </w:r>
    </w:p>
    <w:p>
      <w:pPr>
        <w:pStyle w:val="Akapitzlist"/>
        <w:numPr>
          <w:ilvl w:val="0"/>
          <w:numId w:val="2"/>
        </w:numPr>
        <w:rPr/>
      </w:pPr>
      <w:r>
        <w:rPr/>
        <w:t>Enzymy – to białka, które w organizmach żywych pełnią funkcje katalityczne. To naturalne biokatalizatory, które zwykle obniżają energię aktywacji reakcji biochemicznej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witaminoza – to schorzenie, którego przyczyną jest brak  witamin w organizmie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Hiperlipidemia – to zespół zaburzeń metabolicznych,  prowadzących do rozwoju chorób układu krążenia, związanych ze zwiększonym poziomem w krwi cholesterolu i trójglicerydów. </w:t>
      </w:r>
    </w:p>
    <w:p>
      <w:pPr>
        <w:pStyle w:val="Akapitzlist"/>
        <w:ind w:left="1428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8"/>
        <w:gridCol w:w="2977"/>
        <w:gridCol w:w="851"/>
        <w:gridCol w:w="2835"/>
      </w:tblGrid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zas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[min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Umiejętności kształcone </w:t>
              <w:br/>
              <w:t xml:space="preserve">w czasie lekcji.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Uczeń potrafi: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określenie tematu le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ują temat lekcji w zesz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jaśnienie uczniom pojęcia metabolizm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oznają się (ze zrozumieniem) z definicją metabolizmu, rozumieją czym jest przemiana mat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/>
              <w:t>wyjaśnić pojęcie metabolizmu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kreśla różnice pomiędzy reakcjami katabolicznymi i anaboliczny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trafią krótko scharakteryzować  na czym polegają reakcje kataboliczne i anaboli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rPr/>
            </w:pPr>
            <w:r>
              <w:rPr/>
              <w:t>krótko scharakteryzować reakcje kataboliczne i anaboliczne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200"/>
              <w:contextualSpacing/>
              <w:rPr/>
            </w:pPr>
            <w:r>
              <w:rPr/>
              <w:t>podać  kilka przykładów reakcji katabolicznych i anabolicznych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Wyjaśnia przebieg różnych reakcji katabolicz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eniają i krótko wyjaśniają przebieg takich reakcji jak: glikoliza, fermentacja mlekowa, fotosynteza, replikacja DNA, wiązanie azotu atmosferyczneg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ą napisać równania reakcji: glikolizy, fotosyntezy, rozkładu tłuszczó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jaśniają, na czym polega rozkład tłuszczów i białek w przemianie mater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13"/>
              </w:numPr>
              <w:rPr/>
            </w:pPr>
            <w:r>
              <w:rPr/>
              <w:t>napisać równanie reakcji glikolizy, fotosyntezy, rozkładu tłuszczów.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200"/>
              <w:contextualSpacing/>
              <w:rPr/>
            </w:pPr>
            <w:r>
              <w:rPr/>
              <w:t>krótko omówić, na czym polegają  reakcje:  glikolizy, fermentacji mlekowej, fotosyntezy, replikacji DNA, wiązania azotu atmosferycznego, rozkładu tłuszczów i białek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mawia funkcje enzymów w przemianie materii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Zapoznaje uczniów z dwoma </w:t>
            </w:r>
            <w:r>
              <w:rPr/>
              <w:t>modelami przedstawiającymi różny przebieg reakcji enzymat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jaśniają czym są enzymy, jakie pełnią funkcje w przemianie materii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eniają różne enzymy, wraz z określeniem rodzaju substancji jakie rozkładają w przemianie materi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ą podać kilka przykładów zastosowania różnych enzymów w przemyśle spożywczym i chemicznym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Potrafią omówić </w:t>
            </w:r>
            <w:r>
              <w:rPr/>
              <w:t xml:space="preserve"> modele przedstawiające różny przebieg reakcji enzymatyczn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wyjaśnić pojęcie enzymu oraz funkcji jakie on spełnia w przemianie materii.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wymienić kilka enzymów występujących w organizmie człowieka oraz określić rodzaje substancji, w rozkładzie których uczestniczą.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wymienić kilka zastosowań enzymów w przemyśle spożywczym i chemicznym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i pogadankę na temat roli węglowodanów, białek i tłuszczów w przemianie mater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jaśnia czym są cukry proste i złożone, przedstawia różnice w ich budow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stniczą aktywnie w pogadance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Określają krótko funkcje jakie pełnią węglowodany, białka i tłuszcze w przemianie materi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awiają występowanie i zastosowanie cukrów prostych i złożony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jaśniają rolę błonnika w przemianie mat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rPr/>
            </w:pPr>
            <w:r>
              <w:rPr/>
              <w:t>określić rolę węglowodanów, białek i tłuszczów w przemianie materii.</w:t>
            </w:r>
          </w:p>
          <w:p>
            <w:pPr>
              <w:pStyle w:val="Akapitzlist"/>
              <w:numPr>
                <w:ilvl w:val="0"/>
                <w:numId w:val="14"/>
              </w:numPr>
              <w:rPr/>
            </w:pPr>
            <w:r>
              <w:rPr/>
              <w:t>wyjaśnić różnice w budowie i składzie cukrów prostych i złożonych.</w:t>
            </w:r>
          </w:p>
          <w:p>
            <w:pPr>
              <w:pStyle w:val="Akapitzlist"/>
              <w:numPr>
                <w:ilvl w:val="0"/>
                <w:numId w:val="14"/>
              </w:numPr>
              <w:rPr/>
            </w:pPr>
            <w:r>
              <w:rPr/>
              <w:t>określić  występowanie cukrów w pożywieniu i różnych wyrobach spożywczych.</w:t>
            </w:r>
          </w:p>
          <w:p>
            <w:pPr>
              <w:pStyle w:val="Akapitzlist"/>
              <w:numPr>
                <w:ilvl w:val="0"/>
                <w:numId w:val="14"/>
              </w:numPr>
              <w:rPr/>
            </w:pPr>
            <w:r>
              <w:rPr/>
              <w:t>wyjaśnić rolę błonnika w przemianie materii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rowadzi pogadankę na temat czynników wpływających na przemianę mater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mieniają i krótko omawiają czynniki wpływające na przemianę mat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before="0" w:after="200"/>
              <w:contextualSpacing/>
              <w:rPr/>
            </w:pPr>
            <w:r>
              <w:rPr/>
              <w:t>wymienić i krótko omówić czynniki wpływające na przemianę materii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i pogadankę na temat skutków zaburzeń przemiany materi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i z uczniami obliczenia indeksu BMI oraz określenia na jego podstawie stopnia otyłośc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Zapoznaje uczniów ze skutkami cukrzycy. Wyjaśnia cel badania glukozy w krwi człowieka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jaśnia czym jest hiperlipidemia, prowadzi pogadankę na temat jej skutków oraz profilaktyki  prozdrowotnej.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eniają kilka skutków zaburzeń przemiany materi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jaśniają z czym związane jest niedożywienie i awitaminoza. Potrafią określić skutki niedoboru przykładowej witaminy w organizmi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jaśniają, kiedy mamy do czynienia z otyłością, czym jest indeks masy ciała BMI. Potrafią określić indeks BMI na podstawie danych i określić stopień otyłośc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jaśniają czym jest cukrzyca oraz wymieniają i omawiają kilka skutków długotrwałej cukrzycy. Potrafią określić poziom glukozy w krwi zdrowego człowiek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jaśniają z czym związana jest hiperlipidemia. Potrafią określić poziom cholesterolu i trój glicerydów u zdrowego człowieka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trafią omówić krótko skutki hiperlipidem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wymienić kilka skutków zaburzeń przemiany materii oraz podać ich krótką charakterystykę. 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obliczyć indeks BMI oraz określić na jego podstawie stopień otyłoś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Wyjaśnić, czym jest cukrzyca i omówić kilka skutków cukrzyc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krótko omówić skutki hiperlipidemii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WEDŁUG  ZAŁĄCZNIKA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46:00Z</dcterms:created>
  <dc:creator>mpletnia</dc:creator>
  <dc:description/>
  <cp:keywords/>
  <dc:language>en-US</dc:language>
  <cp:lastModifiedBy>Zbyszek</cp:lastModifiedBy>
  <cp:lastPrinted>2012-09-03T11:42:00Z</cp:lastPrinted>
  <dcterms:modified xsi:type="dcterms:W3CDTF">2013-07-27T13:21:00Z</dcterms:modified>
  <cp:revision>8</cp:revision>
  <dc:subject/>
  <dc:title/>
</cp:coreProperties>
</file>