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Widmo fal elektromagnetycznych – obszar widzialny, mieszanie barw – doświadczenie. Systemy zapisu barw RGB, CMYK.</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u w:val="single"/>
          <w:lang w:eastAsia="pl-PL"/>
        </w:rPr>
      </w:pPr>
      <w:r>
        <w:rPr>
          <w:rFonts w:cs="Calibri"/>
          <w:color w:val="000000"/>
          <w:sz w:val="22"/>
          <w:szCs w:val="22"/>
          <w:u w:val="single"/>
          <w:lang w:eastAsia="pl-PL"/>
        </w:rPr>
      </w:r>
    </w:p>
    <w:p>
      <w:pPr>
        <w:pStyle w:val="Heading3"/>
        <w:numPr>
          <w:ilvl w:val="0"/>
          <w:numId w:val="3"/>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b/>
          <w:b/>
          <w:lang w:eastAsia="pl-PL"/>
        </w:rPr>
      </w:pPr>
      <w:r>
        <w:rPr>
          <w:b/>
          <w:lang w:eastAsia="pl-PL"/>
        </w:rPr>
        <w:t>Slajd 3.</w:t>
      </w:r>
    </w:p>
    <w:p>
      <w:pPr>
        <w:pStyle w:val="Normal"/>
        <w:jc w:val="both"/>
        <w:rPr>
          <w:lang w:eastAsia="pl-PL"/>
        </w:rPr>
      </w:pPr>
      <w:r>
        <w:rPr>
          <w:lang w:eastAsia="pl-PL"/>
        </w:rPr>
        <w:t>Nazwa „prędkość światła w próżni” nie odnosi się tylko do światła, dokładnie z taką samą prędkością poruszają się na przykład fale radiowe, wynika raczej z kontekstu historycznego, gdyż światło z racji że jest odbierane przez nasz wzrok bezpośrednio było najwcześniej zbadanym rodzajem fal elektromagnetycznych.</w:t>
      </w:r>
    </w:p>
    <w:p>
      <w:pPr>
        <w:pStyle w:val="Normal"/>
        <w:jc w:val="both"/>
        <w:rPr>
          <w:b/>
          <w:b/>
          <w:lang w:eastAsia="pl-PL"/>
        </w:rPr>
      </w:pPr>
      <w:r>
        <w:rPr>
          <w:b/>
          <w:lang w:eastAsia="pl-PL"/>
        </w:rPr>
        <w:t>Slajd 6.</w:t>
      </w:r>
    </w:p>
    <w:p>
      <w:pPr>
        <w:pStyle w:val="Normal"/>
        <w:jc w:val="both"/>
        <w:rPr>
          <w:lang w:eastAsia="pl-PL"/>
        </w:rPr>
      </w:pPr>
      <w:r>
        <w:rPr>
          <w:lang w:eastAsia="pl-PL"/>
        </w:rPr>
        <w:t>Ludzkie oko nie rozróżnia widma ciągłego od dyskretnego, nie ma znaczenia czy dana barwa jest złożona tylko z jednej długości fali, czy z całego przedziału odpowiadającego danej barwie. Kolor biały będący ciągłym widmem jest tak samo postrzegany jak złożony tylko z trzech częstotliwości odpowiadających maksymalnej czułości każdego z trzech rodzajów czopków w siatkówce oka. Dlatego możliwe jest tworzenie obrazów barwnych za pomocą jedynie trzech kolorów – nazywanych podstawowymi.</w:t>
      </w:r>
    </w:p>
    <w:p>
      <w:pPr>
        <w:pStyle w:val="Normal"/>
        <w:jc w:val="both"/>
        <w:rPr>
          <w:b/>
          <w:b/>
          <w:lang w:eastAsia="pl-PL"/>
        </w:rPr>
      </w:pPr>
      <w:r>
        <w:rPr>
          <w:b/>
          <w:lang w:eastAsia="pl-PL"/>
        </w:rPr>
        <w:t>Slajd 9.</w:t>
      </w:r>
    </w:p>
    <w:p>
      <w:pPr>
        <w:pStyle w:val="Normal"/>
        <w:jc w:val="both"/>
        <w:rPr/>
      </w:pPr>
      <w:r>
        <w:rPr>
          <w:lang w:eastAsia="pl-PL"/>
        </w:rPr>
        <w:t xml:space="preserve">Światło o różnej długości fali w innym stopniu oddziałuje na każdy z rodzajów czopków, wzajemny stosunek sygnału jest przez nasz mózg interpretowany jako kolor. Taki rodzaj widzenia nosi nazwę widzenia </w:t>
      </w:r>
      <w:r>
        <w:rPr>
          <w:b/>
          <w:bCs/>
          <w:lang w:eastAsia="pl-PL"/>
        </w:rPr>
        <w:t>trichromatycznego</w:t>
      </w:r>
      <w:r>
        <w:rPr>
          <w:lang w:eastAsia="pl-PL"/>
        </w:rPr>
        <w:t xml:space="preserve"> i jest charakterystyczny dla ludzi oraz niektórych ssaków naczelnych. Powszechnie uważa się że czopki odbierają światło czerwone, zielone i niebieskie – taką interpretacje używa się w palecie kolorów RGB. W rzeczywistości zakresy czułości są dość szerokie a ich maksima przypadają mniej więcej na barwę niebiesko-fioletową dla czopków S, zieloną dla czopków M i żółtoczerwoną dla czopków L. Przykładowo światło o długości 630nm, jest przez nas odbierane jako intensywna czerwień, padając na siatkówkę da minimalną odpowiedź czopków S, natomiast moc sygnału pochodząca z czopków L będzie najsilniejsza, 2-3 razy silniejsza niż sygnał z czopków M. Taki układ sygnałów interpretujemy jako kolor krwistoczerwony.</w:t>
      </w:r>
    </w:p>
    <w:p>
      <w:pPr>
        <w:pStyle w:val="Normal"/>
        <w:jc w:val="both"/>
        <w:rPr>
          <w:b/>
          <w:b/>
          <w:lang w:eastAsia="pl-PL"/>
        </w:rPr>
      </w:pPr>
      <w:r>
        <w:rPr>
          <w:b/>
          <w:lang w:eastAsia="pl-PL"/>
        </w:rPr>
        <w:t>Slajd 12.</w:t>
      </w:r>
    </w:p>
    <w:p>
      <w:pPr>
        <w:pStyle w:val="Normal"/>
        <w:jc w:val="both"/>
        <w:rPr>
          <w:lang w:eastAsia="pl-PL"/>
        </w:rPr>
      </w:pPr>
      <w:r>
        <w:rPr>
          <w:lang w:eastAsia="pl-PL"/>
        </w:rPr>
        <w:t>Praktycznie trójwymiarowej przestrzeni barw nie da się przedstawić w żaden sensowny sposób. Jesteśmy w stanie interpretować kolory na płaszczyźnie, w przestrzeni nie ponieważ bliżej leżące kolory przysłonią te dalsze.</w:t>
      </w:r>
    </w:p>
    <w:p>
      <w:pPr>
        <w:pStyle w:val="Normal"/>
        <w:jc w:val="both"/>
        <w:rPr>
          <w:b/>
          <w:b/>
          <w:lang w:eastAsia="pl-PL"/>
        </w:rPr>
      </w:pPr>
      <w:r>
        <w:rPr>
          <w:b/>
          <w:lang w:eastAsia="pl-PL"/>
        </w:rPr>
        <w:t>Slajd 14.</w:t>
      </w:r>
    </w:p>
    <w:p>
      <w:pPr>
        <w:pStyle w:val="Normal"/>
        <w:jc w:val="both"/>
        <w:rPr>
          <w:lang w:eastAsia="pl-PL"/>
        </w:rPr>
      </w:pPr>
      <w:r>
        <w:rPr>
          <w:lang w:eastAsia="pl-PL"/>
        </w:rPr>
        <w:t>Farba czerwona, to taka która pochłania kolor zielony i niebieski, pozostawiając tylko czerwony farba niebieska pochłania zielony i czerwony a pozostawia tylko niebieski . Dlatego jeśli zmieszamy farbę czerwoną i niebieską nie otrzymamy koloru fioletowego jak w przypadku addytywnego zmieszania tych barw. Kolor teoretycznie będzie czarny gdyż każda z barw będzie pochłaniana przez jedną z farb takiej mieszanki. Kolor czerwony będzie pochłaniany przez farbę niebieską, zielony przez obydwie farby a niebieski przez farbę czerwoną. Ponieważ kolor zielony będzie pochłaniany mocniej niż pozostałe bo przez dwie farby jednocześnie uzyskana czerń nie będzie czysta, będzie miała odcień fioletu (nadmiar czerwonego i niebieskiego), ale będzie to bardzo ciemny „brudny” fiolet przypominający brąz.</w:t>
      </w:r>
    </w:p>
    <w:p>
      <w:pPr>
        <w:pStyle w:val="Normal"/>
        <w:jc w:val="both"/>
        <w:rPr>
          <w:b/>
          <w:b/>
          <w:lang w:eastAsia="pl-PL"/>
        </w:rPr>
      </w:pPr>
      <w:r>
        <w:rPr>
          <w:b/>
          <w:lang w:eastAsia="pl-PL"/>
        </w:rPr>
        <w:t>Slajd 18.</w:t>
      </w:r>
    </w:p>
    <w:p>
      <w:pPr>
        <w:pStyle w:val="Normal"/>
        <w:jc w:val="both"/>
        <w:rPr>
          <w:lang w:eastAsia="pl-PL"/>
        </w:rPr>
      </w:pPr>
      <w:r>
        <w:rPr>
          <w:lang w:eastAsia="pl-PL"/>
        </w:rPr>
        <w:t>Zapis barwy w formie składowej luminacji oraz dwóch uzupełniających składowych chrominancji (nasycenia) jest powszechnie stosowany. Ponieważ ludzki wzrok dostrzega zmiany natężenia światła znacznie lepiej niż zmianę jego składu widmowego (pod warunkiem że sumaryczne natężenie światła nie ulegnie zmianie) ten system zapisu jest stosowany na przykład w plikach graficznych JPEG. Składowa luminacji jest zapisywana z dużą dokładnością niezależnie dla każdego z pikseli, natomiast składowe nasycenia są uśredniane dla sąsiednich pikseli oraz zapisywane z mniejszą dokładnością. Zabieg ten pozwala na zmniejszenie rozmiaru plików przy niewielkiej stracie jakości. Taki podział był stosowany także w telewizji analogowej, która początkowo była czarnobiała a więc wykorzystywała tylko jeden kanał (nie licząc kanału dźwięku). W kolorowym przekazie telewizyjnym oprócz podstawowego kanału luminacji dodano dwa kanały chrominancji (węższe i mniej dokładne pasma – sytuacja analogiczna jak obecnie w plikach JPEG). Dzięki czemu czarno-białe telewizory nadal mogły poprawnie odbierać obraz.</w:t>
      </w:r>
    </w:p>
    <w:p>
      <w:pPr>
        <w:pStyle w:val="Normal"/>
        <w:jc w:val="both"/>
        <w:rPr>
          <w:b/>
          <w:b/>
          <w:lang w:eastAsia="pl-PL"/>
        </w:rPr>
      </w:pPr>
      <w:r>
        <w:rPr>
          <w:b/>
          <w:lang w:eastAsia="pl-PL"/>
        </w:rPr>
        <w:t>Slajd 19.</w:t>
      </w:r>
    </w:p>
    <w:p>
      <w:pPr>
        <w:pStyle w:val="Normal"/>
        <w:jc w:val="both"/>
        <w:rPr>
          <w:lang w:eastAsia="pl-PL"/>
        </w:rPr>
      </w:pPr>
      <w:r>
        <w:rPr>
          <w:lang w:eastAsia="pl-PL"/>
        </w:rPr>
        <w:t>Standard nie wynika z matematycznego modelu lecz jest empiryczny, dlatego na przestrzeni lat ulegał zmianą. Zmiany te wynikały z prowadzenia kolejnych badań oraz pojawienia się nowych narzędzi badawczych przede wszystkim komputerów. Charakterystyki czopków (wartości „odpowiedzi” na sygnał świetlny zależnie od długości fali) nie da się mierzyć bezpośrednio, ale można ją wyliczyć matematycznie. Metoda polega na obserwacji przez grupę osób dwóch barw i określaniu czy są różne czy takie same. Porównuje się barwę światła o liniowym widmie o określonej długości fali z barwą powstałą ze zmieszania barw podstawowych.</w:t>
      </w:r>
    </w:p>
    <w:p>
      <w:pPr>
        <w:pStyle w:val="Normal"/>
        <w:jc w:val="both"/>
        <w:rPr>
          <w:b/>
          <w:b/>
          <w:lang w:eastAsia="pl-PL"/>
        </w:rPr>
      </w:pPr>
      <w:r>
        <w:rPr>
          <w:b/>
          <w:lang w:eastAsia="pl-PL"/>
        </w:rPr>
        <w:t>Slajd 20.</w:t>
      </w:r>
    </w:p>
    <w:p>
      <w:pPr>
        <w:pStyle w:val="Normal"/>
        <w:jc w:val="both"/>
        <w:rPr>
          <w:lang w:eastAsia="pl-PL"/>
        </w:rPr>
      </w:pPr>
      <w:r>
        <w:rPr>
          <w:lang w:eastAsia="pl-PL"/>
        </w:rPr>
        <w:t>Światło o określonej długości fali nie pobudza tylko jednego rodzaju czopków, ale wszystkie jednocześnie choć w różnym stopniu. Nasz mózg analizuje różnicę w „sygnale odpowiedzi”, tworząc wrażenie odbieranej barwy. Za pomocą trzech barw podstawowych można oddać wszystkie barwy, które rozpoznaje ludzki wzrok jedynie wtedy gdy skład widmowy każdej z barw podstawowych idealnie odpowiada czułości każdego z czopków, co jest w praktyce niewykonalne.</w:t>
      </w:r>
    </w:p>
    <w:p>
      <w:pPr>
        <w:pStyle w:val="Normal"/>
        <w:jc w:val="both"/>
        <w:rPr>
          <w:b/>
          <w:b/>
          <w:lang w:eastAsia="pl-PL"/>
        </w:rPr>
      </w:pPr>
      <w:r>
        <w:rPr>
          <w:b/>
          <w:lang w:eastAsia="pl-PL"/>
        </w:rPr>
        <w:t>Slajd 23.</w:t>
      </w:r>
    </w:p>
    <w:p>
      <w:pPr>
        <w:pStyle w:val="Normal"/>
        <w:jc w:val="both"/>
        <w:rPr>
          <w:lang w:eastAsia="pl-PL"/>
        </w:rPr>
      </w:pPr>
      <w:r>
        <w:rPr>
          <w:lang w:eastAsia="pl-PL"/>
        </w:rPr>
        <w:t>Odwzorowanie palety CIE1932 za pomocą monitora jest przybliżeniem – w pewnym sensie wizją artystyczną, w praktyce wiernie można oddać jedynie kolory znajdujące się wewnątrz gamutu barw obsługiwanych przez monitor.</w:t>
      </w:r>
    </w:p>
    <w:p>
      <w:pPr>
        <w:pStyle w:val="Normal"/>
        <w:jc w:val="both"/>
        <w:rPr>
          <w:lang w:eastAsia="pl-PL"/>
        </w:rPr>
      </w:pPr>
      <w:r>
        <w:rPr>
          <w:lang w:eastAsia="pl-PL"/>
        </w:rPr>
      </w:r>
    </w:p>
    <w:p>
      <w:pPr>
        <w:pStyle w:val="Normal"/>
        <w:jc w:val="both"/>
        <w:rPr>
          <w:lang w:eastAsia="pl-PL"/>
        </w:rPr>
      </w:pPr>
      <w:r>
        <w:rPr>
          <w:lang w:eastAsia="pl-PL"/>
        </w:rPr>
      </w:r>
    </w:p>
    <w:p>
      <w:pPr>
        <w:pStyle w:val="Heading3"/>
        <w:numPr>
          <w:ilvl w:val="0"/>
          <w:numId w:val="3"/>
        </w:numPr>
        <w:spacing w:before="120" w:after="120"/>
        <w:ind w:left="0" w:hanging="360"/>
        <w:jc w:val="both"/>
        <w:rPr/>
      </w:pPr>
      <w:r>
        <w:rPr>
          <w:rFonts w:cs="Calibri" w:ascii="Calibri" w:hAnsi="Calibri"/>
          <w:color w:val="000000"/>
          <w:sz w:val="22"/>
          <w:szCs w:val="22"/>
        </w:rPr>
        <w:t>Demonstracja addytywnej syntezy barw.</w:t>
      </w:r>
    </w:p>
    <w:p>
      <w:pPr>
        <w:pStyle w:val="Normal"/>
        <w:jc w:val="both"/>
        <w:rPr>
          <w:lang w:eastAsia="pl-PL"/>
        </w:rPr>
      </w:pPr>
      <w:r>
        <w:rPr>
          <w:lang w:eastAsia="pl-PL"/>
        </w:rPr>
        <w:t>Jej przeprowadzenie z wykorzystaniem  prostych pomocy naukowych jest najbardziej skomplikowane, generalnie wymaga zaciemnienia i trzech źródeł światła w kolorach niebieskim, zielonym i białym, które jednocześnie skierujemy na biały ekran.</w:t>
      </w:r>
    </w:p>
    <w:p>
      <w:pPr>
        <w:pStyle w:val="Akapitzlist"/>
        <w:numPr>
          <w:ilvl w:val="0"/>
          <w:numId w:val="4"/>
        </w:numPr>
        <w:jc w:val="both"/>
        <w:rPr>
          <w:lang w:eastAsia="pl-PL"/>
        </w:rPr>
      </w:pPr>
      <w:r>
        <w:rPr>
          <w:lang w:eastAsia="pl-PL"/>
        </w:rPr>
        <w:t>Metoda podręcznikowa, którą należy pozostawić inwencji nauczyciela, polega na skierowaniu trzech źródeł światła w kolorach czerwonym, zielonym i niebieskim na biały ekran, wbrew pozorom ciężko jest uzyskać dobry efekt. Najlepiej nadają się 3 nocne lub biurowe lampki posiadające klasyczne żarówki (żarnikowe lub halogenowe) przysłonięte kawałkami przeźroczystych barwnych foli w barwach podstawowych, można też spróbować dokupić barwne żarówki.  Nie poleca się odfiltrowywania barw podstawowych za pomocą barwnych foli z żarówek energooszczędnych i diodowych z racji na pasmowe widmo – trzeba wcześniej przetestować bo może być problem szczególnie z uzyskaniem jednolitej jasności wszystkich 3 barw.</w:t>
      </w:r>
    </w:p>
    <w:p>
      <w:pPr>
        <w:pStyle w:val="Akapitzlist"/>
        <w:numPr>
          <w:ilvl w:val="0"/>
          <w:numId w:val="4"/>
        </w:numPr>
        <w:jc w:val="both"/>
        <w:rPr/>
      </w:pPr>
      <w:r>
        <w:rPr>
          <w:lang w:eastAsia="pl-PL"/>
        </w:rPr>
        <w:t xml:space="preserve">Demonstracja z wykorzystaniem „bączka”. Należy wydrukować na papierze oraz wyciąć tarcze trójbarwną z pliku </w:t>
      </w:r>
      <w:r>
        <w:rPr>
          <w:b/>
          <w:lang w:eastAsia="pl-PL"/>
        </w:rPr>
        <w:t>[klasa2_Przyroda_T_147_tarcza_w01]</w:t>
      </w:r>
      <w:r>
        <w:rPr>
          <w:lang w:eastAsia="pl-PL"/>
        </w:rPr>
        <w:t>. Tarcze możemy wykorzystać dwojako wykonać z niej „bączek” poprzez podklejenie tekturą, balsą lub jakimś cienkim kawałkiem sklejki oraz umieszczenie w tak otrzymane tarczy gwoździa lub wkładu z długopisu. Po rozkręceniu tarczy barwy znikają, gdyż ludzkie oko skupia się na fragmencie tarczy, którego barwa na skutek wirowania wielokrotnie w ciągu sekundy zmienia się na każdą z barw podstawowych w efekcie czego następuje de facto addytywne zmieszanie barw gdyż do naszego oko dociera kolejno światło czerwone, zielone i niebieskie (nie docierają jednocześnie ale odstępy czasu są zbyt krótkie aby to zauważyć). Metoda ta ma trzy wady:</w:t>
      </w:r>
    </w:p>
    <w:p>
      <w:pPr>
        <w:pStyle w:val="Akapitzlist"/>
        <w:numPr>
          <w:ilvl w:val="0"/>
          <w:numId w:val="2"/>
        </w:numPr>
        <w:jc w:val="both"/>
        <w:rPr>
          <w:lang w:eastAsia="pl-PL"/>
        </w:rPr>
      </w:pPr>
      <w:r>
        <w:rPr>
          <w:lang w:eastAsia="pl-PL"/>
        </w:rPr>
        <w:t>Niestety oko jest w stanie rozróżnić nawet do 30-40 impulsów na sekundę i ręczne rozkręcenie bączka palcami do takiej prędkości jest trudne przez co kolor sprawia wrażenie migotania.</w:t>
      </w:r>
    </w:p>
    <w:p>
      <w:pPr>
        <w:pStyle w:val="Akapitzlist"/>
        <w:numPr>
          <w:ilvl w:val="0"/>
          <w:numId w:val="2"/>
        </w:numPr>
        <w:jc w:val="both"/>
        <w:rPr>
          <w:lang w:eastAsia="pl-PL"/>
        </w:rPr>
      </w:pPr>
      <w:r>
        <w:rPr>
          <w:lang w:eastAsia="pl-PL"/>
        </w:rPr>
        <w:t>Nie uzyskujemy koloru białego gdyż każdy z plastrów pochłania całkowicie 2 barwy podstawowe pozostawiając tylko jedną, przez co 2/3 światła jest pochłaniane, wymieszanie barw nie następuje przez zsumowanie tych trzech składowych w jednym miejscu – dodanie ich z powrotem do siebie, tylko zmianę plastra kilkadziesiąt razy na sekundę. Tar rozkręcana tarcza nadal odbija tylko 1/3 światła (choć już w takim samym stopniu każdy z kolorów) a 2/3 pochłania, dlatego nie ona koloru białego lecz szary. Aby tarcza przyjęła biały kolor musi być 3 razy silniej oświetlona niż tło.</w:t>
      </w:r>
    </w:p>
    <w:p>
      <w:pPr>
        <w:pStyle w:val="Akapitzlist"/>
        <w:numPr>
          <w:ilvl w:val="0"/>
          <w:numId w:val="2"/>
        </w:numPr>
        <w:jc w:val="both"/>
        <w:rPr>
          <w:lang w:eastAsia="pl-PL"/>
        </w:rPr>
      </w:pPr>
      <w:r>
        <w:rPr>
          <w:lang w:eastAsia="pl-PL"/>
        </w:rPr>
        <w:t>Odcień może mieć jakieś zabarwienie jest to spowodowane tym że każda drukarka nieco inaczej interpretuje kolory, można temu zapobiec wykonując eksperyment i jeśli zaobserwujemy że na przykład uzyskujemy niebieskawy odcień, należy w pliku zmniejszyć udział koloru niebieskiego w niebieskim plasterku (za miast ustawionego 0,0,255 na przykład 0,0,250).</w:t>
      </w:r>
    </w:p>
    <w:p>
      <w:pPr>
        <w:pStyle w:val="Normal"/>
        <w:ind w:left="1080" w:hanging="0"/>
        <w:jc w:val="both"/>
        <w:rPr>
          <w:lang w:eastAsia="pl-PL"/>
        </w:rPr>
      </w:pPr>
      <w:r>
        <w:rPr>
          <w:lang w:eastAsia="pl-PL"/>
        </w:rPr>
        <w:t>W praktyce jedyny sposób aby uzyskać naprawdę efekt białego światłą, rozkręcenie za pomocą wiertarki tarczy na którą została skierowana silna wiązka światłą, na przykład z lampy. Zamiast wiertarki można użyć przykładowo szlifierki kątowej itp., w przypadku wkrętarek akumulatorowych warto sprawdzić obroty powinny wynosić minimum 1500obr/min gdyż w przeciwnym razie ludzkie oko dostrzeże migotanie. Lampa musi dawać światło ciągłe, a więc powinna posiadać żarówkę klasyczną lub halogenową, w przypadku żarówek energooszczędnych oraz diodowych zasilanych przetwornikiem impulsowym może wystąpić efekt stroboskopowy.</w:t>
      </w:r>
    </w:p>
    <w:p>
      <w:pPr>
        <w:pStyle w:val="Normal"/>
        <w:ind w:left="1080" w:hanging="0"/>
        <w:jc w:val="center"/>
        <w:rPr>
          <w:lang w:eastAsia="pl-PL"/>
        </w:rPr>
      </w:pPr>
      <w:r>
        <w:rPr>
          <w:lang w:val="en-US" w:eastAsia="en-US"/>
        </w:rPr>
        <w:drawing>
          <wp:inline distT="0" distB="0" distL="0" distR="0">
            <wp:extent cx="4582160" cy="29902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4582160" cy="2990215"/>
                    </a:xfrm>
                    <a:prstGeom prst="rect">
                      <a:avLst/>
                    </a:prstGeom>
                  </pic:spPr>
                </pic:pic>
              </a:graphicData>
            </a:graphic>
          </wp:inline>
        </w:drawing>
      </w:r>
    </w:p>
    <w:p>
      <w:pPr>
        <w:pStyle w:val="Heading3"/>
        <w:numPr>
          <w:ilvl w:val="0"/>
          <w:numId w:val="3"/>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Demonstracja subtraktywnej syntezy barw.</w:t>
      </w:r>
    </w:p>
    <w:p>
      <w:pPr>
        <w:pStyle w:val="Normal"/>
        <w:jc w:val="both"/>
        <w:rPr>
          <w:lang w:eastAsia="pl-PL"/>
        </w:rPr>
      </w:pPr>
      <w:r>
        <w:rPr>
          <w:lang w:eastAsia="pl-PL"/>
        </w:rPr>
        <w:t xml:space="preserve">Demonstracje najlepiej wykonać za pomocą trzech kawałków przeźroczystej folii w kolorach dopełniających zbliżonych do kolorów palety CMYK, ponieważ zdobycie takich folii może stanowić problem, można za pomocą drukarki atramentowej wydrukować na folii kreślarskiej szablony z pliku </w:t>
      </w:r>
      <w:r>
        <w:rPr>
          <w:b/>
          <w:lang w:eastAsia="pl-PL"/>
        </w:rPr>
        <w:t xml:space="preserve">[klasa2_Przyroda_T_147_tarcza_w01] </w:t>
      </w:r>
      <w:r>
        <w:rPr>
          <w:lang w:eastAsia="pl-PL"/>
        </w:rPr>
        <w:t>i następnie je wyciąć. Można indywidualnie patrzeć przez nakładane na siebie folie pod źródło światła, ale lepiej użyć rzutnika, wówczas nie jest konieczne wykonanie wydruku na folii, gdyż światło rzutnika jest na tyle silne że wystarcza zwykły papier.</w:t>
      </w:r>
    </w:p>
    <w:p>
      <w:pPr>
        <w:pStyle w:val="Normal"/>
        <w:spacing w:before="0" w:after="200"/>
        <w:jc w:val="both"/>
        <w:rPr>
          <w:lang w:eastAsia="pl-PL"/>
        </w:rPr>
      </w:pPr>
      <w:r>
        <w:rPr>
          <w:lang w:eastAsia="pl-PL"/>
        </w:rPr>
      </w:r>
    </w:p>
    <w:sectPr>
      <w:headerReference w:type="default" r:id="rId3"/>
      <w:footerReference w:type="default" r:id="rId4"/>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880745</wp:posOffset>
          </wp:positionH>
          <wp:positionV relativeFrom="paragraph">
            <wp:posOffset>330200</wp:posOffset>
          </wp:positionV>
          <wp:extent cx="10691495" cy="906145"/>
          <wp:effectExtent l="0" t="0" r="0" b="0"/>
          <wp:wrapSquare wrapText="bothSides"/>
          <wp:docPr id="4"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80745</wp:posOffset>
          </wp:positionH>
          <wp:positionV relativeFrom="paragraph">
            <wp:posOffset>-994410</wp:posOffset>
          </wp:positionV>
          <wp:extent cx="10687050" cy="1266825"/>
          <wp:effectExtent l="0" t="0" r="0" b="0"/>
          <wp:wrapSquare wrapText="bothSides"/>
          <wp:docPr id="3"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0:44:00Z</dcterms:created>
  <dc:creator>Asia</dc:creator>
  <dc:description/>
  <dc:language>en-US</dc:language>
  <cp:lastModifiedBy>Asia</cp:lastModifiedBy>
  <dcterms:modified xsi:type="dcterms:W3CDTF">2013-08-18T20:44:00Z</dcterms:modified>
  <cp:revision>2</cp:revision>
  <dc:subject/>
  <dc:title/>
</cp:coreProperties>
</file>