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75" w:after="280"/>
        <w:outlineLvl w:val="0"/>
        <w:rPr/>
      </w:pPr>
      <w:r>
        <w:rPr>
          <w:rFonts w:eastAsia="Times New Roman"/>
          <w:b/>
          <w:bCs/>
          <w:kern w:val="2"/>
          <w:lang w:eastAsia="pl-PL"/>
        </w:rPr>
        <w:t xml:space="preserve">Załącznik nr 4. Analiza wybranego artykułu. </w:t>
      </w:r>
    </w:p>
    <w:p>
      <w:pPr>
        <w:pStyle w:val="Normal"/>
        <w:numPr>
          <w:ilvl w:val="0"/>
          <w:numId w:val="0"/>
        </w:numPr>
        <w:spacing w:lineRule="auto" w:line="240" w:before="75" w:after="280"/>
        <w:jc w:val="both"/>
        <w:outlineLvl w:val="0"/>
        <w:rPr/>
      </w:pPr>
      <w:r>
        <w:rPr/>
        <w:t>Zapoznaj się z treścią wybranego artykułu (I lub II). Krótko (w punktach) podsumuj artykuł, wybierając najistotniejsze wg Ciebie informacje dot. roli jaką zapach odgrywa w życiu zwierząt i człowieka. Streść go na forum klasy.</w:t>
      </w:r>
    </w:p>
    <w:p>
      <w:pPr>
        <w:pStyle w:val="Normal"/>
        <w:numPr>
          <w:ilvl w:val="0"/>
          <w:numId w:val="0"/>
        </w:numPr>
        <w:spacing w:lineRule="auto" w:line="240" w:before="75" w:after="280"/>
        <w:outlineLvl w:val="0"/>
        <w:rPr>
          <w:rFonts w:eastAsia="Times New Roman"/>
          <w:b/>
          <w:b/>
          <w:bCs/>
          <w:kern w:val="2"/>
          <w:lang w:eastAsia="pl-PL"/>
        </w:rPr>
      </w:pPr>
      <w:r>
        <w:rPr>
          <w:rFonts w:eastAsia="Times New Roman"/>
          <w:b/>
          <w:bCs/>
          <w:kern w:val="2"/>
          <w:highlight w:val="lightGray"/>
          <w:lang w:eastAsia="pl-PL"/>
        </w:rPr>
        <w:br/>
        <w:t>I. Artykuł pierwszy. Zapach niebezpieczeństwa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lang w:eastAsia="pl-P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445</wp:posOffset>
            </wp:positionH>
            <wp:positionV relativeFrom="margin">
              <wp:posOffset>1635760</wp:posOffset>
            </wp:positionV>
            <wp:extent cx="3340735" cy="251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51015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i/>
          <w:lang w:eastAsia="pl-PL"/>
        </w:rPr>
        <w:t>Artykuł opublikowany w serwisie: 31.03.2008 r.</w:t>
        <w:br/>
      </w:r>
    </w:p>
    <w:p>
      <w:pPr>
        <w:pStyle w:val="Normal"/>
        <w:spacing w:lineRule="atLeast" w:line="240" w:before="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Do naszych nosów dziennie docierają setki tysięcy zapachów, żeby zapamiętać jeden z nich, podobny do wielu innych, musi się zdarzyć coś nieprzyjemnego - informują na łamach pisma "Science" naukowcy z USA. </w:t>
      </w:r>
    </w:p>
    <w:p>
      <w:pPr>
        <w:pStyle w:val="Normal"/>
        <w:spacing w:lineRule="atLeast" w:line="240" w:before="0" w:after="0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lang w:eastAsia="pl-PL"/>
        </w:rPr>
        <w:t>Badacze z Northwestern University's Feinberg School of Medicine wykazali, że jedno negatywne doświadczenie połączone z zapachem bardzo szybko uczy nas zapamiętać i rozróżnić ten zapach od innych podobnych.</w:t>
        <w:br/>
      </w:r>
      <w:r>
        <w:rPr>
          <w:rFonts w:eastAsia="Times New Roman"/>
          <w:i/>
          <w:lang w:eastAsia="pl-PL"/>
        </w:rPr>
        <w:t xml:space="preserve">Źródło: </w:t>
      </w:r>
      <w:hyperlink r:id="rId3">
        <w:r>
          <w:rPr>
            <w:rStyle w:val="InternetLink"/>
            <w:rFonts w:eastAsia="Times New Roman"/>
            <w:i/>
            <w:lang w:eastAsia="pl-PL"/>
          </w:rPr>
          <w:t>http://www.sxc.hu</w:t>
        </w:r>
      </w:hyperlink>
      <w:r>
        <w:rPr>
          <w:rFonts w:eastAsia="Times New Roman"/>
          <w:i/>
          <w:lang w:eastAsia="pl-PL"/>
        </w:rPr>
        <w:t xml:space="preserve">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/>
          <w:i/>
          <w:lang w:eastAsia="pl-PL"/>
        </w:rPr>
        <w:br/>
      </w:r>
      <w:r>
        <w:rPr>
          <w:rFonts w:eastAsia="Times New Roman"/>
          <w:lang w:eastAsia="pl-PL"/>
        </w:rPr>
        <w:t>"To przystosowanie ewolucyjne" - mówi Wen Li, główna autorka badań. "Ta zdolność pomaga nam wyłapać informację o niebezpieczeństwie wśród wielu innych, co może decydować o przeżyciu. Informuje nas i każe być czujnym" - tłumaczy badaczka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/>
          <w:lang w:eastAsia="pl-PL"/>
        </w:rPr>
        <w:br/>
        <w:t>Podczas badań, naukowcy prezentowali uczestnikom zestawy dwóch zapachów, które były niemalże identyczne i praktycznie niemożliwe do rozróżnienia. Następnie podczas prezentacji jednego z nich uczestnikom aplikowano łagodny wstrząs elektryczny. Po otrzymaniu takiego negatywnego bodźca, osoby biorące udział w doświadczeniu nauczyły się odróżniać obydwa podobne zapachy. Zdaniem autorów pracy taki wynik dowodzi, że ludzki zmysł powonienia jest w stanie przystosować się i uczyć na podstawie doświadczeń emocjonalnych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/>
          <w:lang w:eastAsia="pl-PL"/>
        </w:rPr>
        <w:br/>
        <w:t>Zapachy, które były na początku niemożliwe do rozpoznania, stały się bardzo łatwe do odróżnienia po skojarzeniu jednego z nich z przykrym doświadczeniem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/>
          <w:lang w:eastAsia="pl-PL"/>
        </w:rPr>
        <w:br/>
        <w:t xml:space="preserve">Li wraz z zespołem odkryli też, że podczas zapamiętywania informacji o zapachu dochodzi do zmian w rejonie mózgu odpowiedzialnym za powonienie dzięki czemu rośnie wrażliwość na te zapachy, które mają dla nas duże znaczenie. KDO </w:t>
      </w:r>
    </w:p>
    <w:p>
      <w:pPr>
        <w:pStyle w:val="Normal"/>
        <w:spacing w:lineRule="atLeast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br/>
      </w:r>
      <w:r>
        <w:rPr>
          <w:rFonts w:eastAsia="Times New Roman"/>
          <w:i/>
          <w:lang w:eastAsia="pl-PL"/>
        </w:rPr>
        <w:t>PAP - Nauka w Polsce</w:t>
      </w:r>
    </w:p>
    <w:p>
      <w:pPr>
        <w:pStyle w:val="Normal"/>
        <w:numPr>
          <w:ilvl w:val="0"/>
          <w:numId w:val="0"/>
        </w:numPr>
        <w:spacing w:lineRule="auto" w:line="240" w:before="75" w:after="280"/>
        <w:outlineLvl w:val="0"/>
        <w:rPr>
          <w:rFonts w:eastAsia="Times New Roman"/>
          <w:b/>
          <w:b/>
          <w:bCs/>
          <w:kern w:val="2"/>
          <w:lang w:eastAsia="pl-PL"/>
        </w:rPr>
      </w:pPr>
      <w:r>
        <w:rPr>
          <w:rFonts w:eastAsia="Times New Roman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75" w:after="280"/>
        <w:outlineLvl w:val="0"/>
        <w:rPr>
          <w:rFonts w:eastAsia="Times New Roman"/>
          <w:b/>
          <w:b/>
          <w:bCs/>
          <w:kern w:val="2"/>
          <w:lang w:eastAsia="pl-PL"/>
        </w:rPr>
      </w:pPr>
      <w:r>
        <w:rPr>
          <w:rFonts w:eastAsia="Times New Roman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75" w:after="280"/>
        <w:outlineLvl w:val="0"/>
        <w:rPr>
          <w:rFonts w:eastAsia="Times New Roman"/>
          <w:b/>
          <w:b/>
          <w:bCs/>
          <w:kern w:val="2"/>
          <w:lang w:eastAsia="pl-PL"/>
        </w:rPr>
      </w:pPr>
      <w:r>
        <w:rPr>
          <w:rFonts w:eastAsia="Times New Roman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75" w:after="280"/>
        <w:outlineLvl w:val="0"/>
        <w:rPr/>
      </w:pPr>
      <w:r>
        <w:rPr>
          <w:rFonts w:eastAsia="Times New Roman"/>
          <w:b/>
          <w:bCs/>
          <w:kern w:val="2"/>
          <w:highlight w:val="lightGray"/>
          <w:lang w:eastAsia="pl-PL"/>
        </w:rPr>
        <w:t>II. Artykuł drugi. Głód wyostrza węch</w:t>
      </w:r>
      <w:r>
        <w:rPr>
          <w:rFonts w:eastAsia="Times New Roman"/>
          <w:b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445</wp:posOffset>
            </wp:positionH>
            <wp:positionV relativeFrom="margin">
              <wp:posOffset>707390</wp:posOffset>
            </wp:positionV>
            <wp:extent cx="3627120" cy="28524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852420"/>
                    </a:xfrm>
                    <a:prstGeom prst="rect">
                      <a:avLst/>
                    </a:prstGeom>
                    <a:ln w="9525">
                      <a:solidFill>
                        <a:srgbClr val="A5A5A5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i/>
          <w:lang w:eastAsia="pl-PL"/>
        </w:rPr>
        <w:t>Artykuł opublikowany w serwisie: 04.04.2011 r.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/>
          <w:b/>
          <w:lang w:eastAsia="pl-PL"/>
        </w:rPr>
        <w:t xml:space="preserve">Kiedy muszki owocowe robią się głodne ich węch wyostrza się w poszukiwaniu następnego posiłku - informują naukowcy z USA na łamach pisma "Cell". Autorzy badań mają nadzieje, że wyniki ich badań na muchach będzie można wykorzystać przy próbach opracowania nowych skutecznych metod kontrolowania apetytu </w:t>
        <w:br/>
        <w:t xml:space="preserve">u ludzi.  </w:t>
      </w:r>
    </w:p>
    <w:p>
      <w:pPr>
        <w:pStyle w:val="Normal"/>
        <w:spacing w:lineRule="atLeast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br/>
      </w:r>
    </w:p>
    <w:p>
      <w:pPr>
        <w:pStyle w:val="Normal"/>
        <w:spacing w:lineRule="atLeast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 xml:space="preserve">Źródło: </w:t>
      </w:r>
      <w:hyperlink r:id="rId5">
        <w:r>
          <w:rPr>
            <w:rStyle w:val="InternetLink"/>
            <w:rFonts w:eastAsia="Times New Roman"/>
            <w:i/>
            <w:lang w:eastAsia="pl-PL"/>
          </w:rPr>
          <w:t>http://www.sxc.hu</w:t>
        </w:r>
      </w:hyperlink>
    </w:p>
    <w:p>
      <w:pPr>
        <w:pStyle w:val="Normal"/>
        <w:spacing w:lineRule="atLeast" w:line="240" w:before="0" w:after="0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/>
          <w:lang w:eastAsia="pl-PL"/>
        </w:rPr>
        <w:t xml:space="preserve">"My ludzie czasami zapominamy, że zachowania związane z jedzeniem mają dwie ważne składowe. Najpierw trzeba wyjść i zapolować na jedzenie. Samo jedzenie jest w istocie drugorzędne" - tłumaczy Jing Wang, główny autor pracy z Uniwersytetu Kalifornijskiego w San Diego. I dodaje, że zmysł powonienia odgrywa bardzo ważną rolę w kontrolowaniu apetytu - kiedy stajemy się głodni, zapach jedzenia jest dla nas łatwiej wyczuwalny i wzmaga nasze łaknienie. </w:t>
      </w:r>
    </w:p>
    <w:p>
      <w:pPr>
        <w:pStyle w:val="Normal"/>
        <w:spacing w:lineRule="atLeast" w:line="24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 swojej najnowszej pracy Wang wraz z kolegami badał co dzieje się ze zmysłem węchu muszek owocowych po paru godzinach głodu. Naukowcy zaobserwowali, że kiedy owady są głodne poziom insuliny w całym organizmie i lokalnie poziom neuropeptydu F wspólnie kontrolują aktywność neuronów wrażliwych na zapachy. </w:t>
      </w:r>
    </w:p>
    <w:p>
      <w:pPr>
        <w:pStyle w:val="Normal"/>
        <w:spacing w:lineRule="atLeast" w:line="24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U much insulina pełni dokładnie taką samą rolę jak u ludzi - reguluje poziom cukru we krwi. Kiedy owad głodnieje, poziom insuliny znacząco spada i ten spadek stanowi sygnał dla neuronów odpowiedzialnych za powonienie do zwiększenia swojej wrażliwości. </w:t>
      </w:r>
    </w:p>
    <w:p>
      <w:pPr>
        <w:pStyle w:val="Normal"/>
        <w:spacing w:lineRule="atLeast" w:line="24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Taka zmiana jest kontrolowana przez neurony, w których wzrasta aktywność genu kodującego receptor dla neuropeptydu F. Większa liczba receptorów na powierzchni komórek powoduje, że neurony stają się bardziej wrażliwe na działanie neuropeptydu F i zapach jedzenia. Muszki owocowe szukają zepsutych owoców, a ich neurony są szczególnie wrażliwe na kwaśny zapach osadu z uszkodzonych owoców. </w:t>
      </w:r>
    </w:p>
    <w:p>
      <w:pPr>
        <w:pStyle w:val="Normal"/>
        <w:spacing w:lineRule="atLeast" w:line="24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Naukowcy zaobserwowali, że najwyższą czułość na zapachy neurony zyskują po 4 godzinach od poprzedniego posiłku- co odzwierciedla typowy czas pomiędzy posiłkami większości ludzi (śniadanie, obiad i kolacja). Oczywiście nie wszystkie zwierzęta żywią się tak regularnie jak my ludzie - część je prawie cały czas, podczas gdy inne jedzą bardzo rzadko. Autorzy badań są bardzo ciekawi czy i jak system zaobserwowany u much działa u innych zwierząt o odmiennych zwyczajach żywieniowych. Wang podkreśla też, że póki co nie wiadomo jeszcze jak odkrycie jego grupy przełoży się na zrozumienie zachowań człowieka związanych z jedzeniem i odczuwaniem łaknienia. "Okazuje się, że kiedy poziom insuliny jest wysoki, nasz apetyt może być hamowany za pośrednictwem nosa - nie wiadomo jeszcze jak" - mówi naukowiec i dodaje również że "Insulinooporność może powodować zaburzenia działania odkrytego mechanizmu i powodować stale podwyższoną wrażliwość na zapach jedzenia, co sprzyja otyłości". Poza tym u ludzi problemy z apetytem są bardzo ściśle zależne od psychiki. </w:t>
      </w:r>
    </w:p>
    <w:p>
      <w:pPr>
        <w:pStyle w:val="Normal"/>
        <w:spacing w:lineRule="atLeast" w:line="24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"Jednym z problemów współczesnego człowieka jest ogólna dostępność pożywienia" - tłumaczy Wang i dodaje, że w dzisiejszych czasach jedzenie jest również zbyt dobre i naszpikowane składnikami, którym nie potrafimy się oprzeć. </w:t>
      </w:r>
    </w:p>
    <w:p>
      <w:pPr>
        <w:pStyle w:val="Normal"/>
        <w:spacing w:lineRule="atLeast" w:line="24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Jeżeli okaże się, że wpływając na powonienie będziemy w stanie manipulować apetytem u ludzi, można będzie ten fakt wykorzystać w przywracaniu prawidłowych nawyków żywieniowych osobom, które mają problemy z jedzeniem. KDO </w:t>
      </w:r>
    </w:p>
    <w:p>
      <w:pPr>
        <w:pStyle w:val="Normal"/>
        <w:spacing w:lineRule="atLeast" w:line="24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PAP - Nauka w Polsce</w:t>
      </w:r>
    </w:p>
    <w:p>
      <w:pPr>
        <w:pStyle w:val="Normal"/>
        <w:rPr>
          <w:b/>
          <w:b/>
        </w:rPr>
      </w:pPr>
      <w:r>
        <w:rPr>
          <w:b/>
        </w:rPr>
        <w:t xml:space="preserve">Bibliografia: </w:t>
      </w:r>
    </w:p>
    <w:p>
      <w:pPr>
        <w:pStyle w:val="Normal"/>
        <w:numPr>
          <w:ilvl w:val="0"/>
          <w:numId w:val="2"/>
        </w:numPr>
        <w:spacing w:before="280" w:after="0"/>
        <w:rPr/>
      </w:pPr>
      <w:hyperlink r:id="rId6">
        <w:r>
          <w:rPr>
            <w:rStyle w:val="InternetLink"/>
          </w:rPr>
          <w:t>http://naukawpolsce.pap.pl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7">
        <w:r>
          <w:rPr>
            <w:rStyle w:val="InternetLink"/>
          </w:rPr>
          <w:t>http://www.sxc.hu</w:t>
        </w:r>
      </w:hyperlink>
      <w:r>
        <w:rPr/>
        <w:t xml:space="preserve"> </w:t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8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80340</wp:posOffset>
          </wp:positionH>
          <wp:positionV relativeFrom="margin">
            <wp:posOffset>8565515</wp:posOffset>
          </wp:positionV>
          <wp:extent cx="5759450" cy="629920"/>
          <wp:effectExtent l="0" t="0" r="0" b="0"/>
          <wp:wrapSquare wrapText="bothSides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110355</wp:posOffset>
          </wp:positionH>
          <wp:positionV relativeFrom="margin">
            <wp:posOffset>-802640</wp:posOffset>
          </wp:positionV>
          <wp:extent cx="1647825" cy="571500"/>
          <wp:effectExtent l="0" t="0" r="0" b="0"/>
          <wp:wrapSquare wrapText="bothSides"/>
          <wp:docPr id="4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a">
    <w:name w:val="data"/>
    <w:basedOn w:val="Domylnaczcionkaakapitu"/>
    <w:qFormat/>
    <w:rPr/>
  </w:style>
  <w:style w:type="character" w:styleId="Kategoria">
    <w:name w:val="kategoria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xc.hu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sxc.hu/" TargetMode="External"/><Relationship Id="rId6" Type="http://schemas.openxmlformats.org/officeDocument/2006/relationships/hyperlink" Target="http://naukawpolsce.pap.pl/" TargetMode="External"/><Relationship Id="rId7" Type="http://schemas.openxmlformats.org/officeDocument/2006/relationships/hyperlink" Target="http://www.sxc.h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3:00:00Z</dcterms:created>
  <dc:creator>AiG</dc:creator>
  <dc:description/>
  <cp:keywords/>
  <dc:language>en-US</dc:language>
  <cp:lastModifiedBy>Wioletta Wilk</cp:lastModifiedBy>
  <dcterms:modified xsi:type="dcterms:W3CDTF">2013-08-12T04:16:00Z</dcterms:modified>
  <cp:revision>15</cp:revision>
  <dc:subject/>
  <dc:title/>
</cp:coreProperties>
</file>