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4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EKRAN 1</w:t>
      </w:r>
      <w:r>
        <w:rPr/>
        <w:t xml:space="preserve">. Test </w:t>
      </w:r>
    </w:p>
    <w:tbl>
      <w:tblPr>
        <w:tblW w:w="8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5954"/>
      </w:tblGrid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uiz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YTUŁ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źwięk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znacz poprawną odpowiedź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RODZAJ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ZAS ROZWIĄZYWA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 minuty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PODEJŚ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CENI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 każdą poprawną odpowiedź przyznawany jest 1pkt. Test jest jednokrotnego wyboru. Nie przyznaje się punktów w przypadku błędnej odpowiedzi lub braku odpowiedzi.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KRYTERIUM ZALIC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-13 pkt – bdb, 8-10pkt –db, 6-7pkt – dst, 4-5 pkt – dp, 0-3pkt - ndst</w:t>
            </w:r>
          </w:p>
        </w:tc>
      </w:tr>
    </w:tbl>
    <w:p>
      <w:pPr>
        <w:pStyle w:val="NormalWeb"/>
        <w:spacing w:before="28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br/>
      </w:r>
      <w:bookmarkStart w:id="0" w:name="_GoBack"/>
      <w:bookmarkEnd w:id="0"/>
      <w:r>
        <w:rPr>
          <w:rFonts w:cs="Calibri" w:ascii="Calibri" w:hAnsi="Calibri"/>
          <w:b/>
          <w:color w:val="000000"/>
          <w:sz w:val="22"/>
          <w:szCs w:val="22"/>
        </w:rPr>
        <w:t>Tabela 1. Pytania, możliwe odpowiedzi i poprawna odpowiedź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3"/>
        <w:gridCol w:w="3013"/>
      </w:tblGrid>
      <w:tr>
        <w:trPr>
          <w:trHeight w:val="22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YTANI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MOŻLIWE ODPOWIEDZ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POPRAWNA ODPOWIEDŹ</w:t>
            </w:r>
          </w:p>
        </w:tc>
      </w:tr>
      <w:tr>
        <w:trPr>
          <w:trHeight w:val="305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bookmarkStart w:id="1" w:name="_Hlk364348666"/>
            <w:bookmarkEnd w:id="1"/>
            <w:r>
              <w:rPr>
                <w:color w:val="000000"/>
              </w:rPr>
              <w:t>Fale akustyczne o częstotliwościach niższych od dolnego progu słyszalności nazywamy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infradźwiekami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a) infradźwiekami</w:t>
            </w:r>
          </w:p>
        </w:tc>
      </w:tr>
      <w:tr>
        <w:trPr>
          <w:trHeight w:val="368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 hiperdźwiekami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) ultradźwiękami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ale akustyczne rozchodzą się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w każdym ośrodku niezależnie od jego właściwości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b) jedynie w ośrodku sprężystym</w:t>
            </w:r>
          </w:p>
        </w:tc>
      </w:tr>
      <w:tr>
        <w:trPr>
          <w:trHeight w:val="18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 jedynie w ośrodku sprężystym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) jedynie w ośrodku plastycznym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eceptory słuchu znajdują się w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błonie bębenkowej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c) narządzie Cortiego</w:t>
            </w:r>
          </w:p>
        </w:tc>
      </w:tr>
      <w:tr>
        <w:trPr>
          <w:trHeight w:val="9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 strzemiączku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) narządzie Cortiego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źwięk w powietrzu rozchodzi się średnio z prędkością 336 m/s. Z jaką prędkością rozchodzi się dźwięk w stali?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2 razy wolniej (ok. 170 m/s)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c) 17 razy szybciej (ok. 5940 m/s)</w:t>
            </w:r>
          </w:p>
        </w:tc>
      </w:tr>
      <w:tr>
        <w:trPr>
          <w:trHeight w:val="9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 4 razy szybciej (ok. 1480 m/s)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) 17 razy szybciej (ok. 5940 m/s)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kres słyszalności dźwięków przez człowieka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jest teoretycznie nieograniczony (jest wyłącznie sprawą indywidualną każdego człowieka)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b) z reguły mieści się w granicach 16Hz – 20 000Hz</w:t>
            </w:r>
          </w:p>
        </w:tc>
      </w:tr>
      <w:tr>
        <w:trPr>
          <w:trHeight w:val="609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 z reguły mieści się w granicach 16Hz – 20 000Hz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639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) z reguły mieści się w granicach 16Hz – 10 000Hz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70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a jaką odległość słyszalny byłby dźwięk eksplozji w przestrzeni kosmicznej?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dźwięk w przestrzeni kosmicznej nie rozchodzi się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a) dźwięk w przestrzeni kosmicznej nie rozchodzi się</w:t>
            </w:r>
          </w:p>
        </w:tc>
      </w:tr>
      <w:tr>
        <w:trPr>
          <w:trHeight w:val="17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 ok. 50km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7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) ok. 100km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uchy wewnętrznym oprócz narządu słuchu znajduje się również narząd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koordynacji ruchowej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b) równowagi</w:t>
            </w:r>
          </w:p>
        </w:tc>
      </w:tr>
      <w:tr>
        <w:trPr>
          <w:trHeight w:val="9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 równowagi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) regulacji temperatury ciała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rażenie to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proces odbioru bodźca przez receptory i przesłania informacji do mózgu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a) proces odbioru bodźca przez receptory i przesłania informacji do mózgu</w:t>
            </w:r>
          </w:p>
        </w:tc>
      </w:tr>
      <w:tr>
        <w:trPr>
          <w:trHeight w:val="9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 proces odbioru bodźca przez receptory i analizy przesłanej do mózgu informacji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) proces odbioru bodźca, jego analizy w mózgu i reakcji na dany bodziec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o cech wrażeń słuchowych nie należy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głośność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c) temperatura</w:t>
            </w:r>
          </w:p>
        </w:tc>
      </w:tr>
      <w:tr>
        <w:trPr>
          <w:trHeight w:val="9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 barwa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) temperatura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Który dźwięk jest wyższy </w:t>
            </w:r>
            <w:r>
              <w:rPr>
                <w:rFonts w:eastAsia="Times New Roman" w:cs="Calibri"/>
                <w:color w:val="000000"/>
                <w:highlight w:val="lightGray"/>
                <w:lang w:eastAsia="pl-PL"/>
              </w:rPr>
              <w:t>Dźwięk 1 [Audio 1_L157-159_Dzwiek1.mp3]</w:t>
            </w:r>
            <w:r>
              <w:rPr>
                <w:color w:val="000000"/>
              </w:rPr>
              <w:t xml:space="preserve"> czy </w:t>
            </w:r>
            <w:r>
              <w:rPr>
                <w:rFonts w:eastAsia="Times New Roman" w:cs="Calibri"/>
                <w:color w:val="000000"/>
                <w:highlight w:val="lightGray"/>
                <w:lang w:eastAsia="pl-PL"/>
              </w:rPr>
              <w:t>Dźwięk 2 [Audio 2_L157-159_Dzwiek2]</w:t>
            </w:r>
            <w:r>
              <w:rPr>
                <w:color w:val="000000"/>
              </w:rPr>
              <w:t>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dźwięk 1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b) dźwięk 2</w:t>
            </w:r>
          </w:p>
        </w:tc>
      </w:tr>
      <w:tr>
        <w:trPr>
          <w:trHeight w:val="9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 dźwięk 2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) oba dźwięki mają tą samą wysokość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źwięki o tej samej wysokości i głośności wydawane przez dwa różne instrumenty różnią się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barwą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a) barwą</w:t>
            </w:r>
          </w:p>
        </w:tc>
      </w:tr>
      <w:tr>
        <w:trPr>
          <w:trHeight w:val="9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 temperaturą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) jakością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Dźwięk, który słyszysz to </w:t>
            </w:r>
            <w:r>
              <w:rPr>
                <w:rFonts w:eastAsia="Times New Roman" w:cs="Calibri"/>
                <w:color w:val="000000"/>
                <w:highlight w:val="lightGray"/>
                <w:lang w:eastAsia="pl-PL"/>
              </w:rPr>
              <w:t>Dźwięk 3 [Audio 3_L157-159_Dzwiek3]</w:t>
            </w:r>
            <w:r>
              <w:rPr>
                <w:color w:val="000000"/>
              </w:rPr>
              <w:t>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) dźwięk prosty (ton)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) szmer</w:t>
            </w:r>
          </w:p>
        </w:tc>
      </w:tr>
      <w:tr>
        <w:trPr>
          <w:trHeight w:val="9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 dźwięk złożony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) szmer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źwięk w powietrzu rozchodzi się średnio z prędkością 336 m/s. Z jaką prędkością rozchodzi się dźwięk w wodzie?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2 razy wolniej (ok. 170 m/s)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b) 4 razy szybciej (ok. 1480 m/s)</w:t>
            </w:r>
          </w:p>
        </w:tc>
      </w:tr>
      <w:tr>
        <w:trPr>
          <w:trHeight w:val="9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 4 razy szybciej (ok. 1480 m/s)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) 17 razy szybciej (ok. 5940 m/s)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Web"/>
        <w:spacing w:before="120" w:after="1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EKRAN 2. Test  cd</w:t>
      </w:r>
    </w:p>
    <w:p>
      <w:pPr>
        <w:pStyle w:val="NormalWeb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is testu: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>
          <w:rFonts w:cs="Calibri" w:ascii="Calibri" w:hAnsi="Calibri"/>
          <w:color w:val="000000"/>
          <w:sz w:val="22"/>
          <w:szCs w:val="22"/>
        </w:rPr>
        <w:t>Test polega na wybraniu poprawnej odpowiedzi spośród 3 dostępnych opcji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każdego pytania możliwa jest tylko jedna odpowiedź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zaznaczenie żadnej odpowiedzi jest równoznaczne z zaznaczeniem odpowiedzi błędnej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Calibri" w:ascii="Calibri" w:hAnsi="Calibri"/>
          <w:color w:val="000000"/>
          <w:sz w:val="22"/>
          <w:szCs w:val="22"/>
        </w:rPr>
        <w:t>Czas trwania testu wynosi 4 minuty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dzieloną już odpowiedź można zmieniać dowolną ilość razy dopóki nie potwierdzi się zakończenia wypełniania testu odpowiednim przyciskiem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dopasowaniu wszystkich wymaganych odpowiedzi należy  nacisnąć przycisk zakończ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Calibri" w:ascii="Calibri" w:hAnsi="Calibri"/>
          <w:color w:val="000000"/>
          <w:sz w:val="22"/>
          <w:szCs w:val="22"/>
        </w:rPr>
        <w:t>Automatycznie zostanie podsumowana liczba punktów i podana ocena z testu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zasie rozwiązywania testu nie można korzystać z pomocy naukowych oraz Internetu.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389255</wp:posOffset>
          </wp:positionV>
          <wp:extent cx="7559675" cy="899160"/>
          <wp:effectExtent l="0" t="0" r="0" b="0"/>
          <wp:wrapSquare wrapText="bothSides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1003935</wp:posOffset>
          </wp:positionV>
          <wp:extent cx="7559675" cy="1257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5:24:00Z</dcterms:created>
  <dc:creator>mpletnia</dc:creator>
  <dc:description/>
  <dc:language>en-US</dc:language>
  <cp:lastModifiedBy>AiG</cp:lastModifiedBy>
  <cp:lastPrinted>2012-09-03T11:42:00Z</cp:lastPrinted>
  <dcterms:modified xsi:type="dcterms:W3CDTF">2013-08-17T15:24:00Z</dcterms:modified>
  <cp:revision>2</cp:revision>
  <dc:subject/>
  <dc:title/>
</cp:coreProperties>
</file>