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  <w:br/>
      </w:r>
      <w:r>
        <w:rPr>
          <w:highlight w:val="lightGray"/>
        </w:rPr>
        <w:t>[ankieta zostanie w całości zaimplementowana na platformę Moodle]</w:t>
      </w:r>
    </w:p>
    <w:p>
      <w:pPr>
        <w:pStyle w:val="Normal"/>
        <w:spacing w:lineRule="auto" w:line="240" w:before="120" w:after="120"/>
        <w:rPr/>
      </w:pPr>
      <w:r>
        <w:rPr>
          <w:b/>
        </w:rPr>
        <w:t xml:space="preserve">Temat lekcji:  </w:t>
      </w:r>
      <w:r>
        <w:rPr/>
        <w:t>Rekordy Ziemi. Ryjówka i słoń, czyli dlaczego małe zwierzę musi dużo i często jadać?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lasa  „X” </w:t>
      </w:r>
    </w:p>
    <w:p>
      <w:pPr>
        <w:pStyle w:val="Normal"/>
        <w:jc w:val="both"/>
        <w:rPr/>
      </w:pPr>
      <w:r>
        <w:rPr/>
        <w:t xml:space="preserve">Ankieta służy ocenie pracy nauczyciela. Jej wyniki oraz sugestie zostaną wykorzystane </w:t>
      </w:r>
      <w:r>
        <w:rPr>
          <w:b/>
        </w:rPr>
        <w:t xml:space="preserve">jedynie </w:t>
        <w:br/>
      </w:r>
      <w:r>
        <w:rPr/>
        <w:t>w celu podnoszenia jakości nauczania.</w:t>
      </w:r>
    </w:p>
    <w:p>
      <w:pPr>
        <w:pStyle w:val="Normal"/>
        <w:jc w:val="both"/>
        <w:rPr/>
      </w:pPr>
      <w:r>
        <w:rPr>
          <w:b/>
        </w:rPr>
        <w:t xml:space="preserve">Proszę o zaznaczenie cyfr oceniających od 1 do 5, gdzie 1 oznacza ocenę najniższą, a 5 ocenę najwyższą.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Skala od 1-5 </w:t>
        <w:br/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/lub umiejętności zdobyte w czasie tej lekcji wydają Ci się przydatne/potrzebne? Skala od 1-5 </w:t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prowadził lekcję w sposób interesujący? Skala od 1-5 </w:t>
        <w:br/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W jakim stopniu nauczyciel zaangażował Cię podczas lekcji? </w:t>
        <w:br/>
        <w:t xml:space="preserve">Skala 1-5 </w:t>
      </w:r>
      <w:r>
        <w:rPr/>
        <w:t>(1 – zdecydowanie nie angażował; 5 – zdecydowanie angażował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Umiejętność wyjaśniania trudnych zagadnień przez nauczyciela była Twoim zdaniem? </w:t>
        <w:br/>
        <w:t xml:space="preserve">Skala od 1-5 </w:t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leciłbyś/poleciłabyś tę lekcję swojej/emu koleżance/koledze? </w:t>
        <w:br/>
        <w:t xml:space="preserve">Skala od 1-5 </w:t>
      </w:r>
      <w:r>
        <w:rPr/>
        <w:t>(1 – zdecydowanie nie; 5 – zdecydowanie tak)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Dodatkowe uwagi (mocne/słabe strony)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 jakie zagadnienia chciałbyś/chciałabyś poszerzyć omawiany temat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2:56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1T12:56:00Z</dcterms:modified>
  <cp:revision>2</cp:revision>
  <dc:subject/>
  <dc:title/>
</cp:coreProperties>
</file>