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 szkoły ponadgimnazjalnej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11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C – 164-165 „Najmniejsze i największe”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11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</w:t>
      </w:r>
    </w:p>
    <w:p>
      <w:pPr>
        <w:pStyle w:val="Heading6"/>
        <w:numPr>
          <w:ilvl w:val="0"/>
          <w:numId w:val="1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60 minut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rPr/>
      </w:pPr>
      <w:r>
        <w:rPr/>
        <w:t>Czas realizacji:   1,3 jednostki lekcyj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dpowiedź ustn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aktywność na lekcj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cena pracy ucznia w grup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klasów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zainteresowanie ucznia poruszanymi problemami, bezpośrednio związanymi z życiem codziennym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wykorzystanie aktywności  uczniów na lekcji do ocenienia ich pracy (umiejętności zdobytych w trakcie lekcji)</w:t>
      </w:r>
    </w:p>
    <w:p>
      <w:pPr>
        <w:pStyle w:val="Akapitzlist"/>
        <w:numPr>
          <w:ilvl w:val="0"/>
          <w:numId w:val="12"/>
        </w:numPr>
        <w:rPr/>
      </w:pPr>
      <w:r>
        <w:rPr>
          <w:color w:val="000000"/>
        </w:rPr>
        <w:t>ocenianie uczniów za wiadomości  wynikające  z ich wiedzy zdobytej poza lekcjami w szkole</w:t>
      </w:r>
    </w:p>
    <w:p>
      <w:pPr>
        <w:pStyle w:val="Akapitzlist"/>
        <w:numPr>
          <w:ilvl w:val="0"/>
          <w:numId w:val="12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fizyki, astronomi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iać uczniów w trakcie lekcj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o każdego tematu lekcji wraz z podziałem treści na kolejne zagadnienia tematyczne (punkty lekcji) z przyporządkowanym bilansem czasu</w:t>
      </w:r>
    </w:p>
    <w:p>
      <w:pPr>
        <w:pStyle w:val="Bezodstpw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ind w:left="786" w:hanging="0"/>
        <w:rPr/>
      </w:pPr>
      <w:r>
        <w:rPr>
          <w:b/>
        </w:rPr>
        <w:t>Galaktyka</w:t>
      </w:r>
      <w:r>
        <w:rPr/>
        <w:t xml:space="preserve">  -   olbrzymi układ gwiazd, pyłu i gazu międzygwiazdowego oraz niewidocznej ciemnej materii. Układ ten utrzymywany jest dzięki  oddziaływaniu  grawitacyjnemu. </w:t>
      </w:r>
    </w:p>
    <w:p>
      <w:pPr>
        <w:pStyle w:val="Normal"/>
        <w:ind w:left="708" w:hanging="0"/>
        <w:rPr/>
      </w:pPr>
      <w:r>
        <w:rPr>
          <w:b/>
        </w:rPr>
        <w:t>Rok świetlny</w:t>
      </w:r>
      <w:r>
        <w:rPr/>
        <w:t xml:space="preserve"> – to odległość, jaką pokonuje </w:t>
      </w:r>
      <w:hyperlink r:id="rId2">
        <w:r>
          <w:rPr>
            <w:rStyle w:val="InternetLink"/>
            <w:color w:val="000000"/>
            <w:u w:val="none"/>
          </w:rPr>
          <w:t>światło</w:t>
        </w:r>
      </w:hyperlink>
      <w:r>
        <w:rPr/>
        <w:t xml:space="preserve"> w </w:t>
      </w:r>
      <w:hyperlink r:id="rId3">
        <w:r>
          <w:rPr>
            <w:rStyle w:val="InternetLink"/>
            <w:color w:val="000000"/>
            <w:u w:val="none"/>
          </w:rPr>
          <w:t>próżni</w:t>
        </w:r>
      </w:hyperlink>
      <w:r>
        <w:rPr/>
        <w:t xml:space="preserve"> w ciągu jednego roku kalendarzowego.</w:t>
      </w:r>
    </w:p>
    <w:p>
      <w:pPr>
        <w:pStyle w:val="Akapitzlist"/>
        <w:ind w:left="786" w:hanging="0"/>
        <w:rPr/>
      </w:pPr>
      <w:r>
        <w:rPr>
          <w:b/>
        </w:rPr>
        <w:t>Atom</w:t>
      </w:r>
      <w:r>
        <w:rPr/>
        <w:t xml:space="preserve">  -  to najmniejsza część  pierwiastka chemicznego, reprezentująca jego właściwości fizykochemiczne.</w:t>
      </w:r>
    </w:p>
    <w:p>
      <w:pPr>
        <w:pStyle w:val="Tekstpodstawowy2"/>
        <w:ind w:left="708" w:hanging="0"/>
        <w:rPr/>
      </w:pPr>
      <w:r>
        <w:rPr>
          <w:b/>
        </w:rPr>
        <w:t>Atomowa jednostka masy u</w:t>
      </w:r>
      <w:r>
        <w:rPr/>
        <w:t xml:space="preserve"> – jednostka masy stosowana do określenia masy cząstek w mikroświecie.   1 u  =  1,660540 • 10</w:t>
      </w:r>
      <w:r>
        <w:rPr>
          <w:vertAlign w:val="superscript"/>
        </w:rPr>
        <w:t>-27</w:t>
      </w:r>
      <w:r>
        <w:rPr/>
        <w:t xml:space="preserve">  kg</w:t>
      </w:r>
    </w:p>
    <w:p>
      <w:pPr>
        <w:pStyle w:val="Akapitzlist"/>
        <w:ind w:left="786" w:hanging="0"/>
        <w:rPr/>
      </w:pPr>
      <w:r>
        <w:rPr>
          <w:b/>
        </w:rPr>
        <w:t>Kwarki</w:t>
      </w:r>
      <w:r>
        <w:rPr/>
        <w:t xml:space="preserve"> – elementarne cząstki materii, wchodzące w skład protonów i neutronów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czeń potrafi: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inicjowanie pogadanki na temat galaktyk – największych obiektów we Wszechświe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orą aktywny udział w pogad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kreśla szacunkowe odległości galaktyk od Ziemi, podaje definicję roku świetlnego. Podaje odległość najdalszej galaktyki od Ziemi jaką udało się zaobserwowa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ją się z definicją roku świetlnego, rozwiązują zadania dotyczące obliczenia odległości ciała niebieskiego od Ziemi na podstawie czasu w jakim światło pokonało tę odległoś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rPr/>
            </w:pPr>
            <w:r>
              <w:rPr/>
              <w:t>wyjaśnić, czym jest galaktyka.</w:t>
            </w:r>
          </w:p>
          <w:p>
            <w:pPr>
              <w:pStyle w:val="Akapitzlist"/>
              <w:numPr>
                <w:ilvl w:val="0"/>
                <w:numId w:val="16"/>
              </w:numPr>
              <w:rPr/>
            </w:pPr>
            <w:r>
              <w:rPr/>
              <w:t>podać rozmiary galaktyk (podać szacunkową wielkość)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yjaśnia rolę jaką spełnia Teleskop Hubble’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amiętują nazwę teleskopu i funkcję jaką ma on do spełni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odać nazwę urządzenia służącego do obserwowania galaktyk i innych ciał niebieskich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a rodzaje galakty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ją się z różnymi rodzajami galaktyk, rozpoznają je na podstawie zdjęć różnych galakty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wymienić rodzaje galaktyk.</w:t>
            </w:r>
          </w:p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jaśnia czym jest Droga Ml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swajają sobie ze zrozumieniem wielkość i strukturę Galaktyki, analizują zdjęcia Drogi Mle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rPr/>
            </w:pPr>
            <w:r>
              <w:rPr/>
              <w:t>oszacować masę  i wielkość Drogi Mlecznej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Rozpoczyna pogadankę na temat poglądów na budowę mater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ją się z poglądami Demokryta i Arystotelesa, formułują definicję atom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omówić poglądy Demokryta i Arystotelesa na budowę materi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Inicjuje pogadankę na temat rozmiarów, budowy i struktury atomu. Przypomina pojęcia liczby atomowej i masowej. Przeprowadza rozwiązywanie zadań dotyczących liczby cząstek w atom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Określają rozmiary atomów, podają szacunkowe wielkości charakteryzujące atom. Rozwiązują zadania dotyczące liczby cząstek w atomie, określania pierwiastka na podstawie podanej liczby atomowej lub masowej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określić rozmiar i masę atomów.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wyjaśnić budowę atomu oraz budowę jądra atomowego.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podać  charakterystykę następujących cząstek materii: protonu, neutronu, elektronu.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wyjaśnić pojęcia: liczba atomowa i masowa.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określić liczbę cząstek materii w atomie na podstawie podanej liczby atomowej i masowej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wyszukać i analizować informacje na temat atomów oraz najmniejszych i największych cząsteczek chemicz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Zapoznaje uczniów z dwoma modelami jądra atom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amiętują ze zrozumieniem dwa modele jądra atomow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Wyjaśnia pojęcie kwarków, określa ich cech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mieniają elementarne cząstki materii, potrafią podać ich cech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wymienić elementarne cząstki materi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Wyjaśnia do czego służy skaningowy mikroskop tunelow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amiętują , w jakim celu używa się mikroskopu skaningowego, zapoznają się ze zdjęciami wykonanymi przez ten mikrosk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0" w:after="200"/>
              <w:contextualSpacing/>
              <w:rPr/>
            </w:pPr>
            <w:r>
              <w:rPr/>
              <w:t>wyjaśnić  zjawisko tunelowe wykorzystywane w mikroskopie skaningowym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&#346;wiat&#322;o" TargetMode="External"/><Relationship Id="rId3" Type="http://schemas.openxmlformats.org/officeDocument/2006/relationships/hyperlink" Target="http://pl.wikipedia.org/wiki/Pr&#243;&#380;ni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32:00Z</dcterms:created>
  <dc:creator>mpletnia</dc:creator>
  <dc:description/>
  <dc:language>en-US</dc:language>
  <cp:lastModifiedBy>Zbyszek</cp:lastModifiedBy>
  <cp:lastPrinted>2012-09-03T11:42:00Z</cp:lastPrinted>
  <dcterms:modified xsi:type="dcterms:W3CDTF">2013-08-28T15:32:00Z</dcterms:modified>
  <cp:revision>2</cp:revision>
  <dc:subject/>
  <dc:title/>
</cp:coreProperties>
</file>