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</w:t>
      </w:r>
    </w:p>
    <w:p>
      <w:pPr>
        <w:pStyle w:val="Normal"/>
        <w:rPr/>
      </w:pPr>
      <w:r>
        <w:rPr/>
        <w:t>Tabelka przedstawiająca metody osmoregulacji u różnych zwierząt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49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pa organizm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ody osmoregula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Warunki życia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(część wyłącznie dla nauczyciela!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yby morsk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icie wody</w:t>
            </w:r>
          </w:p>
          <w:p>
            <w:pPr>
              <w:pStyle w:val="Normal"/>
              <w:rPr/>
            </w:pPr>
            <w:r>
              <w:rPr/>
              <w:t>- mocz zawiera duże ilości sol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nadmiar soli usuwany wraz z wodą przez skrze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Woda morska jest w stosunku do ryby hipertoniczna, w związku z czym ryba traci wodę. Aby uzupełnić jej zapasy pije wodę, a nadmiar soli usuwa przez skrzela i nerki. Mocz jest skoncentrowany, ponieważ dużo wody tracone jest przez skórę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yby słodkowod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ie picie wody</w:t>
            </w:r>
          </w:p>
          <w:p>
            <w:pPr>
              <w:pStyle w:val="Normal"/>
              <w:rPr/>
            </w:pPr>
            <w:r>
              <w:rPr/>
              <w:t>- mocz bardzo rozcieńczon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aktywne pobieranie soli przez komórki solne w skrzeli i skó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Woda słodka jest w stosunku do ryby hipotoniczna, w związku z czym przenika ona do ryby, która nie musi już pić wody. Mocz jest bardzo obfity, ponieważ jest to dodatkowy sposób pozbywania się wody z organizmu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łaz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bieranie wody przez skórę, szczególnie przez brzuszną stronę tułowia</w:t>
            </w:r>
          </w:p>
          <w:p>
            <w:pPr>
              <w:pStyle w:val="Normal"/>
              <w:rPr/>
            </w:pPr>
            <w:r>
              <w:rPr/>
              <w:t>- nie picie wod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zwiększanie stężenia mocznika w płynach ustrojow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Zwiększanie stężenia mocznika powoduje, że płazy stają się w stosunku do otoczenia hipertoniczne, co przyspiesza przenikanie wody z otocznia przez ich skórę. Jest to szczególnie przydatne w przypadku zbliżających się okresów suszy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a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dalanie stężonego kwasu moczoweg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pokrycie ciała łuskami, zrogowaceniami i grubą skór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Gady żyjące w suchych miejscach oszczędzają wodę chroniąc swoje ciało przed jej parowaniem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ta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wydalanie stężonego kwasu moczow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ocz jest stężony, ponieważ dzięki temu usuwana jest mniejsza ilość wody z organizmu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sa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dalanie mocznik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pocenie si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Żyjąc w różnych środowiskach ssaki wykształciły wiele mechanizmów osmoregulacji, które stosują w zależności od warunków otoczenia.</w:t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4240</wp:posOffset>
                </wp:positionH>
                <wp:positionV relativeFrom="paragraph">
                  <wp:posOffset>-9428480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Lej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42.4pt;mso-position-vertical-relative:text;margin-left:-7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Lej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8:08:00Z</dcterms:created>
  <dc:creator>mpletnia</dc:creator>
  <dc:description/>
  <cp:keywords/>
  <dc:language>en-US</dc:language>
  <cp:lastModifiedBy>Jan Nowak</cp:lastModifiedBy>
  <cp:lastPrinted>2012-09-03T10:42:00Z</cp:lastPrinted>
  <dcterms:modified xsi:type="dcterms:W3CDTF">2013-10-23T11:45:00Z</dcterms:modified>
  <cp:revision>4</cp:revision>
  <dc:subject/>
  <dc:title>Scenariusz lekcji, </dc:title>
</cp:coreProperties>
</file>