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niżej znajduje się 10 cech dotyczących pasty do zębów. Uszereguj je w kolejności od najważniejszej do najmniej ważnej, zgodnie z własnym zdaniem. Po wykonaniu ćwiczenia porównaj swoje wyniki z resztą grupy i sprawdźcie, które cechy zostały wybrane za najważniejsze.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3900"/>
        <w:gridCol w:w="275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 wg. ważnośc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Twoja ocena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ech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 wg. ważnośc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Sumaryczna ocena grupy)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pływa na świeży oddech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suwa kamień nazębn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eciwdziała próchnic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 przyjemny sm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est antybakteryjn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pływa na ochronę dziąse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dukuje nadwrażliwość zębów i dziąse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biela zęb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obrze się pien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est wydajn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Korzystając z załącznika nr 3 sprawdź, które substancje zawarte w paście do zębów są odpowiedzialne za te cechy, które uznałeś za najważniejsz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22:14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6-19T18:41:00Z</dcterms:modified>
  <cp:revision>4</cp:revision>
  <dc:subject/>
  <dc:title>Scenariusz lekcji, </dc:title>
</cp:coreProperties>
</file>