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Temat lekcji:  Śmiech i płacz.         Klasa: …………………          Data przeprowadzenia zajęć: ………………………</w:t>
      </w:r>
    </w:p>
    <w:p>
      <w:pPr>
        <w:pStyle w:val="Normal"/>
        <w:jc w:val="both"/>
        <w:rPr/>
      </w:pPr>
      <w:r>
        <w:rPr/>
        <w:t xml:space="preserve">Ankieta służy ocenie pracy nauczyciela. Jej wyniki oraz sugestie zostaną wykorzystane </w:t>
      </w:r>
      <w:r>
        <w:rPr>
          <w:b/>
        </w:rPr>
        <w:t xml:space="preserve">jedynie </w:t>
        <w:br/>
      </w:r>
      <w:r>
        <w:rPr/>
        <w:t>w celu podnoszenia jakości naucza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szę o zamalowanie cyfry oceniającej od 1 do 5, gdzie 1 oznacza ocenę najniższą, </w:t>
        <w:br/>
        <w:t xml:space="preserve">a 5 ocenę najwyższą. </w:t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Skala od 1-5 </w:t>
        <w:br/>
        <w:t xml:space="preserve">(1 – bardzo słaba; 5 – bardzo dobra) </w:t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4"/>
        <w:gridCol w:w="794"/>
        <w:gridCol w:w="794"/>
        <w:gridCol w:w="794"/>
      </w:tblGrid>
      <w:tr>
        <w:trPr>
          <w:trHeight w:val="54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5</w:t>
            </w:r>
          </w:p>
        </w:tc>
      </w:tr>
    </w:tbl>
    <w:p>
      <w:pPr>
        <w:pStyle w:val="ListParagrap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wiedza i/lub umiejętności zdobyte w czasie tej lekcji wydają Ci się przydatne/potrzebne? Skala od 1-5 (1 – zdecydowanie nie; 5 – zdecydowanie tak)</w:t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4"/>
        <w:gridCol w:w="794"/>
        <w:gridCol w:w="794"/>
        <w:gridCol w:w="794"/>
      </w:tblGrid>
      <w:tr>
        <w:trPr>
          <w:trHeight w:val="54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5</w:t>
            </w:r>
          </w:p>
        </w:tc>
      </w:tr>
    </w:tbl>
    <w:p>
      <w:pPr>
        <w:pStyle w:val="ListParagrap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prowadził lekcję w sposób interesujący? Skala od 1-5 </w:t>
        <w:br/>
        <w:t>(1 – zdecydowanie nie; 5 – zdecydowanie tak)</w:t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4"/>
        <w:gridCol w:w="794"/>
        <w:gridCol w:w="794"/>
        <w:gridCol w:w="794"/>
      </w:tblGrid>
      <w:tr>
        <w:trPr>
          <w:trHeight w:val="54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5</w:t>
            </w:r>
          </w:p>
        </w:tc>
      </w:tr>
    </w:tbl>
    <w:p>
      <w:pPr>
        <w:pStyle w:val="ListParagrap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W jakim stopniu nauczyciel zaangażował Cię podczas lekcji? </w:t>
        <w:br/>
        <w:t>Skala 1-5 (1 – zdecydowanie nie angażował; 5 – zdecydowanie angażował)</w:t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4"/>
        <w:gridCol w:w="794"/>
        <w:gridCol w:w="794"/>
        <w:gridCol w:w="794"/>
      </w:tblGrid>
      <w:tr>
        <w:trPr>
          <w:trHeight w:val="54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5</w:t>
            </w:r>
          </w:p>
        </w:tc>
      </w:tr>
    </w:tbl>
    <w:p>
      <w:pPr>
        <w:pStyle w:val="ListParagrap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Umiejętność wyjaśniania trudnych zagadnień przez nauczyciela była Twoim zdaniem? </w:t>
        <w:br/>
        <w:t>Skala od 1-5 (1 – bardzo słaba; 5 – bardzo dobra)</w:t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4"/>
        <w:gridCol w:w="794"/>
        <w:gridCol w:w="794"/>
        <w:gridCol w:w="794"/>
      </w:tblGrid>
      <w:tr>
        <w:trPr>
          <w:trHeight w:val="54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5</w:t>
            </w:r>
          </w:p>
        </w:tc>
      </w:tr>
    </w:tbl>
    <w:p>
      <w:pPr>
        <w:pStyle w:val="ListParagrap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leciłbyś/poleciłabyś tę lekcję swojej/emu koleżance/koledze? </w:t>
        <w:br/>
        <w:t xml:space="preserve">Skala od 1-5 </w:t>
      </w:r>
      <w:r>
        <w:rPr/>
        <w:t>(1 – zdecydowanie nie; 5 – zdecydowanie tak)</w:t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4"/>
        <w:gridCol w:w="794"/>
        <w:gridCol w:w="794"/>
        <w:gridCol w:w="794"/>
      </w:tblGrid>
      <w:tr>
        <w:trPr>
          <w:trHeight w:val="54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datkowe uwagi (mocne/słabe strony)……………………………………………………………………………….</w:t>
      </w:r>
    </w:p>
    <w:p>
      <w:pPr>
        <w:pStyle w:val="ListParagraph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 jakie zagadnienia chciałbyś/chciałabyś poszerzyć omawiany temat? </w:t>
      </w:r>
      <w:bookmarkStart w:id="0" w:name="_GoBack"/>
      <w:bookmarkEnd w:id="0"/>
      <w:r>
        <w:rPr/>
        <w:t>……………………………….</w:t>
      </w:r>
    </w:p>
    <w:p>
      <w:pPr>
        <w:pStyle w:val="ListParagraph"/>
        <w:spacing w:before="0" w:after="200"/>
        <w:contextualSpacing/>
        <w:rPr/>
      </w:pPr>
      <w:r>
        <w:rPr/>
        <w:t>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565" w:top="162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0:16:00Z</dcterms:created>
  <dc:creator>mpletnia</dc:creator>
  <dc:description/>
  <dc:language>en-US</dc:language>
  <cp:lastModifiedBy>AiG</cp:lastModifiedBy>
  <cp:lastPrinted>2012-09-03T11:42:00Z</cp:lastPrinted>
  <dcterms:modified xsi:type="dcterms:W3CDTF">2013-08-12T20:16:00Z</dcterms:modified>
  <cp:revision>2</cp:revision>
  <dc:subject/>
  <dc:title/>
</cp:coreProperties>
</file>