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eriały dla grupy 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LACEBO:</w:t>
      </w:r>
    </w:p>
    <w:p>
      <w:pPr>
        <w:pStyle w:val="Normal"/>
        <w:jc w:val="both"/>
        <w:rPr/>
      </w:pPr>
      <w:r>
        <w:rPr/>
        <w:t xml:space="preserve">Nazwa pochodzi z języka łacińskiego i oznacza </w:t>
      </w:r>
      <w:r>
        <w:rPr>
          <w:i/>
        </w:rPr>
        <w:t>będę się podobał</w:t>
      </w:r>
      <w:r>
        <w:rPr/>
        <w:t>. Mianem tym określamy współcześnie środek chemiczny lub takie zachowanie w stosunku do chorego, które jest w rzeczywistości obojętne dla jego zdrowia, jednak pacjent nie wiedząc o tym wierzy w skuteczność podjętego leczenia. W efekcie placebo wpływa na psychikę osoby chorej powodując lepsze samopoczucie, co także jest warunkiem szybszego powrotu do zdrowia. Placebo stosowane było już w starożytności, obecnie wykorzystywane jest a przykład wówczas, gdy zastosowanie prawdziwych leków mogłoby wywołać niepożądane skutki, ale potrzebne jest podniesienie pacjenta na duchu. Również w przypadku hipochondryków, których samopoczucie poprawia się wówczas, kiedy mają świadomość, że są leczeni, stosowane jest placebo. Jest to szczególnie ważne w przypadku osób nieuleczalnie chorych. Rolę placebo mogą spełniać zarówno leki, zabiegi medyczne jak i słowa kierowane przez lekarzy do pacjentów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eriały dla grupy 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BIOTYK:</w:t>
      </w:r>
    </w:p>
    <w:p>
      <w:pPr>
        <w:pStyle w:val="Normal"/>
        <w:spacing w:before="0" w:after="200"/>
        <w:jc w:val="both"/>
        <w:rPr/>
      </w:pPr>
      <w:r>
        <w:rPr/>
        <w:t xml:space="preserve">Nazwa pochodzi z greki i oznacza </w:t>
      </w:r>
      <w:r>
        <w:rPr>
          <w:i/>
        </w:rPr>
        <w:t>dla życia.</w:t>
      </w:r>
      <w:r>
        <w:rPr/>
        <w:t xml:space="preserve"> Mianem tym określamy żywe mikroorganizmy, które przyjmowane przez organizm gospodarza zapewniają zachowanie zdrowia i odporności organizmu. Termin ten został wprowadzony w 1965 roku przez naukowców, którzy badali mikroflorę jelitową człowieka. Okazuje się, że bakterie występujące naturalnie w układzie pokarmowym człowieka (głównie w jelitach i odbytnicy) wchodzą z nim w specyficzną symbiozę. Bakterie te regulują wiele procesów fizjologicznych, syntetyzują niektóre witaminy, zapobiegają biegunkom i alergiom oraz hamują rozwój patogenów. Optymalnym środowiskiem życia bakterii probiotycznych jest mleko, z tego względu najczęściej możemy je spotkać w jego przetworach. Do bakterii probiotycznych należą m.in. </w:t>
      </w:r>
      <w:r>
        <w:rPr>
          <w:i/>
        </w:rPr>
        <w:t>Lactobacillus casei</w:t>
      </w:r>
      <w:r>
        <w:rPr/>
        <w:t xml:space="preserve">, </w:t>
      </w:r>
      <w:r>
        <w:rPr>
          <w:i/>
        </w:rPr>
        <w:t>Lactobacillus rhamnosus</w:t>
      </w:r>
      <w:r>
        <w:rPr/>
        <w:t xml:space="preserve"> czy </w:t>
      </w:r>
      <w:r>
        <w:rPr>
          <w:i/>
        </w:rPr>
        <w:t>Lactobacillus plantarum</w:t>
      </w:r>
      <w:r>
        <w:rPr/>
        <w:t>. To głównie one występują w tzw. probiotycznych jogurta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50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7T17:25:00Z</dcterms:modified>
  <cp:revision>4</cp:revision>
  <dc:subject/>
  <dc:title>Scenariusz lekcji, </dc:title>
</cp:coreProperties>
</file>