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wątek C. 130. Melatonina w cyklach okołodobowych i około rocznych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yszynka u osób starszych a zaburzenia sn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poznaj się z wykresem, a następnie wyjaśnij, jakie konsekwencje dla  organizmu osoby w wieku 65+ ma nocny poziom melatoniny, przedstawiony na tym wykres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</w:rPr>
        <w:drawing>
          <wp:inline distT="0" distB="0" distL="0" distR="0">
            <wp:extent cx="4953000" cy="352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65F91"/>
          <w:sz w:val="18"/>
          <w:szCs w:val="18"/>
        </w:rPr>
        <w:t xml:space="preserve"> </w:t>
      </w:r>
    </w:p>
    <w:p>
      <w:pPr>
        <w:pStyle w:val="Akapitzlist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Akapitzlist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>http://www.czytelniamedyczna.pl/2770,znaczenie-kliniczne-melatoniny.html</w:t>
      </w:r>
    </w:p>
    <w:p>
      <w:pPr>
        <w:pStyle w:val="Akapitzlist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iewielka, stale zmniejszająca się wraz z wiekiem, różnica w poziomie melatoniny między nocą a dniem, sprawia, że chemicznego sygnału ciemności  w organizmie jest coraz mniej, niedobór melatoniny w wieku podeszłym może mieć istotne znaczenie w powstawaniu zaburzeń innych rytmów, w tym snu i czuwani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4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5-24T21:07:00Z</dcterms:modified>
  <cp:revision>4</cp:revision>
  <dc:subject/>
  <dc:title/>
</cp:coreProperties>
</file>