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. </w:t>
      </w:r>
      <w:r>
        <w:rPr>
          <w:rFonts w:cs="Calibri" w:ascii="Calibri" w:hAnsi="Calibri"/>
          <w:color w:val="000000"/>
          <w:sz w:val="22"/>
          <w:szCs w:val="22"/>
        </w:rPr>
        <w:t>Konkurs - Zagadka ze świata zwierząt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raszam Was do wzięcia udziału w konkursie na temat zwierząt. Składa się on z kilku etapów/ rund. W każdym przeczytam jakiś fragment, który ma być dla Was podpowiedzią. Każdy z Was ma </w:t>
      </w:r>
      <w:r>
        <w:rPr>
          <w:rFonts w:cs="Calibri" w:ascii="Calibri" w:hAnsi="Calibri"/>
          <w:b/>
          <w:sz w:val="22"/>
          <w:szCs w:val="22"/>
        </w:rPr>
        <w:t xml:space="preserve">3 krotną </w:t>
      </w:r>
      <w:r>
        <w:rPr>
          <w:rFonts w:cs="Calibri" w:ascii="Calibri" w:hAnsi="Calibri"/>
          <w:sz w:val="22"/>
          <w:szCs w:val="22"/>
        </w:rPr>
        <w:t>możliwość podania swojej propozycji odpowiedzi jakie to zwierzę. Nie podajemy jej jednak głośno tylko zapisujemy propozycję i sygnalizujemy nauczycielowi,  że taka jest nasza odpowiedź. Nauczyciel weryfikuje jej poprawność. /</w:t>
      </w:r>
      <w:r>
        <w:rPr>
          <w:rFonts w:cs="Calibri" w:ascii="Calibri" w:hAnsi="Calibri"/>
          <w:i/>
          <w:sz w:val="22"/>
          <w:szCs w:val="22"/>
        </w:rPr>
        <w:t xml:space="preserve">Założenie jest takie, że nauczyciel czyta kolejne podpowiedzi, aż do momentu kiedy wszyscy odgadną lub do ich wyczerpania się. Sposób nagrodzenia/ oceny zależy od nauczyciela/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Uwaga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uzyskane z badania białek krwi, DNA oraz skamieniałości pokazują, że najbliżsi żyjący krewni tego gatunku to walenie – wieloryby, morświny, delfi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2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erzęta te nie są zwierzętami społecznymi. Lubią leżeć blisko siebie, jednak nie wydaje się aby tworzyły więzi społeczne, z wyjątkiem tych łączących matki z córkam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3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amice tego gatunku osiągają dojrzałość płciową w wieku 5 do 6 lat, a ciąża trwa 8 miesięc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4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zukiwaniu pożywienia potrafią zapuszczać się do 8 km w głąb lądu. Przebywają w stadach składających się z dominującego samca i podlegających mu samic w liczbie od 10 do 40 osobnik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5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nażanie i poród odbywa się w wodzie. Samica po ośmiomiesięcznej ciąży rodzi 1 młode. Młode ssie matkę przez okres 1 roku, również pod wod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6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mo popularności w większości ogrodów zoologicznych i przedstawieniu w kulturze masowej jako bardzo pozytywnego, radosnego stworzenia, są jednymi z najbardziej niebezpiecznych i agresywnych ssak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7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ciaż są pokaźnych rozmiarów, potrafią biec na lądzie szybciej, niż człowiek. Ich szybkość ocenia się na 30 km/h do 50 km/h. Szybko biegają jednak tylko na krótkich dystansach (do kilkuset metrów). Długość ich życia ocenia się na 40 do 50 lat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8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edlają rzeki i jeziora w Afryce na południe od Sahary do 2000 m n.p.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9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 charakterystyczny wygląd: beczkowaty tułów, brak owłosienia na ciele, krótkie nogi, dużą głow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unda 1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oria z filmu Madagaskaru jest właśnie tym zwierzęci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rFonts w:cs="Calibri" w:ascii="Calibri" w:hAnsi="Calibri"/>
          <w:sz w:val="22"/>
          <w:szCs w:val="22"/>
        </w:rPr>
        <w:t>Prawidłowa odpowiedź:</w:t>
      </w:r>
      <w:r>
        <w:rPr>
          <w:rFonts w:cs="Calibri" w:ascii="Calibri" w:hAnsi="Calibri"/>
          <w:b/>
          <w:sz w:val="22"/>
          <w:szCs w:val="22"/>
        </w:rPr>
        <w:t xml:space="preserve"> HIPOPOTAM (hipopotam nilow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bliograf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Źródło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pl.wikipedia.org/wiki/Hipopotam_nilowy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6530</wp:posOffset>
          </wp:positionH>
          <wp:positionV relativeFrom="margin">
            <wp:posOffset>9239250</wp:posOffset>
          </wp:positionV>
          <wp:extent cx="5762625" cy="62865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96080</wp:posOffset>
          </wp:positionH>
          <wp:positionV relativeFrom="margin">
            <wp:posOffset>-657225</wp:posOffset>
          </wp:positionV>
          <wp:extent cx="1647825" cy="5715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Hipopotam_ni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2:57:00Z</dcterms:created>
  <dc:creator>awrobel</dc:creator>
  <dc:description/>
  <dc:language>en-US</dc:language>
  <cp:lastModifiedBy>Windows-Benutzer</cp:lastModifiedBy>
  <dcterms:modified xsi:type="dcterms:W3CDTF">2013-08-11T12:57:00Z</dcterms:modified>
  <cp:revision>2</cp:revision>
  <dc:subject/>
  <dc:title/>
</cp:coreProperties>
</file>