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. </w:t>
      </w:r>
      <w:r>
        <w:rPr>
          <w:rFonts w:cs="Calibri" w:ascii="Calibri" w:hAnsi="Calibri"/>
          <w:color w:val="000000"/>
          <w:sz w:val="22"/>
          <w:szCs w:val="22"/>
        </w:rPr>
        <w:t>Ekstremalne cechy środowiska i ich wpływ na człowiek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Praca odbywać się będzie w 4-5 osobowych zespołach. Każdy zespół losuje jeden z zaproponowanych tematów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ycie człowieka w lasach Amazonii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ulkaniczna Japonia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yberyjska tundra – jak w żyć?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arktyda – zagrożenie czy przygoda?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haryjskie piaski, słońce i brak wody.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yjskie La Paz – życie w chmurach?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 Everest (Czomolungma) – w jakim celu go zdobywamy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Zadaniem każdej grupy jest analiza wylosowanego tematu pod kątem ekstremalnych warunków panującym w danej lokalizacji. Każdy zespół powinien: krótko scharakteryzować wylosowane miejsce pod względem cech klimatycznych, topograficznych (łącznie ze wskazaniem na mapie lokalizacji) oraz wyszukać informacje na temat zagrożeń przyrodniczych jakie w nim panują.  Istotne jest aby zwrócić uwagę na aspekt wpływu czynników przyrodniczych na człowieka, jego przystosowanie się do panujących warunków. Nie można pominąć innych względów jak np. w przypadku Mont Everestu czy Antarktydy motywacji i chęci poznania nowego. Ten psychologiczny aspekt należy również uwzględnić w prezentacji. Czas na przygotowanie to ok. 10 m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wykonaniu tego etapu każdy zespół prezentuje na forum efekty swojej pracy. Prezentacja  może trwać 3 min. Każdemu zespołowi ekspertów można zadawać pytania.</w:t>
      </w:r>
    </w:p>
    <w:p>
      <w:pPr>
        <w:pStyle w:val="Normal"/>
        <w:shd w:fill="FFFFFF" w:val="clear"/>
        <w:spacing w:before="28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daniem domowym będzie udzielenie pisemnej, </w:t>
      </w:r>
      <w:r>
        <w:rPr>
          <w:rFonts w:cs="Calibri" w:ascii="Calibri" w:hAnsi="Calibri"/>
          <w:b/>
          <w:color w:val="000000"/>
          <w:sz w:val="22"/>
          <w:szCs w:val="22"/>
        </w:rPr>
        <w:t>konstruktywnej informacji zwrotnej</w:t>
      </w:r>
      <w:r>
        <w:rPr>
          <w:rFonts w:cs="Calibri" w:ascii="Calibri" w:hAnsi="Calibri"/>
          <w:color w:val="000000"/>
          <w:sz w:val="22"/>
          <w:szCs w:val="22"/>
        </w:rPr>
        <w:t xml:space="preserve"> (Informacja zwrotna powinna być: opisowa nie oceniająca. Skupiona na zachowaniu nie na cechach osobowości. Jest konkretna. Pamiętamy o zasadzie, że zaczynamy od pozytywów a następnie przechodzimy do kwestii wymagających rozwoju/ doskonalenia. Schemat udzielania informacji dla poszczególnej grupy: 1 grupa – 2 grupie, 2 grupa – 3 grupie, itd.). Informacja powinna zostać wysłana przez daną grupę na adresy mailowe przedstawicieli grupy oraz kopia do wiadomości nauczyciela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odzenia! Twórczych pomysłó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76530</wp:posOffset>
          </wp:positionH>
          <wp:positionV relativeFrom="margin">
            <wp:posOffset>9239250</wp:posOffset>
          </wp:positionV>
          <wp:extent cx="5762625" cy="628650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710430</wp:posOffset>
          </wp:positionH>
          <wp:positionV relativeFrom="margin">
            <wp:posOffset>-657225</wp:posOffset>
          </wp:positionV>
          <wp:extent cx="1647825" cy="5715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3:00:00Z</dcterms:created>
  <dc:creator>awrobel</dc:creator>
  <dc:description/>
  <dc:language>en-US</dc:language>
  <cp:lastModifiedBy>Windows-Benutzer</cp:lastModifiedBy>
  <dcterms:modified xsi:type="dcterms:W3CDTF">2013-08-11T13:00:00Z</dcterms:modified>
  <cp:revision>2</cp:revision>
  <dc:subject/>
  <dc:title/>
</cp:coreProperties>
</file>