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bookmarkStart w:id="0" w:name="_GoBack"/>
      <w:bookmarkEnd w:id="0"/>
      <w:r>
        <w:rPr>
          <w:b/>
          <w:sz w:val="36"/>
          <w:szCs w:val="36"/>
        </w:rPr>
        <w:t xml:space="preserve">(*)Karta pracy do tematu (130):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zyszynka i melatonin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 cyklach okołodobowych i okołorocznych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Napisz ( w  prostokątach)  nazwę związków  chemicznych,  które zapoczątkowuje poniższa reakcja:</w:t>
      </w:r>
    </w:p>
    <w:p>
      <w:pPr>
        <w:pStyle w:val="Normal"/>
        <w:ind w:left="1776" w:firstLine="348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</wp:posOffset>
                </wp:positionH>
                <wp:positionV relativeFrom="paragraph">
                  <wp:posOffset>2052320</wp:posOffset>
                </wp:positionV>
                <wp:extent cx="3981450" cy="4032250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4032360"/>
                          <a:chOff x="0" y="0"/>
                          <a:chExt cx="3981600" cy="40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816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360"/>
                            <a:ext cx="39816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720"/>
                            <a:ext cx="39816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83880" y="11232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4600" y="23515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599640"/>
                            <a:ext cx="398160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Melaton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83160" y="35330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161.6pt;width:313.5pt;height:317.5pt" coordorigin="578,3232" coordsize="6270,6350">
                <v:rect id="shape_0" fillcolor="white" stroked="t" o:allowincell="f" style="position:absolute;left:578;top:3232;width:6269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;top:5132;width:6269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;top:7145;width:6269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45;top:5001;width:0;height:0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46;top:6935;width:0;height:0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8;top:8901;width:6269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Melatoni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544;top:8796;width:0;height:0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131820" cy="197104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35" t="-4" r="22142" b="77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B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.</w:t>
      </w:r>
    </w:p>
    <w:p>
      <w:pPr>
        <w:pStyle w:val="Akapitzlis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Podpisz  numery przy strzałkach:</w:t>
      </w:r>
    </w:p>
    <w:p>
      <w:pPr>
        <w:pStyle w:val="Normal"/>
        <w:ind w:left="360" w:hanging="0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3373120" cy="2383155"/>
            <wp:effectExtent l="0" t="0" r="0" b="0"/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552" t="31967" r="-5" b="43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  <w:t xml:space="preserve">I    ……………………………………………………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II   ………………………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III  ………………………………………………….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Wymień gromady kręgowców, u których pinealocyty zbudowane są podobnie jak komórki siatkówki oka (czyli posiadają światłoczuły grzebień)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HIOMT to skrótowa nazwa hormonu, uczestniczącego w jednej z reakcji, szlaku syntezy melatoniny. Napisz, jaką reakcję (metabolit przejściowy ) katalizuje HIOMIT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Do jakiej  grupy hormonów zaliczysz melatoninę:</w:t>
      </w:r>
    </w:p>
    <w:p>
      <w:pPr>
        <w:pStyle w:val="Akapitzlist"/>
        <w:numPr>
          <w:ilvl w:val="0"/>
          <w:numId w:val="1"/>
        </w:numPr>
        <w:rPr/>
      </w:pPr>
      <w:r>
        <w:rPr/>
        <w:t>Hormony  peptydowe</w:t>
      </w:r>
    </w:p>
    <w:p>
      <w:pPr>
        <w:pStyle w:val="Akapitzlist"/>
        <w:numPr>
          <w:ilvl w:val="0"/>
          <w:numId w:val="1"/>
        </w:numPr>
        <w:rPr/>
      </w:pPr>
      <w:r>
        <w:rPr/>
        <w:t>Hormony sterydowe</w:t>
      </w:r>
    </w:p>
    <w:p>
      <w:pPr>
        <w:pStyle w:val="Akapitzlist"/>
        <w:numPr>
          <w:ilvl w:val="0"/>
          <w:numId w:val="1"/>
        </w:numPr>
        <w:rPr/>
      </w:pPr>
      <w:r>
        <w:rPr/>
        <w:t>Pochodne aminokwasów</w:t>
      </w:r>
    </w:p>
    <w:p>
      <w:pPr>
        <w:pStyle w:val="Akapitzlist"/>
        <w:numPr>
          <w:ilvl w:val="0"/>
          <w:numId w:val="1"/>
        </w:numPr>
        <w:rPr/>
      </w:pPr>
      <w:r>
        <w:rPr/>
        <w:t>Aminy katecholowe</w:t>
      </w:r>
    </w:p>
    <w:p>
      <w:pPr>
        <w:pStyle w:val="Normal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Po zapoznaniu się z artykułem (załącznik artykuł_2),  sformułuj krótką  wypowiedź, uzasadniającą rolę melatoniny jako  endogennego antyoksydanta („zamiatacza” wolnych rodników tlenowy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Wyjaśnij określenie : rytmy okołodobow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W  punktach ujmij dwie  cechy, charakteryzujące rytmy okołodobowe (na podstawie artykułu, </w:t>
      </w:r>
      <w:r>
        <w:rPr>
          <w:color w:val="0070C0"/>
        </w:rPr>
        <w:t>Zalacznik01_T130.doc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Wyjaśnij znaczenie melatoniny  w synchronizacji  czasu rozrodu zwierząt  ze zmieniającymi się porami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Jaki inny niż światło, czynnik środowiskowy (inne czynniki środowiskowe),  mają wpływ na uwalnianie melatoniny, zwłaszcza u zwierząt zmiennocieplnych?</w:t>
      </w:r>
    </w:p>
    <w:p>
      <w:pPr>
        <w:pStyle w:val="Normal"/>
        <w:rPr/>
      </w:pPr>
      <w:r>
        <w:rPr/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3:16:00Z</dcterms:created>
  <dc:creator>JJ</dc:creator>
  <dc:description/>
  <dc:language>en-US</dc:language>
  <cp:lastModifiedBy>Windows-Benutzer</cp:lastModifiedBy>
  <dcterms:modified xsi:type="dcterms:W3CDTF">2013-08-10T23:16:00Z</dcterms:modified>
  <cp:revision>2</cp:revision>
  <dc:subject/>
  <dc:title/>
</cp:coreProperties>
</file>