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</w:t>
      </w:r>
      <w:r>
        <w:rPr>
          <w:rFonts w:cs="Calibri" w:ascii="Calibri" w:hAnsi="Calibri"/>
          <w:color w:val="000000"/>
          <w:sz w:val="22"/>
          <w:szCs w:val="22"/>
        </w:rPr>
        <w:t xml:space="preserve">: C. Nauka wokół nas, </w:t>
      </w:r>
    </w:p>
    <w:p>
      <w:pPr>
        <w:pStyle w:val="Heading3"/>
        <w:spacing w:lineRule="auto" w:line="360"/>
        <w:ind w:left="1842" w:firstLine="282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2. Piękno i uroda, </w:t>
      </w:r>
    </w:p>
    <w:p>
      <w:pPr>
        <w:pStyle w:val="Heading3"/>
        <w:spacing w:lineRule="auto" w:line="360"/>
        <w:ind w:left="2124" w:hanging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51. Teoria harmonii sfer jako starożytne kryterium estetyczne, </w:t>
      </w:r>
    </w:p>
    <w:p>
      <w:pPr>
        <w:pStyle w:val="Heading3"/>
        <w:spacing w:lineRule="auto" w:line="360"/>
        <w:ind w:left="2124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2. Krajobrazy naturalne i antropogeniczn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utor: </w:t>
      </w:r>
      <w:r>
        <w:rPr>
          <w:b/>
          <w:color w:val="000000"/>
        </w:rPr>
        <w:t>Magdalena Ku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Klasa:  </w:t>
      </w:r>
      <w:r>
        <w:rPr>
          <w:b/>
          <w:color w:val="000000"/>
        </w:rPr>
        <w:t>II i III (liczba uczniów do 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Podczas zajęć uczeń będzie poznawał wpływ piękna jako kategorii estetycznej na rozwój człowieka, nauki i techniki. W wędrówce poprzez dzieje będzie mógł sam dostrzec, jaką rolę pełniło piękno w starożytnych teoriach dotyczących budowy Wszechświata, jak zmieniały się kanony piękna wyrażane przez największych artystów malarzy oraz jak piękno kształtuje cechy wizualne w poszczególnych kręgach kulturowych świata. Tematyka zajęć obejmuje także zmiany krajobrazu, ponieważ piękno dostrzegane przez człowieka w przyrodzie często jest wypadkową intensywności różnych procesów naturalnych i antropogenicznych. Wśród wielu poruszonych płaszczyzn uczeń będzie mógł indywidualnie poszukać odpowiedzi na pytanie, czy istnieje uniwersalny wzorzec piękna.</w:t>
      </w:r>
    </w:p>
    <w:p>
      <w:pPr>
        <w:pStyle w:val="Normal"/>
        <w:ind w:left="708" w:hanging="0"/>
        <w:jc w:val="both"/>
        <w:rPr/>
      </w:pPr>
      <w:r>
        <w:rPr/>
        <w:t xml:space="preserve">Czas trwania: 60 minut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(ile lekcji obejmuje scenariusz)</w:t>
      </w:r>
    </w:p>
    <w:p>
      <w:pPr>
        <w:pStyle w:val="Normal"/>
        <w:spacing w:lineRule="auto" w:line="240" w:before="120" w:after="120"/>
        <w:ind w:left="426" w:firstLine="282"/>
        <w:rPr/>
      </w:pPr>
      <w:r>
        <w:rPr>
          <w:b/>
        </w:rPr>
        <w:t>2 lekc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</w:rPr>
        <w:t xml:space="preserve">- prezentacja multimedialna 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śnieżna kula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 xml:space="preserve">- praca z materiałami i danymi 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symulacj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</w:rPr>
        <w:t>- korzystanie z zasobów sieci Internet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Formy pracy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firstLine="282"/>
        <w:rPr>
          <w:b/>
          <w:b/>
          <w:color w:val="000000"/>
        </w:rPr>
      </w:pPr>
      <w:r>
        <w:rPr>
          <w:b/>
          <w:color w:val="000000"/>
        </w:rPr>
        <w:t>Indywidualna i grup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zapoznanie uczniów teoriami budowy Wszechświata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przybliżenie uczniom działalności programu UNESCO oraz sieci Natura 2000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wskazanie uczniom wizualnych cech różnych kręgów kulturowych</w:t>
      </w:r>
    </w:p>
    <w:p>
      <w:pPr>
        <w:pStyle w:val="Normal"/>
        <w:ind w:left="786" w:hanging="0"/>
        <w:jc w:val="both"/>
        <w:rPr/>
      </w:pPr>
      <w:r>
        <w:rPr>
          <w:b/>
        </w:rPr>
        <w:t>- wyjaśnienie uczniom na czym polegają procesy urbanizacyjne i jakie są ich skutki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 xml:space="preserve">- uświadomienie uczniom roli piękna jako kategorii estetyczne w rozwoju nauki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- przekonanie uczniów o konieczności ochrony krajobrazu naturalnego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- przedstawienie uczniom mechanizmów zachodzących podczas przekształceń krajobrazu naturalnego w antropogenicz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podziewane efekty (umiejętności, jakie powinien zdobyć uczeń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trafi określić, jaki jest wpływ procesów urbanizacyjnych za zmiany krajobrazu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trafi opisać przyczyny, kierunki i tempo zmian krajobrazu naturalnego w antropogeniczn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rozpoznaje cechy wizualne różnych kręgów kulturowy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ma wewnętrzne przekonanie o konieczności ochrony naturalnego krajobrazu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traktuje kategorię estetyczną jako jeden z wyznaczników wartości przyrodniczej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wypracowanie w formie listu (zadanie domowe)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aca grupowa podczas le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ocena z aktywności za pracę grupową podczas lekcj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przykłady odnoszące się do rzeczywistości bliskiej ucznio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sala wyposażona w rzutnik multimedialn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miejsce do pracy w grupa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dostępne artykuły papiernicze i biurowe (papier, flamastry)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stanowiska komputerowe z dostępem do sieci Interne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rezentacje multimedialne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materiały do pracy w grupach (załączniki)</w:t>
      </w:r>
    </w:p>
    <w:p>
      <w:pPr>
        <w:pStyle w:val="Bezodstpw"/>
        <w:ind w:left="709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/>
      </w:pPr>
      <w:r>
        <w:rPr>
          <w:rFonts w:cs="Calibri" w:ascii="Calibri" w:hAnsi="Calibri"/>
          <w:b/>
          <w:sz w:val="22"/>
          <w:szCs w:val="22"/>
        </w:rPr>
        <w:t>- 2 prezentacje multimedialne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3 załączniki</w:t>
      </w:r>
    </w:p>
    <w:p>
      <w:pPr>
        <w:pStyle w:val="Bezodstpw"/>
        <w:ind w:left="786" w:hanging="0"/>
        <w:rPr/>
      </w:pPr>
      <w:r>
        <w:rPr>
          <w:rFonts w:cs="Calibri" w:ascii="Calibri" w:hAnsi="Calibri"/>
          <w:b/>
          <w:sz w:val="22"/>
          <w:szCs w:val="22"/>
        </w:rPr>
        <w:t>- 1 karta pracy ucznia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1 zadanie domowe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cenariusz  lekcji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b/>
          <w:color w:val="000000"/>
        </w:rPr>
        <w:t>Teoria Harmonii Sfer</w:t>
      </w:r>
      <w:r>
        <w:rPr>
          <w:color w:val="000000"/>
        </w:rPr>
        <w:t xml:space="preserve"> - Pitagorejczycy uznawali, że każda z planet znajdujących się na sferach otaczających Ziemię wydaje osobliwy dźwięk o określonej częstotliwości. Zakładali oni, że planety położone są względem siebie w taki sposób, że ich odległości spełniają odpowiednie stosunki liczbowe. Zgodnie z tym założeniem dźwięki wydawane przez poszczególne planety doskonale się uzupełniały, podobnie jak dźwięki na pięciolinii. Efektem tego miała być niesłyszalna dla ucha ludzkiego muzyka, którą miał rozbrzmiewać cały kosmos w idealnej harmonii.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</w:rPr>
        <w:t>Urbanizacja</w:t>
      </w:r>
      <w:r>
        <w:rPr>
          <w:color w:val="000000"/>
        </w:rPr>
        <w:t xml:space="preserve"> – proces rozwoju miast, odbywający się na wielu płaszczyznach, m.in. przestrzennej, demograficznej, kulturowej i ekonomicznej.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</w:rPr>
        <w:t>Krąg kulturowy</w:t>
      </w:r>
      <w:r>
        <w:rPr>
          <w:color w:val="000000"/>
        </w:rPr>
        <w:t xml:space="preserve"> – obszar występowania szczególnych elementów kulturowych, wyróżniających etnologicznie mieszkańców tych terenów od innych. Wyróżnia się około 12 kręgów kulturowych: angloamerykański, europejski, rosyjski, chiński, japoński, arabsko-muzułmański, indyjski, australijski, latynoamerykański, pacyficzny, afrykański  oraz azjatycki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Natura 2000 </w:t>
      </w:r>
      <w:r>
        <w:rPr>
          <w:color w:val="000000"/>
        </w:rPr>
        <w:t>– wielkoobszarowa forma ochrony przyrody, która tworzona jest na terenie całej Unii Europejskiej. Jej celem jest zachowanie określonych typów siedlisk przyrodniczych i gatunków roślin i zwierząt, które uważa się za cenne (znaczące dla zachowania dziedzictwa przyrodniczego Europy) i zagrożone wyginięciem w skali całej Europy, a także zachowanie pospolitych, charakterystycznych siedlisk tak, aby zapewnić im właściwy stan ochrony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</w:rPr>
        <w:t>UNESCO</w:t>
      </w:r>
      <w:r>
        <w:rPr>
          <w:color w:val="000000"/>
        </w:rPr>
        <w:t xml:space="preserve"> - międzynarodowa organizacja działająca w ramach ONZ (Organizacji Narodów Zjednoczonych) do spraw Oświaty, Nauki i Kultur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prowadzenie prezentacji dotyczącej teorii budowy wszechświata 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[klasa2i3_Przyroda_T151_152_prezentacja1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jrzenie prezentacji, a następnie wykonanie indywidualnie zadania 1 w karcie pracy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[klasa2i3_Przyroda_T151_152_karta pracy_w01.doc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rzedstawić historyczne teorie budowy Wszechświat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określić rolę kryteriów estetycznych w tych teoria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dział uczniów na 4 grupy i rozdanie każdej z nich materiałów do symulacji procesów urbanizacyjnych i przekształceń krajobrazu rolniczego w antropogeniczn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rozdaniu materiałów nauczyciel daje uczniom chwilę na przygotowanie, podczas której na stole po środku klasy rozkłada czystą kartkę w formacie A2 oraz flamastry. Podczas symulacji nauczyciel powinien komentować dokonania uczniów oraz mobilizować ich do dyskusji nad efektami symulacji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[klasa2i3_Przyroda_T151_152_zalacznik nr 1_w01.doc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niowie podzieleni na grupy zapoznają się z materiałami rozdanymi przez nauczyciela, a następnie pierwsza grupa rozpoczyna symulację procesów urbanizacyjnych poprzez rysowanie planu miasta na wspólnej kartce, zgodnie z wytycznymi podanymi w materiałach. Uczniowie komentują na bieżąco to, co rysują. Następnie do tego rysunku dorysowują kolejne elementy uczniowie z grupy 2, potem 3 i na końcu 4. Po zakończonej symulacji uczniowie indywidualnie wykonują zadania 2 w karcie pracy, które jest podsumowaniem tej części lekcji. Może ono także stanowić zadanie domowe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[klasa2i3_Przyroda_T151_152_karta pracy_w01.doc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opisać przyczyny, kierunki i tempo zmian krajobrazu naturalnego w antropogenicz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opisać przebieg procesów urbanizacyj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współpracować w grupie i wyciągać wnioski na podstawie dostępnych materiał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anie uczniom załącznika 2 oraz umożliwienie każdemu z nich korzystania z sieci Internet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[klasa2i3_Przyroda_T151_152_zalacznik nr 2_w01.doc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korzystając z zasobów sieci Internet wykonują zadanie opisane w załączniku 2, którego celem jest poznanie przemian wzorców pięk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rzedstawić kulturowe i cywilizacyjne uwarunkowania i przemiany wzorców piękn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wykorzystać zasoby sieci Internet do zdobywania informacji służących nauc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ział uczniów na 4 grupy i rozdanie im materiałów do wykonania zadania. Jego celem jest poznanie charakterystycznych cech wizualnych poszczególnych kręgów kulturowych. Nauczyciel powinien animować dyskusję, która powstanie po wykonaniu pierwszej części zadania.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Po rozdaniu uczniom materiałów nauczyciel powinien powiesić ścienną mapę świata w widocznym miejscu, tak aby uczniowie mogli umiejscowić na niej swoje kręgi kulturowe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[klasa2i3_Przyroda_T151_152_zalacznik nr 3_w01.doc]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zniowie w grupach wykonują zadanie zgodnie z opisem w załączniku, a następnie umiejscawiają na ściennej mapie świata swoje kręgi kulturow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wykonaniu tej części zadania metodą śnieżnej kuli dyskutują na podany w załączniku temat próbując osiągnąć wspólne stanowisko. Zakończeniem ćwiczenia powinno być uzyskanie odpowiedzi na pytanie postawione w załączniku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odać przykłady charakterystycznych cech wizualnych różnych kręgów kulturow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rzedstawić własne zdanie i merytorycznie je obronić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dyskutować i współpracować w grup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prezentacji dotyczącej UNESCO i sieci Natura 2000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[klasa2i3_Przyroda_T151_152_prezentacja2_w01.ppt]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ejrzenie prezentacji i wykonanie samodzielnych notate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wymienić i opisać cenione pod względem estetycznym i chronione obiekty środowiska naturalnego i antropogenicznego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wie, czym jest i w jaki sposób funkcjonuje sieć Natura 2000 oraz UNESC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anie każdemu uczniowi zadania domowego, które będzie formą sprawdzenia wiedzy zamiast quizu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[klasa2i3_Przyroda_T151_152_zadanie_domowe_w01.doc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konanie zadania dom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wyrazić przekonanie o konieczności ochrony krajobrazu naturalnego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9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12T18:40:00Z</dcterms:modified>
  <cp:revision>90</cp:revision>
  <dc:subject/>
  <dc:title>Scenariusz lekcji, </dc:title>
</cp:coreProperties>
</file>