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domowe</w:t>
      </w:r>
    </w:p>
    <w:p>
      <w:pPr>
        <w:pStyle w:val="Normal"/>
        <w:spacing w:before="0" w:after="200"/>
        <w:jc w:val="both"/>
        <w:rPr/>
      </w:pPr>
      <w:r>
        <w:rPr/>
        <w:t>Wyraź w formie listu przekonanie o konieczności ochrony krajobrazu naturalnego. List skieruj w swoim imieniu do Ministra Środowiska (sprawdź, kto nim jest!). Użyj w nim jako argumentów wiadomości, które zdobyłeś podczas lekcji. List powinien posiadać odpowiednią formę i mieścić się na jednej stronie A4. Pamiętaj, że jest on także formą sprawdzenia informacji, które uzyskałeś podczas zaję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1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7T16:35:00Z</dcterms:modified>
  <cp:revision>6</cp:revision>
  <dc:subject/>
  <dc:title>Scenariusz lekcji, </dc:title>
</cp:coreProperties>
</file>