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 – kartkówka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T130: Szyszynka i melatonina w cyklach okołodobowych i okołorocznych</w:t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zyszynka i melatonin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niżej znajduje się kartkówka złożona z 10 pytań. Ostatnie zadanie jest nadobowiązkowe. Udziel krótkich odpowiedzi pisemnych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Kto po raz pierwszy opisał szyszynkę i nadał jej nazwę?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 jakiej części mózgu położona jest szyszynka kręgowców?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apisz, z jakiego aminokwasu syntetyzowana jest melatonina.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 jakim wieku (podać przedział), u człowieka, szyszynka produkuje najwięcej melatoniny?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Gdzie jest zlokalizowany zegar biologiczny u ssaków?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ymień dwie gromady kręgowców, u których światło dociera bezpośrednio do szyszynki.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apisz, jakie konsekwencje dla organizmu niesie zaburzenie działania zegara biologicznego.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a czym polega zaburzenie określane jet-lag.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yjaśnij pojęcie: rytmy endogenne.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apisz, używając nazw słownych związków chemicznych, jakie cząsteczki chemiczne powstają na drodze syntezy melatoniny z aminokwasu. Uwzględnij nazwy czterech najważniejszych enzymów, katalizujących te reakcj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Kto po raz pierwszy opisał szyszynkę i nadał jej nazwę?</w:t>
      </w:r>
    </w:p>
    <w:p>
      <w:pPr>
        <w:pStyle w:val="Akapitzlist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diusz Galen.</w:t>
      </w:r>
    </w:p>
    <w:p>
      <w:pPr>
        <w:pStyle w:val="Akapitzlist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 jakiej części mózgu położona jest szyszynka kręgowców?</w:t>
      </w:r>
    </w:p>
    <w:p>
      <w:pPr>
        <w:pStyle w:val="Akapitzlist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 międzymózgowiu, pomiędzy wzgórkami górnymi blaszki pokrywy (czworaczej).</w:t>
      </w:r>
    </w:p>
    <w:p>
      <w:pPr>
        <w:pStyle w:val="Akapitzlist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apisz, z jakiego aminokwasu syntetyzowana jest melatonina.</w:t>
      </w:r>
    </w:p>
    <w:p>
      <w:pPr>
        <w:pStyle w:val="Akapitzlist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 tryptofanu.</w:t>
      </w:r>
    </w:p>
    <w:p>
      <w:pPr>
        <w:pStyle w:val="Akapitzlist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 jakim wieku (podać przedział), u człowieka, szyszynka produkuje najwięcej melatoniny?</w:t>
      </w:r>
    </w:p>
    <w:p>
      <w:pPr>
        <w:pStyle w:val="Akapitzlist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0-5 lat.</w:t>
      </w:r>
    </w:p>
    <w:p>
      <w:pPr>
        <w:pStyle w:val="Akapitzlist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Gdzie jest zlokalizowany zegar biologiczny u ssaków?</w:t>
      </w:r>
    </w:p>
    <w:p>
      <w:pPr>
        <w:pStyle w:val="Akapitzlist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 SCN (jądro nadskrzyżowaniowe podwzgórza).</w:t>
      </w:r>
    </w:p>
    <w:p>
      <w:pPr>
        <w:pStyle w:val="Akapitzlist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ymień dwie gromady kręgowców, u których światło dociera bezpośrednio do szyszynki.</w:t>
      </w:r>
    </w:p>
    <w:p>
      <w:pPr>
        <w:pStyle w:val="Akapitzlist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yby i płazy.</w:t>
      </w:r>
    </w:p>
    <w:p>
      <w:pPr>
        <w:pStyle w:val="Akapitzlist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apisz, jakie konsekwencje dla organizmu niesie zaburzenie działania zegara biologicznego.</w:t>
      </w:r>
    </w:p>
    <w:p>
      <w:pPr>
        <w:pStyle w:val="Akapitzlist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burzenia snu.</w:t>
      </w:r>
    </w:p>
    <w:p>
      <w:pPr>
        <w:pStyle w:val="Akapitzlist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a czym polega zaburzenie określane jet-lag.</w:t>
      </w:r>
    </w:p>
    <w:p>
      <w:pPr>
        <w:pStyle w:val="Akapitzlist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40" w:hanging="0"/>
        <w:rPr/>
      </w:pPr>
      <w:r>
        <w:rPr>
          <w:rFonts w:cs="Verdana" w:ascii="Verdana" w:hAnsi="Verdana"/>
          <w:b/>
        </w:rPr>
        <w:t xml:space="preserve">To zaburzenie snu dotyczy zdrowych osób i jest wynikiem szybkich zmian stref czasowych, przy podróżowaniu samolotem. Również towarzyszy osobom, pracującym w systemie zmian (np. tydzień noc/drugi tydzień dzień i tak naprzemiennie). </w:t>
      </w:r>
    </w:p>
    <w:p>
      <w:pPr>
        <w:pStyle w:val="Akapitzlist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yjaśnij pojęcie: rytmy endogenne.</w:t>
      </w:r>
    </w:p>
    <w:p>
      <w:pPr>
        <w:pStyle w:val="Akapitzlist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ytmy endogenne (wewnątrzpochodne) – rytmy sterowane wewnętrznym zegarem biologicznym, powstające pod wpływem bodźców płynących z samego organizmu, istniejące nawet przy braku zewnętrznego synchronizatora.</w:t>
      </w:r>
    </w:p>
    <w:p>
      <w:pPr>
        <w:pStyle w:val="Akapitzlist"/>
        <w:ind w:lef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apisz, używając nazw słownych związków chemicznych, jakie cząsteczki chemiczne powstają na drodze syntezy melatoniny z aminokwasu. Uwzględnij nazwy czterech najważniejszych enzymów, katalizujących te reakcje.</w:t>
      </w:r>
    </w:p>
    <w:p>
      <w:pPr>
        <w:pStyle w:val="Akapitzlist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40" w:hanging="0"/>
        <w:rPr/>
      </w:pPr>
      <w:r>
        <w:rPr>
          <w:rFonts w:cs="Verdana" w:ascii="Verdana" w:hAnsi="Verdana"/>
          <w:b/>
        </w:rPr>
        <w:t>Tryptofan –(w obecności: 5-hydroksylazy tryptofanu) –&gt;  5–hydroksytryptofan –(w obecności: dekarboksylazy 5-hydroksytryptofanu)–&gt; serotonina –(w obecności: N-acetylotransferazy serotoniny)–&gt; N-acetyloserotonina –(w obecności: transferazy hydroksyindolo-O-metylowej)–&gt; melatonina.</w:t>
      </w:r>
    </w:p>
    <w:p>
      <w:pPr>
        <w:pStyle w:val="Akapitzlis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ą poprawną odpowiedź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0 pkt – cel</w:t>
      </w:r>
    </w:p>
    <w:p>
      <w:pPr>
        <w:pStyle w:val="Akapitzlist"/>
        <w:rPr/>
      </w:pPr>
      <w:r>
        <w:rPr>
          <w:rFonts w:cs="Verdana" w:ascii="Verdana" w:hAnsi="Verdana"/>
        </w:rPr>
        <w:t>9-8 pkt – bdb</w:t>
      </w:r>
    </w:p>
    <w:p>
      <w:pPr>
        <w:pStyle w:val="Akapitzlist"/>
        <w:rPr/>
      </w:pPr>
      <w:r>
        <w:rPr>
          <w:rFonts w:cs="Verdana" w:ascii="Verdana" w:hAnsi="Verdana"/>
        </w:rPr>
        <w:t>7-6 pkt – db</w:t>
        <w:br/>
        <w:t>5-4 pkt – dst</w:t>
      </w:r>
    </w:p>
    <w:p>
      <w:pPr>
        <w:pStyle w:val="Akapitzlist"/>
        <w:rPr/>
      </w:pPr>
      <w:r>
        <w:rPr>
          <w:rFonts w:cs="Verdana" w:ascii="Verdana" w:hAnsi="Verdana"/>
        </w:rPr>
        <w:t xml:space="preserve">3-2 pkt – dps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-0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</w:rPr>
        <w:t xml:space="preserve">Propozycje wykorzystania (na lekcji, praca domowa, zadanie dodatkowe, </w:t>
      </w:r>
      <w:r>
        <w:rPr>
          <w:rFonts w:cs="Verdana" w:ascii="Verdana" w:hAnsi="Verdana"/>
          <w:b/>
        </w:rPr>
        <w:t>zadanie powtórkowe</w:t>
      </w:r>
      <w:r>
        <w:rPr>
          <w:rFonts w:cs="Verdana" w:ascii="Verdana" w:hAnsi="Verdana"/>
        </w:rPr>
        <w:t>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5:20:00Z</dcterms:created>
  <dc:creator>mpletnia</dc:creator>
  <dc:description/>
  <dc:language>en-US</dc:language>
  <cp:lastModifiedBy>Dawid Suder</cp:lastModifiedBy>
  <cp:lastPrinted>2012-09-03T10:42:00Z</cp:lastPrinted>
  <dcterms:modified xsi:type="dcterms:W3CDTF">2013-09-08T15:58:00Z</dcterms:modified>
  <cp:revision>3</cp:revision>
  <dc:subject/>
  <dc:title/>
</cp:coreProperties>
</file>