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30. Melatonina w cyklach okołodobowych i około rocznych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pografia gruczołu względem innych struktur mózgowych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jakiej części mózgu umiejscowiona jest szyszynka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 xml:space="preserve">Jest położona w międzymózgowiu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Inne, prawidłowe możliwości odpowiedzi: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W pobliżu trzeciej komory mózgu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Pod ciałem modzelowatym (spoidłem wielkim mózgu)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umiejscowienie 1 pun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0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5-24T21:07:00Z</dcterms:modified>
  <cp:revision>3</cp:revision>
  <dc:subject/>
  <dc:title/>
</cp:coreProperties>
</file>