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KARTA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odzaj materiału dydaktycznego: prezentacja multimedialna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ątek, Temat scenariusza: C – Nauka wokół nas.  19. Cykle, rytmy i czas.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127. Ruch obiegowy Ziemi. Pory roku. 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128. Miesiąc. Fazy Księżyca. Zaćmienie. Pływy morskie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</w:rPr>
        <w:t>129. Cykle w przyrodzie.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bszar tematyczny: Ruch obiegowy Ziemi. Fazy Księżyca, zaćmienia, pływy. </w:t>
        <w:br/>
        <w:t xml:space="preserve">                                     Cykle w przyrodzie.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6669"/>
      </w:tblGrid>
      <w:tr>
        <w:trPr>
          <w:trHeight w:val="454" w:hRule="atLeast"/>
        </w:trPr>
        <w:tc>
          <w:tcPr>
            <w:tcW w:w="3088" w:type="dxa"/>
            <w:tcBorders>
              <w:top w:val="single" w:sz="12" w:space="0" w:color="00AA85"/>
              <w:left w:val="single" w:sz="8" w:space="0" w:color="00AA85"/>
              <w:right w:val="single" w:sz="12" w:space="0" w:color="C0C0C0"/>
            </w:tcBorders>
            <w:shd w:fill="00AA85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utor: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imię i nazwisko)</w:t>
            </w:r>
          </w:p>
        </w:tc>
        <w:tc>
          <w:tcPr>
            <w:tcW w:w="6669" w:type="dxa"/>
            <w:tcBorders>
              <w:top w:val="single" w:sz="12" w:space="0" w:color="00AA85"/>
              <w:left w:val="single" w:sz="12" w:space="0" w:color="C0C0C0"/>
              <w:bottom w:val="single" w:sz="6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eta Kotowicz</w:t>
            </w:r>
          </w:p>
        </w:tc>
      </w:tr>
      <w:tr>
        <w:trPr>
          <w:trHeight w:val="454" w:hRule="atLeast"/>
        </w:trPr>
        <w:tc>
          <w:tcPr>
            <w:tcW w:w="3088" w:type="dxa"/>
            <w:tcBorders>
              <w:left w:val="single" w:sz="8" w:space="0" w:color="00AA85"/>
              <w:bottom w:val="single" w:sz="12" w:space="0" w:color="C0C0C0"/>
              <w:right w:val="single" w:sz="12" w:space="0" w:color="C0C0C0"/>
            </w:tcBorders>
            <w:shd w:fill="00AA85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ytuł:</w:t>
            </w:r>
          </w:p>
        </w:tc>
        <w:tc>
          <w:tcPr>
            <w:tcW w:w="6669" w:type="dxa"/>
            <w:tcBorders>
              <w:top w:val="single" w:sz="6" w:space="0" w:color="C0C0C0"/>
              <w:left w:val="single" w:sz="12" w:space="0" w:color="C0C0C0"/>
              <w:bottom w:val="single" w:sz="12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uch obiegowy Ziemi.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Fazy Księżyca, zaćmienia, pływy.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4"/>
                <w:szCs w:val="24"/>
              </w:rPr>
              <w:t>Cykle w przyrodzie.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br/>
              <w:t>Ogólny opis intencji kształcenia: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o Autor zamierza przekazać poprzez materiał dydaktyczny? maksymalnie 150 słów)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rzedstawione treści będą okazją do zebrania a potem usystematyzowania szeregu informacji. Prezentacja multimedialna ukazuje w przejrzysty sposób następstwa ruchu obiegowego. Przedstawiono w niej historię kalendarzy. Omówiono pojęcia roku zwykłego i przestępnego. Poruszono kwestie dotyczące obiegu Księżyca wokół Ziemi i związane z tym zjawiska (fazy, zaćmienie, pływy). Ukazano cykl geologiczny </w:t>
              <w:br/>
              <w:t xml:space="preserve">i hydrologiczny. 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fekty kształcenia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</w:rPr>
              <w:t>Jaką wiedzę, umiejętności oraz kompetencje społeczne</w:t>
            </w:r>
            <w:r>
              <w:rPr/>
              <w:t xml:space="preserve"> zdobędą użytkownicy?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vAlign w:val="center"/>
          </w:tcPr>
          <w:tbl>
            <w:tblPr>
              <w:tblW w:w="9531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1"/>
              <w:gridCol w:w="8170"/>
            </w:tblGrid>
            <w:tr>
              <w:trPr>
                <w:trHeight w:val="221" w:hRule="atLeast"/>
              </w:trPr>
              <w:tc>
                <w:tcPr>
                  <w:tcW w:w="95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Wiedza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5814" w:leader="none"/>
                    </w:tabs>
                    <w:spacing w:before="40" w:after="40"/>
                    <w:jc w:val="center"/>
                    <w:rPr>
                      <w:rFonts w:cs="Calibri"/>
                      <w:sz w:val="20"/>
                    </w:rPr>
                  </w:pPr>
                  <w:r>
                    <w:rPr>
                      <w:rFonts w:cs="Calibri"/>
                      <w:sz w:val="20"/>
                    </w:rPr>
                    <w:t>Ek1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wymieni następstwa ruchu obiegowego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5814" w:leader="none"/>
                    </w:tabs>
                    <w:spacing w:before="40" w:after="40"/>
                    <w:jc w:val="center"/>
                    <w:rPr>
                      <w:rFonts w:cs="Calibri"/>
                      <w:sz w:val="20"/>
                    </w:rPr>
                  </w:pPr>
                  <w:r>
                    <w:rPr>
                      <w:rFonts w:cs="Calibri"/>
                      <w:sz w:val="20"/>
                    </w:rPr>
                    <w:t>Ek2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pisze warunki i przebieg zjawisk związanych z obiegiem Księżyca wokół Ziemi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5814" w:leader="none"/>
                    </w:tabs>
                    <w:spacing w:before="40" w:after="40"/>
                    <w:jc w:val="center"/>
                    <w:rPr>
                      <w:rFonts w:cs="Calibri"/>
                      <w:sz w:val="20"/>
                    </w:rPr>
                  </w:pPr>
                  <w:r>
                    <w:rPr>
                      <w:rFonts w:cs="Calibri"/>
                      <w:sz w:val="20"/>
                    </w:rPr>
                    <w:t>Ek3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pisze przebieg cyklu geologicznego i hydrologicznego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95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Umiejętności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4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overflowPunct w:val="false"/>
                    <w:autoSpaceDE w:val="false"/>
                    <w:spacing w:lineRule="auto" w:line="240" w:before="40" w:after="40"/>
                    <w:jc w:val="both"/>
                    <w:textAlignment w:val="baselin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rawidłowo odczytuje zamieszczone  rysunki, schematy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5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kreśla czy dany rok jest rokiem zwykłym czy przestępnym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6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napToGrid w:val="false"/>
                    <w:spacing w:before="40" w:after="4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95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ompetencje społeczne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7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rezentuje zdobytą wiedzę poprzez udział w dyskusji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8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chętnie realizuje powierzone zadania 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9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napToGrid w:val="fals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Zawartość merytoryczna: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prezentacja multimedialna: czas trwania, zakres tematyczny: informacje ogólne/szczegółowe/specjalistyczne dot. danego zagadnienia, grupa odbiorców, poziom zaawansowania ich wiedzy/umiejętności – warunki brzegowe umożliwiające pełne wykorzystanie materiału, wielkość i format pliku, techniki/technologia/oprogramowanie zastosowane do opracowania prezentacji lub w samej prezentacji; słowa kluczowe (tagi) określone przez autora – ich liczba nie powinna przekraczać 10 słów)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Prezentacja zawiera 28 slajdów, przedstawiono w niej informacje na temat ruchu obiegowego i jego konsekwencji, wyjaśniono regułę wyznaczania lat zwykłych i przestępnych. Zaprezentowano obieg Księżyca wokół Ziemi i związane z tym zjawiska. Opisano przebieg cyklu geologicznego i hydrologicznego. Grupą odbiorców są uczniowie szkół ponadgimnazjalnych wybierający przedmiot przyroda. Prezentacja stworzona w programie Power Point.  Słowa kluczowe:</w:t>
            </w:r>
            <w:r>
              <w:rPr>
                <w:rFonts w:eastAsia="+mn-ea" w:cs="Arial"/>
                <w:color w:val="000000"/>
                <w:kern w:val="2"/>
                <w:sz w:val="40"/>
                <w:szCs w:val="40"/>
                <w:lang w:eastAsia="pl-PL"/>
              </w:rPr>
              <w:t xml:space="preserve"> </w:t>
            </w:r>
            <w:r>
              <w:rPr>
                <w:rFonts w:cs="Calibri"/>
              </w:rPr>
              <w:t>ruch obiegowy, fazy Księżyca, zaćmienie Księżyca,  pływy morskie, barycentrum, cykl geologiczny, cykl hydrologiczny.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roponowany sposób weryfikacji wiedzy: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test, pytania problemowe etc. - pytania powinny być powiązane z odpowiednim celem dydaktycznym)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00AA85"/>
              <w:right w:val="single" w:sz="8" w:space="0" w:color="00AA85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Weryfikacja wiedzy poprzez: wypowiedzi ustne, udział w dyskusji, test sprawdzający na zakończenie zajęć.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komendowane źródła (np. literatura, e-booki, strony www, blogi etc.):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każda pozycja  wg wzoru: Nazwisko autora, Inicjał imienia. Tytuł, Wydawnictwo, Miejsce wydania, Rok wydania wraz z krótką 3 zdaniową rekomendacją; w przypadku stron www: Nazwa Strony, Link, Data dostępu)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/>
              </w:rPr>
              <w:t xml:space="preserve">Borkowski K. M. </w:t>
            </w:r>
            <w:r>
              <w:rPr>
                <w:rFonts w:cs="Calibri"/>
                <w:i/>
                <w:iCs/>
              </w:rPr>
              <w:t>Astronomiczne obliczenia nie tylko dla geografów</w:t>
            </w:r>
            <w:r>
              <w:rPr>
                <w:rFonts w:cs="Calibri"/>
              </w:rPr>
              <w:t>, UMK, Toruń, 199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/>
              </w:rPr>
              <w:t xml:space="preserve">Flis J., </w:t>
            </w:r>
            <w:r>
              <w:rPr>
                <w:rFonts w:cs="Calibri"/>
                <w:i/>
                <w:iCs/>
              </w:rPr>
              <w:t>Wstęp do geografii fizycznej</w:t>
            </w:r>
            <w:r>
              <w:rPr>
                <w:rFonts w:cs="Calibri"/>
              </w:rPr>
              <w:t>, WSiP, Warszawa, 198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/>
              </w:rPr>
              <w:t xml:space="preserve">Książkiewicz M. </w:t>
            </w:r>
            <w:r>
              <w:rPr>
                <w:rFonts w:cs="Calibri"/>
                <w:i/>
                <w:iCs/>
              </w:rPr>
              <w:t>Geologia dynamiczna,</w:t>
            </w:r>
            <w:r>
              <w:rPr>
                <w:rFonts w:cs="Calibri"/>
              </w:rPr>
              <w:t xml:space="preserve"> Wyd. GEOLOGICZNE, Warszawa, 1959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/>
              </w:rPr>
              <w:t xml:space="preserve">Migoń P., Grykień S., Pawlak R., Sobik M. </w:t>
            </w:r>
            <w:r>
              <w:rPr>
                <w:rFonts w:cs="Calibri"/>
                <w:i/>
                <w:iCs/>
              </w:rPr>
              <w:t xml:space="preserve">Słownik encyklopedyczny, </w:t>
            </w:r>
            <w:r>
              <w:rPr>
                <w:rFonts w:cs="Calibri"/>
              </w:rPr>
              <w:t>Wyd. Europa, Wrocław, 199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/>
              </w:rPr>
              <w:t xml:space="preserve">Opolski A.  </w:t>
            </w:r>
            <w:r>
              <w:rPr>
                <w:rFonts w:cs="Calibri"/>
                <w:i/>
                <w:iCs/>
              </w:rPr>
              <w:t>Astronomiczne podstawy geografii</w:t>
            </w:r>
            <w:r>
              <w:rPr>
                <w:rFonts w:cs="Calibri"/>
              </w:rPr>
              <w:t>, PWN, Warszawa, 196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 xml:space="preserve">Piskorz S. , Zając S. </w:t>
            </w:r>
            <w:r>
              <w:rPr>
                <w:rFonts w:cs="Calibri"/>
                <w:i/>
                <w:iCs/>
              </w:rPr>
              <w:t>Geografia Świata i Polski - podręcznik do szkoły średniej</w:t>
            </w:r>
            <w:r>
              <w:rPr>
                <w:rFonts w:cs="Calibri"/>
              </w:rPr>
              <w:t>, WSiP, Warszawa, 199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</w:rPr>
              <w:t xml:space="preserve">Plit F., Plit J. </w:t>
            </w:r>
            <w:r>
              <w:rPr>
                <w:rFonts w:cs="Calibri"/>
                <w:i/>
                <w:iCs/>
              </w:rPr>
              <w:t xml:space="preserve">Świat – atlas geograficzny z częścią encyklopedyczną, </w:t>
            </w:r>
            <w:r>
              <w:rPr>
                <w:rFonts w:cs="Calibri"/>
              </w:rPr>
              <w:t>Wyd. PPWK, Warszawa, 2000.</w:t>
            </w:r>
          </w:p>
          <w:p>
            <w:pPr>
              <w:pStyle w:val="Normal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</w:rPr>
              <w:t>Materiały on-line: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Calibri"/>
                </w:rPr>
                <w:t>http://ga.water.usgs.gov/edu/watercycle.html</w:t>
              </w:r>
            </w:hyperlink>
            <w:r>
              <w:rPr>
                <w:rFonts w:cs="Calibri"/>
              </w:rPr>
              <w:t xml:space="preserve"> - cykl hydrologiczny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hyperlink r:id="rId3">
              <w:r>
                <w:rPr>
                  <w:rStyle w:val="InternetLink"/>
                  <w:rFonts w:cs="Calibri"/>
                </w:rPr>
                <w:t>http://pl.wikipedia.org</w:t>
              </w:r>
            </w:hyperlink>
            <w:r>
              <w:rPr>
                <w:rFonts w:cs="Calibri"/>
              </w:rPr>
              <w:t xml:space="preserve"> – fazy, zaćmienie, pływy Księżyca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ogi techniczne: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00AA85"/>
              <w:right w:val="single" w:sz="8" w:space="0" w:color="00AA85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aptop (komputer), dostęp do Internetu, projektor multimedialny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i autora: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W prezentacji umieszczono notatki dla nauczyciela.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otka biograficzna: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+ zdjęcie)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eta Kotowicz ukończyła geografię i przyrodę na Uniwersytecie Pedagogicznym w Krakowie. Obecnie jest pracownikiem uczelni wyższej gdzie zajmuje się procesem dydaktycznym. Jest wielbicielką wycieczek krajoznawczych, gier planszowych i Ani z Zielonego Wzgórza. Lubi śpiewać. Wyzwania to nieodłączny element jej życia, dlatego obecnie zgłębia swoją wiedzę na studiach podyplomowych Coach i trener – partner w biznesie w Wyższej Szkole Europejskiej im. ks. Józefa Tischnera.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rubryce">
    <w:name w:val="w rubryce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.water.usgs.gov/edu/watercycle.html" TargetMode="External"/><Relationship Id="rId3" Type="http://schemas.openxmlformats.org/officeDocument/2006/relationships/hyperlink" Target="http://pl.wikipedia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2:33:00Z</dcterms:created>
  <dc:creator>mpletnia</dc:creator>
  <dc:description/>
  <cp:keywords/>
  <dc:language>en-US</dc:language>
  <cp:lastModifiedBy>Kotowicz Grzegorz</cp:lastModifiedBy>
  <cp:lastPrinted>2012-09-03T10:42:00Z</cp:lastPrinted>
  <dcterms:modified xsi:type="dcterms:W3CDTF">2013-03-22T08:41:00Z</dcterms:modified>
  <cp:revision>10</cp:revision>
  <dc:subject/>
  <dc:title>ZADANIE,</dc:title>
</cp:coreProperties>
</file>