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11"/>
        </w:numPr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C – 137 „Dbajmy o zdrowie. Zasady zdrowego żywienia”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11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</w:t>
      </w:r>
    </w:p>
    <w:p>
      <w:pPr>
        <w:pStyle w:val="Heading6"/>
        <w:numPr>
          <w:ilvl w:val="0"/>
          <w:numId w:val="1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60 minut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rPr/>
      </w:pPr>
      <w:r>
        <w:rPr/>
        <w:t>Czas realizacji:   1,3 jednostki lekcyjn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color w:val="000000"/>
        </w:rPr>
        <w:t>pogadanka</w:t>
      </w:r>
    </w:p>
    <w:p>
      <w:pPr>
        <w:pStyle w:val="Akapitzlist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ćwiczenia praktyczne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odpowiedź ustn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aktywność na lekcj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ocena pracy ucznia w grupi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color w:val="000000"/>
        </w:rPr>
        <w:t>klasów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zainteresowanie ucznia poruszanymi problemami, bezpośrednio związanymi z życiem codziennym, zdrowiem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wykorzystanie aktywności  uczniów na lekcji do ocenienia ich pracy (umiejętności zdobytych w trakcie lekcji)</w:t>
      </w:r>
    </w:p>
    <w:p>
      <w:pPr>
        <w:pStyle w:val="Akapitzlist"/>
        <w:numPr>
          <w:ilvl w:val="0"/>
          <w:numId w:val="12"/>
        </w:numPr>
        <w:rPr/>
      </w:pPr>
      <w:r>
        <w:rPr>
          <w:color w:val="000000"/>
        </w:rPr>
        <w:t>ocenianie uczniów za wiadomości  wynikające  z ich wiedzy zdobytej poza lekcjami w szkole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przedstawienie ciekawostek związanych z tematem, dotyczących najnowszych osiągnięć naukowych, profilaktyki prozdrowotn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color w:val="000000"/>
        </w:rPr>
        <w:t>znajomość merytoryczna omawianych zagadnień z zakresu chemii, technologii żywienia, biochemii, medycyny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lekcj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color w:val="000000"/>
        </w:rPr>
        <w:t>oceniać uczniów w trakcie lekcj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e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o każdego tematu lekcji wraz z podziałem treści na kolejne zagadnienia tematyczne (punkty lekcji) z przyporządkowanym bilansem czasu</w:t>
      </w:r>
    </w:p>
    <w:p>
      <w:pPr>
        <w:pStyle w:val="Bezodstpw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numPr>
          <w:ilvl w:val="0"/>
          <w:numId w:val="15"/>
        </w:numPr>
        <w:rPr/>
      </w:pPr>
      <w:r>
        <w:rPr/>
        <w:t>Cukier inwertowany – mieszanina glukozy i fruktozy uzyskana z rozkładu sacharozy w środowisku enzymatycznym lub kwasowym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Indeks glikemiczny - średni procentowy wzrost  </w:t>
      </w:r>
      <w:hyperlink r:id="rId2">
        <w:r>
          <w:rPr>
            <w:rStyle w:val="InternetLink"/>
            <w:color w:val="000000"/>
            <w:u w:val="none"/>
          </w:rPr>
          <w:t>stężenia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glukozy</w:t>
        </w:r>
      </w:hyperlink>
      <w:r>
        <w:rPr/>
        <w:t xml:space="preserve"> we </w:t>
      </w:r>
      <w:hyperlink r:id="rId4">
        <w:r>
          <w:rPr>
            <w:rStyle w:val="InternetLink"/>
            <w:color w:val="000000"/>
            <w:u w:val="none"/>
          </w:rPr>
          <w:t>krwi</w:t>
        </w:r>
      </w:hyperlink>
      <w:r>
        <w:rPr/>
        <w:t xml:space="preserve"> po spożyciu  50 </w:t>
      </w:r>
      <w:hyperlink r:id="rId5">
        <w:r>
          <w:rPr>
            <w:rStyle w:val="InternetLink"/>
            <w:color w:val="000000"/>
            <w:u w:val="none"/>
          </w:rPr>
          <w:t>gramów</w:t>
        </w:r>
      </w:hyperlink>
      <w:r>
        <w:rPr/>
        <w:t xml:space="preserve"> przyswajalnych węglowodanów</w:t>
      </w:r>
    </w:p>
    <w:p>
      <w:pPr>
        <w:pStyle w:val="Akapitzlist"/>
        <w:numPr>
          <w:ilvl w:val="0"/>
          <w:numId w:val="15"/>
        </w:numPr>
        <w:rPr/>
      </w:pPr>
      <w:r>
        <w:rPr/>
        <w:t>Niezbędne Nienasycone Kwasy Tłuszczowe – nienasycone wyższe kwasy karboksylowe o co najmniej 15 atomach węgla w cząsteczce, występujące w tłuszczach ciekłych. W swojej strukturze mają jedno- lub kilka wiązań podwójnych. Są niezbędne do prawidłowego funkcjonowania organizmu</w:t>
      </w:r>
    </w:p>
    <w:p>
      <w:pPr>
        <w:pStyle w:val="Akapitzlist"/>
        <w:numPr>
          <w:ilvl w:val="0"/>
          <w:numId w:val="15"/>
        </w:numPr>
        <w:rPr/>
      </w:pPr>
      <w:r>
        <w:rPr>
          <w:bCs/>
        </w:rPr>
        <w:t>Cholesterol</w:t>
      </w:r>
      <w:r>
        <w:rPr/>
        <w:t xml:space="preserve">  -  </w:t>
      </w:r>
      <w:hyperlink r:id="rId6">
        <w:r>
          <w:rPr>
            <w:rStyle w:val="InternetLink"/>
            <w:color w:val="000000"/>
            <w:u w:val="none"/>
          </w:rPr>
          <w:t>organiczny  związek  chemiczny</w:t>
        </w:r>
      </w:hyperlink>
      <w:r>
        <w:rPr/>
        <w:t xml:space="preserve">, należący do </w:t>
      </w:r>
      <w:hyperlink r:id="rId7">
        <w:r>
          <w:rPr>
            <w:rStyle w:val="InternetLink"/>
            <w:color w:val="000000"/>
            <w:u w:val="none"/>
          </w:rPr>
          <w:t>steroidów</w:t>
        </w:r>
      </w:hyperlink>
      <w:r>
        <w:rPr/>
        <w:t xml:space="preserve">, zaliczany także do </w:t>
      </w:r>
      <w:hyperlink r:id="rId8">
        <w:r>
          <w:rPr>
            <w:rStyle w:val="InternetLink"/>
            <w:color w:val="000000"/>
            <w:u w:val="none"/>
          </w:rPr>
          <w:t>alkoholi</w:t>
        </w:r>
      </w:hyperlink>
    </w:p>
    <w:p>
      <w:pPr>
        <w:pStyle w:val="Akapitzlist"/>
        <w:numPr>
          <w:ilvl w:val="0"/>
          <w:numId w:val="15"/>
        </w:numPr>
        <w:rPr/>
      </w:pPr>
      <w:r>
        <w:rPr/>
        <w:t xml:space="preserve">Trójglicerydy - inaczej tłuszcze właściwe, czyli </w:t>
      </w:r>
      <w:hyperlink r:id="rId9">
        <w:r>
          <w:rPr>
            <w:rStyle w:val="InternetLink"/>
            <w:color w:val="000000"/>
            <w:u w:val="none"/>
          </w:rPr>
          <w:t>estry</w:t>
        </w:r>
      </w:hyperlink>
      <w:r>
        <w:rPr/>
        <w:t xml:space="preserve"> </w:t>
      </w:r>
      <w:hyperlink r:id="rId10">
        <w:r>
          <w:rPr>
            <w:rStyle w:val="InternetLink"/>
            <w:color w:val="000000"/>
            <w:u w:val="none"/>
          </w:rPr>
          <w:t>gliceryny</w:t>
        </w:r>
      </w:hyperlink>
      <w:r>
        <w:rPr/>
        <w:t xml:space="preserve"> i wyższych  </w:t>
      </w:r>
      <w:hyperlink r:id="rId11">
        <w:r>
          <w:rPr>
            <w:rStyle w:val="InternetLink"/>
            <w:color w:val="000000"/>
            <w:u w:val="none"/>
          </w:rPr>
          <w:t>kwasów tłuszczowych</w:t>
        </w:r>
      </w:hyperlink>
    </w:p>
    <w:p>
      <w:pPr>
        <w:pStyle w:val="Akapitzlist"/>
        <w:numPr>
          <w:ilvl w:val="0"/>
          <w:numId w:val="15"/>
        </w:numPr>
        <w:rPr/>
      </w:pPr>
      <w:r>
        <w:rPr/>
        <w:t>Hiperlipidemia – to zespół zaburzeń metabolicznych,  prowadzących do rozwoju chorób układu krążenia, związanych ze zwiększonym poziomem w krwi cholesterolu i trójglicerydów</w:t>
      </w:r>
    </w:p>
    <w:p>
      <w:pPr>
        <w:pStyle w:val="Akapitzlist"/>
        <w:numPr>
          <w:ilvl w:val="0"/>
          <w:numId w:val="15"/>
        </w:numPr>
        <w:rPr/>
      </w:pPr>
      <w:r>
        <w:rPr/>
        <w:t>Lipidogram – wynik badania krwi, określający poziom cholesterolu całkowitego, jego frakcji HDL i LDL oraz trój glicerydów. Umożliwia prawidłowe zdiagnozowanie i leczenie złej przemiany tłuszczów w organizmie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Wartość energetyczna składników pożywienia  - to ilość energii, jaką nasz organizm może przyswoić w wyniku jego strawienia </w:t>
      </w:r>
    </w:p>
    <w:p>
      <w:pPr>
        <w:pStyle w:val="Akapitzlist"/>
        <w:numPr>
          <w:ilvl w:val="0"/>
          <w:numId w:val="15"/>
        </w:numPr>
        <w:rPr/>
      </w:pPr>
      <w:r>
        <w:rPr/>
        <w:t>wartość odżywcza -  to zawartość poszczególnych składników odżywczych (węglowodanów, białek, tłuszczów) danego produktu żywnościowego.</w:t>
      </w:r>
    </w:p>
    <w:p>
      <w:pPr>
        <w:pStyle w:val="Akapitzlist"/>
        <w:ind w:left="2148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prowadza uczniów w temat związany z zasadami zdrowego żywienia. Wyjaśnia , dlaczego nie należy określać  jednego słusznego sposobu odżywiania się dla wielu ludz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słuchują wprowadzenia, przygotowują się do dyskusji, formułują wstępne opinie na temat sposobu odżywi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eprowadza pogadankę, podczas której pomaga uczniom sformułować najważniejsze zasady zdrowego żywienia. Formułuje wskazówki, które mają ukierunkować uczniów na precyzyjne formułowanie zasad zdrowego żywi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stniczą aktywnie w pogadance, odpowiadają na wstępne pytania nauczyciela, formułują zasady zdrowego żywienia oraz wyjaśniają ich znacz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rPr/>
            </w:pPr>
            <w:r>
              <w:rPr/>
              <w:t>wymienić i omówić najważniejsze zasady zdrowego żywienia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prowadza pogadankę na temat różnych postaci cukru, spotykanych w naszym życiu. Kontroluje i precyzuje wypowiedzi uczniów definiujące różne postacie cukr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zeprowadza krótką pogadankę na temat szkodliwych skutków nadmiernego spożycia cuk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eniają różne postacie cukru, z którymi zetknęli się w życiu codziennym. Precyzują czym jest np. cukier trzcinowy, inwertowany, karmel, sztuczny miód. Podają zastosowanie i wykorzystanie różnych postaci cukr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ecyzują szkodliwe skutki nadmiernego spożywania cukr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wyjaśnić, czym jest sacharoza, cukier inwertowany, sztuczny miód, karmel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podać zastosowanie sztucznego miodu, karmelu.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/>
              <w:t>omówić aspekty pozytywne oraz  negatywne skutki spożywania cukrów dla organizmu człowieka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jaśnia cel wprowadzenia indeksu glikemicznego, podaje i wyjaśnia jego definicję oraz wzó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mawia tabelę przedstawiającą GI  różnych produktów żywnościowych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owadzi krótką pogadankę,  jak wykorzystać GI w celu prawidłowego odżywi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oznają się z definicją indeksu glikemicznego, zapamiętują wzór służący do jego obliczeni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Wyjaśniają, w jakim celu został wprowadzony indeks glikemiczny, o czym informuje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oznają się z tabelą GI różnych produktów żywnościowych, formułują wnioski na temat jakich produktów należy się wystrzegać, aby prawidłowo się odżywia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/>
              <w:t>wyjaśnić, czym jest indeks  glikemiczny, o czym informuje.</w:t>
            </w:r>
          </w:p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/>
              <w:t>podać kilka przykładów produktów żywnościowych o wysokim i niskim indeksie glikemicznym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jaśnia czym są słodziki, jakie mają zalety i wad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cyzuje odpowiedź na pytanie, czy warto je używać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ają przykłady znanych słodzików, wyjaśniają cel ich stosowania. Zapoznają się z ich  zaletami i wadami. Formułują końcowy wniosek, czy warto je używać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wymienić cztery substancje spełniające funkcję „słodzików”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podać kilka negatywnych skutków stosowania „słodzików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jaśnia, czym są tłuszcz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i pogadankę na temat rodzajów tłuszczów, ich właściwości fizycznych , różnic w budowi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Prowadzi kolejną pogadankę na temat tłuszczów ciekłych i występowania w nich reszt NNKT, znaczenia NNKT dla naszego organizmu, funkcji tłuszczów w naszym organizm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eniają różne nazwy tłuszczów, wskazują ich pochodzenie. Określają właściwości fizyczne tłuszczów, wyjaśniają różnicę w ich budowi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jaśniają  co oznacza skrót NNKT, czym są NNKT, potrafią podać przykłady takich kwasów.  Określają znaczenie NNKT dla prawidłowego funkcjonowania naszego organizmu. Wymieniają i omawiają różne funkcje jakie tłuszcze spełniają w naszym organizm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wymienić kilka tłuszczów pochodzenia roślinnego i zwierzęcego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określić właściwości fizyczne tłuszczów roślinnych i zwierzęcych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wyjaśnić skrót NNKT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omówić rolę tłuszczów wielonienasyconych, wyjaśnić konieczność ich spożywania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jaśnia czym jest cholesterol i trójglicerydy. Tłumaczy rolę „dobrego” i „złego” cholesterolu (HDL i LDL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mawia wady i zalety cholesterolu dla organizmu człowieka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cyzuje przyczynę dla której należy kontrolować poziom cholesterolu i trój glicerydów w krwi człowiek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 xml:space="preserve">Zapoznaje uczniów z lipidogramem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oznają się z wyjaśnieniami nauczyciela na temat cholesterolu i trójglicerydó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eniają i krótko omawiają wady i zalety cholesterolu dla naszego organizm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miętują, dlaczego należy wykonywać badania krwi, kontrolować poziom cholesterolu i trój glicerydów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ają  dopuszczalny poziom cholesterolu i trój glicerydów w krwi zdrowego człowie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yjaśnić, czym jest cholesterol i jego dwie frakcje: HDL i LDL oraz trój glicerydy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określić pozytywne i negatywne oddziaływanie cholesterolu i trój glicerydów na organizm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odać przyczynę , dla której należy kontrolować poziom cholesterolu i trój glicerydów w organizmie człowiek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/>
              <w:t>podać, jaki powinien być poziom cholesterolu i trój glicerydów w krwi zdrowego, dorosłego człowieka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aje definicję wartości energetycznej i odżywczej składników pożywienia. Wyjaśnia sens ich wprowadzeni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Pomaga uczniom w prawidłowej interpretacji zapisu na opakowaniu, podającego wartość energetyczną i GDA składników pożywienia.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omaga uczniom w rozwiązywaniu zadań dotyczących obliczenia wartości energetycznej i GDA składników pożywi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oznają się z definicją wartości energetycznej i odżywczej, tabelą przedstawiającą te wartości dla różnych składników żywnośc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dczytują wartość energetyczną pożywienia i GDA z opakowania produktu żywnościowego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wiązują zadania obliczeniowe z zakresu: wartość energetyczna i GDA składników pożywi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rPr/>
            </w:pPr>
            <w:r>
              <w:rPr/>
              <w:t>wyjaśnić , co oznacza wartość energetyczna składników pożywienia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18"/>
              </w:numPr>
              <w:rPr/>
            </w:pPr>
            <w:r>
              <w:rPr/>
              <w:t>zinterpretować   oznakowania na opakowaniu podanego  produktu żywnościowego.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200"/>
              <w:contextualSpacing/>
              <w:rPr>
                <w:iCs/>
              </w:rPr>
            </w:pPr>
            <w:r>
              <w:rPr>
                <w:iCs/>
              </w:rPr>
              <w:t>rozwiązuje zadania dotyczące obliczenia wartości energetycznej i GDA składników pożywienia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t&#281;&#380;enie_masowe" TargetMode="External"/><Relationship Id="rId3" Type="http://schemas.openxmlformats.org/officeDocument/2006/relationships/hyperlink" Target="http://pl.wikipedia.org/wiki/Glukoza" TargetMode="External"/><Relationship Id="rId4" Type="http://schemas.openxmlformats.org/officeDocument/2006/relationships/hyperlink" Target="http://pl.wikipedia.org/wiki/Krew" TargetMode="External"/><Relationship Id="rId5" Type="http://schemas.openxmlformats.org/officeDocument/2006/relationships/hyperlink" Target="http://pl.wikipedia.org/wiki/Gram" TargetMode="External"/><Relationship Id="rId6" Type="http://schemas.openxmlformats.org/officeDocument/2006/relationships/hyperlink" Target="http://pl.wikipedia.org/wiki/Zwi&#261;zki_organiczne" TargetMode="External"/><Relationship Id="rId7" Type="http://schemas.openxmlformats.org/officeDocument/2006/relationships/hyperlink" Target="http://pl.wikipedia.org/wiki/Steroidy" TargetMode="External"/><Relationship Id="rId8" Type="http://schemas.openxmlformats.org/officeDocument/2006/relationships/hyperlink" Target="http://pl.wikipedia.org/wiki/Alkohole" TargetMode="External"/><Relationship Id="rId9" Type="http://schemas.openxmlformats.org/officeDocument/2006/relationships/hyperlink" Target="http://pl.wikipedia.org/wiki/Estry" TargetMode="External"/><Relationship Id="rId10" Type="http://schemas.openxmlformats.org/officeDocument/2006/relationships/hyperlink" Target="http://pl.wikipedia.org/wiki/Gliceryna" TargetMode="External"/><Relationship Id="rId11" Type="http://schemas.openxmlformats.org/officeDocument/2006/relationships/hyperlink" Target="http://pl.wikipedia.org/wiki/Kwasy_t&#322;uszczowe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56:00Z</dcterms:created>
  <dc:creator>mpletnia</dc:creator>
  <dc:description/>
  <cp:keywords/>
  <dc:language>en-US</dc:language>
  <cp:lastModifiedBy>Zbyszek</cp:lastModifiedBy>
  <cp:lastPrinted>2012-09-03T11:42:00Z</cp:lastPrinted>
  <dcterms:modified xsi:type="dcterms:W3CDTF">2013-07-26T14:26:00Z</dcterms:modified>
  <cp:revision>4</cp:revision>
  <dc:subject/>
  <dc:title/>
</cp:coreProperties>
</file>