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b w:val="false"/>
          <w:color w:val="000000"/>
          <w:sz w:val="22"/>
          <w:szCs w:val="22"/>
        </w:rPr>
        <w:t>: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</w:rPr>
        <w:t>C Nauka wokół nas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  <w:tab/>
        <w:tab/>
        <w:tab/>
        <w:t>19. Cykle, rytmy, czas.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 xml:space="preserve">Temat: </w:t>
      </w:r>
      <w:r>
        <w:rPr>
          <w:rFonts w:cs="Verdana" w:ascii="Verdana" w:hAnsi="Verdana"/>
          <w:b/>
          <w:color w:val="000000"/>
          <w:sz w:val="20"/>
        </w:rPr>
        <w:t>130. Melatonina w cyklach okołodobowych i okołorocznych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zadania(*)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991"/>
        <w:gridCol w:w="1760"/>
        <w:gridCol w:w="1704"/>
        <w:gridCol w:w="1800"/>
      </w:tblGrid>
      <w:tr>
        <w:trPr>
          <w:trHeight w:val="172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Szacowana łatwość (w skali: b. łatwe, łatwe, średnio-trudne, trudne,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nkcjonowanie zegara biologiczneg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yjaśnij, jak rozumiesz zdanie: melatonina jest „wskazowką” zegara biologicznego(*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Normal"/>
        <w:rPr>
          <w:rFonts w:ascii="Times New Roman" w:hAnsi="Times New Roman" w:eastAsia="Times New Roman" w:cs="Times New Roman"/>
          <w:color w:val="0070C0"/>
          <w:sz w:val="24"/>
          <w:szCs w:val="24"/>
          <w:lang w:eastAsia="pl-PL"/>
        </w:rPr>
      </w:pPr>
      <w:r>
        <w:rPr>
          <w:rFonts w:cs="Verdana" w:ascii="Verdana" w:hAnsi="Verdana"/>
          <w:color w:val="0070C0"/>
        </w:rPr>
        <w:t>Czynnikiem kształtującym rytm okołodobowy jest światło. Padając na siatkówkę oka, drogą nerwową osiąga zegar biologiczny, czyli jądra nadskrzyżowaniowe (SCN), wewnętrzny oscylator,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color w:val="0070C0"/>
        </w:rPr>
        <w:t xml:space="preserve">który z kolei synchronizuje wszystkie układy organizmu. </w:t>
      </w:r>
      <w:r>
        <w:rPr>
          <w:rFonts w:cs="Verdana" w:ascii="Verdana" w:hAnsi="Verdana"/>
          <w:b/>
          <w:color w:val="0070C0"/>
        </w:rPr>
        <w:t>Zegar biologiczny (SCN),komunikuje się z resztą organizmu za pomocą melatoniny, hormonu, którego wydzielanie przypada na okres ciemności. Zegar wpływa na rytmiczne uwalnianie melatoniny</w:t>
      </w:r>
      <w:r>
        <w:rPr>
          <w:rFonts w:cs="Verdana" w:ascii="Verdana" w:hAnsi="Verdana"/>
          <w:color w:val="0070C0"/>
        </w:rPr>
        <w:t>(wskazówka zegara - melatonina). W ten sposób za pośrednictwem zegara biologicznego i melatoniny  - rytm: światło –ciemność synchronizuje rytm naszego funkcjonowania do 24 godzinnej doby.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ujęcie wszystkich pojęć w modelowej odpowiedzi 5 punktów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jedyncze braki ujmujemy po 1 punkc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brak części podkreślonej nie przyznajemy punkt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domowa, 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Cssgen10">
    <w:name w:val="css-gen1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6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5-24T21:08:00Z</dcterms:modified>
  <cp:revision>6</cp:revision>
  <dc:subject/>
  <dc:title/>
</cp:coreProperties>
</file>