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Artykuł 2 do wykorzystania w rozwiązywaniu zadań</w:t>
      </w:r>
    </w:p>
    <w:p>
      <w:pPr>
        <w:pStyle w:val="Normal"/>
        <w:jc w:val="center"/>
        <w:rPr>
          <w:color w:val="000000"/>
          <w:sz w:val="32"/>
          <w:szCs w:val="32"/>
        </w:rPr>
      </w:pPr>
      <w:r>
        <w:rPr>
          <w:color w:val="000000"/>
          <w:sz w:val="32"/>
          <w:szCs w:val="32"/>
        </w:rPr>
        <w:t xml:space="preserve">Fragmenty publikacji: </w:t>
      </w:r>
      <w:r>
        <w:rPr>
          <w:rFonts w:cs="FuturaBdCnPL-RegularA"/>
          <w:color w:val="000000"/>
          <w:sz w:val="32"/>
          <w:szCs w:val="32"/>
        </w:rPr>
        <w:t>Starzenie się a rytmy biologiczne</w:t>
      </w:r>
    </w:p>
    <w:p>
      <w:pPr>
        <w:pStyle w:val="Normal"/>
        <w:autoSpaceDE w:val="false"/>
        <w:spacing w:lineRule="auto" w:line="240" w:before="0" w:after="0"/>
        <w:jc w:val="center"/>
        <w:rPr>
          <w:rFonts w:cs="FuturaBdCnPL-ItalicA;Times New Roman"/>
          <w:i/>
          <w:i/>
          <w:iCs/>
          <w:color w:val="000000"/>
          <w:sz w:val="32"/>
          <w:szCs w:val="32"/>
          <w:lang w:val="en-US"/>
        </w:rPr>
      </w:pPr>
      <w:r>
        <w:rPr>
          <w:rFonts w:cs="FuturaBdCnPL-ItalicA;Times New Roman"/>
          <w:i/>
          <w:iCs/>
          <w:color w:val="000000"/>
          <w:sz w:val="32"/>
          <w:szCs w:val="32"/>
          <w:lang w:val="en-US"/>
        </w:rPr>
        <w:t>Aging and biological rhythms</w:t>
      </w:r>
    </w:p>
    <w:p>
      <w:pPr>
        <w:pStyle w:val="Normal"/>
        <w:autoSpaceDE w:val="false"/>
        <w:spacing w:lineRule="auto" w:line="240" w:before="0" w:after="0"/>
        <w:jc w:val="center"/>
        <w:rPr/>
      </w:pPr>
      <w:r>
        <w:rPr>
          <w:rFonts w:cs="NaomiSansEFNPSLight;Times New Roman"/>
          <w:color w:val="000000"/>
          <w:sz w:val="32"/>
          <w:szCs w:val="32"/>
          <w:lang w:val="en-US"/>
        </w:rPr>
        <w:t>Michał Karasek 1, 2</w:t>
      </w:r>
    </w:p>
    <w:p>
      <w:pPr>
        <w:pStyle w:val="Normal"/>
        <w:autoSpaceDE w:val="false"/>
        <w:spacing w:lineRule="auto" w:line="240" w:before="0" w:after="0"/>
        <w:rPr>
          <w:rFonts w:ascii="FuturaBdCnPL-ItalicA;Times New Roman" w:hAnsi="FuturaBdCnPL-ItalicA;Times New Roman" w:cs="FuturaBdCnPL-ItalicA;Times New Roman"/>
          <w:i/>
          <w:i/>
          <w:iCs/>
          <w:color w:val="231F20"/>
          <w:sz w:val="24"/>
          <w:szCs w:val="24"/>
          <w:lang w:val="en-US"/>
        </w:rPr>
      </w:pPr>
      <w:r>
        <w:rPr>
          <w:rFonts w:cs="FuturaBdCnPL-ItalicA;Times New Roman" w:ascii="FuturaBdCnPL-ItalicA;Times New Roman" w:hAnsi="FuturaBdCnPL-ItalicA;Times New Roman"/>
          <w:i/>
          <w:iCs/>
          <w:color w:val="231F20"/>
          <w:sz w:val="24"/>
          <w:szCs w:val="24"/>
          <w:lang w:val="en-US"/>
        </w:rPr>
      </w:r>
    </w:p>
    <w:p>
      <w:pPr>
        <w:pStyle w:val="Normal"/>
        <w:autoSpaceDE w:val="false"/>
        <w:spacing w:lineRule="auto" w:line="240" w:before="0" w:after="0"/>
        <w:rPr/>
      </w:pPr>
      <w:r>
        <w:rPr>
          <w:rFonts w:cs="NaomiSansEFNPSLight;Times New Roman" w:ascii="NaomiSansEFNPSLight;Times New Roman" w:hAnsi="NaomiSansEFNPSLight;Times New Roman"/>
          <w:color w:val="548DD4"/>
          <w:sz w:val="20"/>
          <w:szCs w:val="20"/>
        </w:rPr>
        <w:t>Michał Karasek</w:t>
      </w:r>
    </w:p>
    <w:p>
      <w:pPr>
        <w:pStyle w:val="Normal"/>
        <w:autoSpaceDE w:val="false"/>
        <w:spacing w:lineRule="auto" w:line="240" w:before="0" w:after="0"/>
        <w:rPr>
          <w:rFonts w:ascii="NaomiSansEFNPSLight;Times New Roman" w:hAnsi="NaomiSansEFNPSLight;Times New Roman" w:cs="NaomiSansEFNPSLight;Times New Roman"/>
          <w:color w:val="548DD4"/>
          <w:sz w:val="20"/>
          <w:szCs w:val="20"/>
        </w:rPr>
      </w:pPr>
      <w:r>
        <w:rPr>
          <w:rFonts w:cs="NaomiSansEFNPSLight;Times New Roman" w:ascii="NaomiSansEFNPSLight;Times New Roman" w:hAnsi="NaomiSansEFNPSLight;Times New Roman"/>
          <w:color w:val="548DD4"/>
          <w:sz w:val="16"/>
          <w:szCs w:val="16"/>
        </w:rPr>
        <w:t>Zakład Neuroendokrynologii, Katedra Endokrynologii Uniwersytetu Medycznego w Łodzi;</w:t>
      </w:r>
    </w:p>
    <w:p>
      <w:pPr>
        <w:pStyle w:val="Normal"/>
        <w:autoSpaceDE w:val="false"/>
        <w:spacing w:lineRule="auto" w:line="240" w:before="0" w:after="0"/>
        <w:rPr>
          <w:rFonts w:ascii="NaomiSansEFNPSLight;Times New Roman" w:hAnsi="NaomiSansEFNPSLight;Times New Roman" w:cs="NaomiSansEFNPSLight;Times New Roman"/>
          <w:color w:val="548DD4"/>
          <w:sz w:val="16"/>
          <w:szCs w:val="16"/>
        </w:rPr>
      </w:pPr>
      <w:r>
        <w:rPr>
          <w:rFonts w:cs="NaomiSansEFNPSLight;Times New Roman" w:ascii="NaomiSansEFNPSLight;Times New Roman" w:hAnsi="NaomiSansEFNPSLight;Times New Roman"/>
          <w:color w:val="548DD4"/>
          <w:sz w:val="16"/>
          <w:szCs w:val="16"/>
        </w:rPr>
        <w:t>kierownik Zakładu: prof. dr hab. med. Michał Karasek</w:t>
      </w:r>
    </w:p>
    <w:p>
      <w:pPr>
        <w:pStyle w:val="Normal"/>
        <w:autoSpaceDE w:val="false"/>
        <w:spacing w:lineRule="auto" w:line="240" w:before="0" w:after="0"/>
        <w:rPr>
          <w:rFonts w:ascii="NaomiSansEFNPSLight;Times New Roman" w:hAnsi="NaomiSansEFNPSLight;Times New Roman" w:cs="NaomiSansEFNPSLight;Times New Roman"/>
          <w:color w:val="548DD4"/>
          <w:sz w:val="16"/>
          <w:szCs w:val="16"/>
        </w:rPr>
      </w:pPr>
      <w:r>
        <w:rPr>
          <w:rFonts w:cs="NaomiSansEFNPSLight;Times New Roman" w:ascii="NaomiSansEFNPSLight;Times New Roman" w:hAnsi="NaomiSansEFNPSLight;Times New Roman"/>
          <w:color w:val="548DD4"/>
          <w:sz w:val="16"/>
          <w:szCs w:val="16"/>
        </w:rPr>
        <w:t>Klinika Endokrynologii i Chorób Metabolicznych Instytutu Centrum Zdrowia Matki Polki w Łodzi;</w:t>
      </w:r>
    </w:p>
    <w:p>
      <w:pPr>
        <w:pStyle w:val="Normal"/>
        <w:autoSpaceDE w:val="false"/>
        <w:spacing w:lineRule="auto" w:line="240" w:before="0" w:after="0"/>
        <w:rPr>
          <w:rFonts w:ascii="NaomiSansEFNPSLight;Times New Roman" w:hAnsi="NaomiSansEFNPSLight;Times New Roman" w:cs="NaomiSansEFNPSLight;Times New Roman"/>
          <w:color w:val="548DD4"/>
          <w:sz w:val="16"/>
          <w:szCs w:val="16"/>
        </w:rPr>
      </w:pPr>
      <w:r>
        <w:rPr>
          <w:rFonts w:cs="NaomiSansEFNPSLight;Times New Roman" w:ascii="NaomiSansEFNPSLight;Times New Roman" w:hAnsi="NaomiSansEFNPSLight;Times New Roman"/>
          <w:color w:val="548DD4"/>
          <w:sz w:val="16"/>
          <w:szCs w:val="16"/>
        </w:rPr>
        <w:t>kierownik Kliniki: prof. dr hab. med. Andrzej Lewiński</w:t>
      </w:r>
    </w:p>
    <w:p>
      <w:pPr>
        <w:pStyle w:val="Normal"/>
        <w:autoSpaceDE w:val="false"/>
        <w:spacing w:lineRule="auto" w:line="240" w:before="0" w:after="0"/>
        <w:rPr>
          <w:rFonts w:ascii="NaomiSansEFNPSLight;Times New Roman" w:hAnsi="NaomiSansEFNPSLight;Times New Roman" w:cs="NaomiSansEFNPSLight;Times New Roman"/>
          <w:color w:val="548DD4"/>
          <w:sz w:val="16"/>
          <w:szCs w:val="16"/>
        </w:rPr>
      </w:pPr>
      <w:r>
        <w:rPr>
          <w:rFonts w:cs="NaomiSansEFNPSLight;Times New Roman" w:ascii="NaomiSansEFNPSLight;Times New Roman" w:hAnsi="NaomiSansEFNPSLight;Times New Roman"/>
          <w:color w:val="548DD4"/>
          <w:sz w:val="16"/>
          <w:szCs w:val="16"/>
        </w:rPr>
        <w:t>Przegląd Menopauzalny 2006; 3: 138–141</w:t>
      </w:r>
    </w:p>
    <w:p>
      <w:pPr>
        <w:pStyle w:val="Normal"/>
        <w:autoSpaceDE w:val="false"/>
        <w:spacing w:lineRule="auto" w:line="240" w:before="0" w:after="0"/>
        <w:rPr>
          <w:rFonts w:ascii="FuturaMdCnPL-RegularA;Times New Roman" w:hAnsi="FuturaMdCnPL-RegularA;Times New Roman" w:cs="FuturaMdCnPL-RegularA;Times New Roman"/>
          <w:color w:val="231F20"/>
          <w:sz w:val="18"/>
          <w:szCs w:val="18"/>
        </w:rPr>
      </w:pPr>
      <w:r>
        <w:rPr>
          <w:rFonts w:cs="FuturaMdCnPL-RegularA;Times New Roman" w:ascii="FuturaMdCnPL-RegularA;Times New Roman" w:hAnsi="FuturaMdCnPL-RegularA;Times New Roman"/>
          <w:color w:val="231F20"/>
          <w:sz w:val="18"/>
          <w:szCs w:val="18"/>
        </w:rPr>
      </w:r>
    </w:p>
    <w:p>
      <w:pPr>
        <w:pStyle w:val="Normal"/>
        <w:autoSpaceDE w:val="false"/>
        <w:spacing w:lineRule="auto" w:line="240" w:before="0" w:after="0"/>
        <w:jc w:val="both"/>
        <w:rPr>
          <w:rFonts w:cs="NaomiSansEFNPSLight;Times New Roman"/>
          <w:color w:val="231F20"/>
        </w:rPr>
      </w:pPr>
      <w:r>
        <w:rPr>
          <w:rFonts w:cs="NaomiSansEFNPSLight;Times New Roman"/>
          <w:color w:val="231F20"/>
        </w:rPr>
        <w:t>(…) u człowieka występuje kilka rodzajów rytmów biologicznych: rytm okołodobowy (zależny od obrotu Ziemi wokół własnej osi, trwający ok. 24 godz.),rytm okołomiesięczny (zależny od wzajemnego ustawienia Ziemi i Księżyca), rytm sezonowy (zależny od pór roku)oraz rytm wieloletni.</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rFonts w:cs="NaomiSansEFNPSLight;Times New Roman"/>
          <w:color w:val="231F20"/>
        </w:rPr>
      </w:pPr>
      <w:r>
        <w:rPr>
          <w:rFonts w:cs="NaomiSansEFNPSLight;Times New Roman"/>
          <w:color w:val="231F20"/>
        </w:rPr>
        <w:t xml:space="preserve">Wprawdzie rytmy te są odpowiednikiem zmian warunków środowiska (cykl światło/ciemność i temperatura, określane mianem synchronizatorów lub dawców czasu – </w:t>
      </w:r>
      <w:r>
        <w:rPr>
          <w:rFonts w:cs="NaomiSansEFNPSLight-Italic"/>
          <w:i/>
          <w:iCs/>
          <w:color w:val="231F20"/>
        </w:rPr>
        <w:t>Zeitgebers</w:t>
      </w:r>
      <w:r>
        <w:rPr>
          <w:rFonts w:cs="NaomiSansEFNPSLight;Times New Roman"/>
          <w:color w:val="231F20"/>
        </w:rPr>
        <w:t>), jednak nie stanowią prostej reakcji na te zmiany środowiskowe, lecz są generowane przez endogenny system nazywany zegarem biologicznym</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rFonts w:cs="NaomiSansEFNPSLight;Times New Roman"/>
          <w:color w:val="231F20"/>
        </w:rPr>
      </w:pPr>
      <w:r>
        <w:rPr>
          <w:rFonts w:cs="NaomiSansEFNPSLight;Times New Roman"/>
          <w:color w:val="231F20"/>
        </w:rPr>
        <w:t xml:space="preserve">Najistotniejsze znaczenie wydają się mieć najbardziej charakterystyczne i najlepiej poznane rytmy okołodobowe. Rytmy okołodobowe wykazują 3 charakterystyczne cechy: 1. są swobodnie biegnące, z okresem ~24 godz. przy braku informacji z otaczającego środowiska (synchronizatorów); 2. przestawiają się po zmianach warunków środowiska (synchronizatorów); 3. Długość okresu pozostaje niezmienna w szerokim zakresie temperatury otoczenia (kompensacja temperaturowa) </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rFonts w:cs="NaomiSansEFNPSLight;Times New Roman"/>
          <w:color w:val="231F20"/>
        </w:rPr>
      </w:pPr>
      <w:r>
        <w:rPr>
          <w:rFonts w:cs="NaomiSansEFNPSLight;Times New Roman"/>
          <w:color w:val="231F20"/>
        </w:rPr>
        <w:t xml:space="preserve">Szczególną rolę w mechanizmach zegara biologicznego pełni jądro nadskrzyżowaniowe podwzgórza (SCN), będące nadrzędnym oscylatorem i biorące udział w regulacji szerokiego spektrum rytmów okołodobowych (fizjologicznych, endokrynnych, behawioralnych) </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rFonts w:cs="NaomiSansEFNPSLight;Times New Roman"/>
          <w:color w:val="231F20"/>
        </w:rPr>
      </w:pPr>
      <w:r>
        <w:rPr>
          <w:rFonts w:cs="NaomiSansEFNPSLight;Times New Roman"/>
          <w:color w:val="231F20"/>
        </w:rPr>
        <w:t>Poza tym nadrzędnym zegarem centralnym istnieje w organizmie wiele czynnościowych zegarów obwodowych, które są jednak pod bezpośrednią i pośrednią za pośrednictwem sygnałów nerwowych, humoralnychi innych) kontrolą zegara centralnego.(…)</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rFonts w:cs="NaomiSansEFNPSLight;Times New Roman"/>
          <w:color w:val="231F20"/>
        </w:rPr>
      </w:pPr>
      <w:bookmarkStart w:id="0" w:name="_GoBack"/>
      <w:bookmarkEnd w:id="0"/>
      <w:r>
        <w:rPr>
          <w:rFonts w:cs="NaomiSansEFNPSLight;Times New Roman"/>
          <w:color w:val="231F20"/>
        </w:rPr>
        <w:t xml:space="preserve">(…)Nasza cywilizacja opiera się na życiu w cyklach24 godz./7 dni, z pracą zmianową i </w:t>
      </w:r>
      <w:r>
        <w:rPr>
          <w:rFonts w:cs="NaomiSansEFNPSLight-Italic"/>
          <w:iCs/>
          <w:color w:val="231F20"/>
        </w:rPr>
        <w:t xml:space="preserve">jet-lag </w:t>
      </w:r>
      <w:r>
        <w:rPr>
          <w:rFonts w:cs="NaomiSansEFNPSLight;Times New Roman"/>
          <w:color w:val="231F20"/>
        </w:rPr>
        <w:t>prawie jako normą, więc badania rytmów biologicznych zaczynają mieć znaczenie dla zdrowia i jakości życia. Uważa się ostatnio, że coraz więcej problemów zdrowotnych człowieka jest wynikiem zaburzenia czynności lub synchronizacji rytmów biologicznych, zwłaszcza rytmu okołodobowego. Dotyczy to m.in. przewlekłych zaburzeń snu (zwłaszcza przyspieszonej lub opóźnionej fazy snu), zaburzeń nastroju i psychicznych, sezonowych zaburzeń afektywnych (depresji zimowej), chorób układu pokarmowego, czy chorób układu krążenia.</w:t>
      </w:r>
    </w:p>
    <w:p>
      <w:pPr>
        <w:pStyle w:val="Normal"/>
        <w:autoSpaceDE w:val="false"/>
        <w:spacing w:lineRule="auto" w:line="240" w:before="0" w:after="0"/>
        <w:jc w:val="both"/>
        <w:rPr>
          <w:rFonts w:cs="NaomiSansEFNPSLight;Times New Roman"/>
          <w:color w:val="231F20"/>
        </w:rPr>
      </w:pPr>
      <w:r>
        <w:rPr>
          <w:rFonts w:cs="NaomiSansEFNPSLight;Times New Roman"/>
          <w:color w:val="231F20"/>
        </w:rPr>
      </w:r>
    </w:p>
    <w:p>
      <w:pPr>
        <w:pStyle w:val="Normal"/>
        <w:autoSpaceDE w:val="false"/>
        <w:spacing w:lineRule="auto" w:line="240" w:before="0" w:after="0"/>
        <w:jc w:val="both"/>
        <w:rPr/>
      </w:pPr>
      <w:r>
        <w:rPr>
          <w:rFonts w:cs="NaomiSansEFNPSLight;Times New Roman"/>
          <w:color w:val="231F20"/>
        </w:rPr>
        <w:t>Ogromny postęp, dotyczący poznania komórkowych i molekularnych mechanizmów rytmów biologicznych, jaki dokonuje się w ostatnich latach pozwala mieć nadzieję, że będziemy w stanie skutecznie przeciwdziałać skutkom desynchronizacji rytmów biologicznych, także tych, które są charakterystyczne dla procesu starzenia się. Badania te będą miały także znaczenie dla uzyskującej coraz większe uznanie chronoterapi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BdCnPL-ItalicA">
    <w:altName w:val="Times New Roman"/>
    <w:charset w:val="ee"/>
    <w:family w:val="auto"/>
    <w:pitch w:val="default"/>
  </w:font>
  <w:font w:name="NaomiSansEFNPSLight">
    <w:altName w:val="Times New Roman"/>
    <w:charset w:val="ee"/>
    <w:family w:val="auto"/>
    <w:pitch w:val="default"/>
  </w:font>
  <w:font w:name="FuturaMdCnPL-RegularA">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3:20:00Z</dcterms:created>
  <dc:creator>JJ</dc:creator>
  <dc:description/>
  <dc:language>en-US</dc:language>
  <cp:lastModifiedBy>Windows-Benutzer</cp:lastModifiedBy>
  <dcterms:modified xsi:type="dcterms:W3CDTF">2013-08-10T23:20:00Z</dcterms:modified>
  <cp:revision>2</cp:revision>
  <dc:subject/>
  <dc:title/>
</cp:coreProperties>
</file>