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62" w:type="dxa"/>
        <w:jc w:val="left"/>
        <w:tblInd w:w="8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745"/>
        <w:gridCol w:w="680"/>
        <w:gridCol w:w="737"/>
        <w:gridCol w:w="680"/>
        <w:gridCol w:w="680"/>
        <w:gridCol w:w="680"/>
        <w:gridCol w:w="680"/>
        <w:gridCol w:w="680"/>
      </w:tblGrid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 xml:space="preserve">3.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5.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 xml:space="preserve">7.     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.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8.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   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6.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4.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 xml:space="preserve">2.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0.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1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9.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</w:tbl>
    <w:p>
      <w:pPr>
        <w:pStyle w:val="Normal"/>
        <w:ind w:left="720" w:hanging="0"/>
        <w:rPr>
          <w:smallCaps/>
        </w:rPr>
      </w:pPr>
      <w:r>
        <w:rPr>
          <w:smallCaps/>
        </w:rPr>
      </w:r>
    </w:p>
    <w:tbl>
      <w:tblPr>
        <w:tblW w:w="10200" w:type="dxa"/>
        <w:jc w:val="left"/>
        <w:tblInd w:w="1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FF0000"/>
                <w:lang w:eastAsia="pl-PL"/>
              </w:rPr>
              <w:t>2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ionowe przenoszenie energii cieplnej występujące w atmosferze i hydrosferz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Potoczna nazwa promieniowania elektromagnetycznego – widzialnego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Emisja przez ciało strumienia cząstek lub fal w prostej linii geometrycznej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ześć pasma widzialnego światła odbijana przez przedmio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ajmniejsza porcja energii jaką może pochłonąć lub wysłać m.in.: cząsteczka, atom, jądro atomow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ielkość fizyczna będąca miarą stopnia nagrzania ciał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zyrząd służący do przeprowadzania zdalnej analizy widma danego rodzaju promieniowani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jawisko fizyczne polegające na zmianie kierunku rozchodzenia się fal na krawędziach przeszkód oraz w ich pobliżu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dolność do utrzymywania temperatury ciała w zakresie optymalnym dla organizmu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roste urządzenie optyczne składające się z jednego lub kilku sklejonych bloków przeźroczystego materiału np. szkł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ces zmiany stanu skupienia  z fazy ciekłej w fazę gaz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4465</wp:posOffset>
                </wp:positionV>
                <wp:extent cx="7825740" cy="4970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5740" cy="497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764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  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7.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S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 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zcionka tekstu podstawowego;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C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8.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D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zcionka tekstu podstawowego;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I 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6.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  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E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2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zcionka tekstu podstawowego;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R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  B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zcionka tekstu podstawowego;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A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 Ś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10.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 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zcionka tekstu podstawowego;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Z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11.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O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N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zcionka tekstu podstawowego;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Ł  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9.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  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E 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2pt;height:391.4pt;mso-wrap-distance-left:7.05pt;mso-wrap-distance-right:0pt;mso-wrap-distance-top:0pt;mso-wrap-distance-bottom:0pt;margin-top:12.95pt;mso-position-vertical-relative:text;margin-left:8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764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3.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5.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  K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7.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S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1.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 K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zcionka tekstu podstawowego;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C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8.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D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zcionka tekstu podstawowego;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I 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6.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  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E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2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zcionka tekstu podstawowego;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R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4.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  B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zcionka tekstu podstawowego;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A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2.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 Ś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10.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 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zcionka tekstu podstawowego;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Z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K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11.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O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10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N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zcionka tekstu podstawowego;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Ł  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9.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  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E 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C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54910</wp:posOffset>
                </wp:positionH>
                <wp:positionV relativeFrom="paragraph">
                  <wp:posOffset>3597275</wp:posOffset>
                </wp:positionV>
                <wp:extent cx="6477000" cy="1273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 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 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 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Ł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 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 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 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 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 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 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1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1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1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1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1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1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1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1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lang w:eastAsia="pl-PL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FF0000"/>
                                      <w:lang w:eastAsia="pl-PL"/>
                                    </w:rPr>
                                    <w:t xml:space="preserve"> 2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00.3pt;mso-wrap-distance-left:7.05pt;mso-wrap-distance-right:7.05pt;mso-wrap-distance-top:0pt;mso-wrap-distance-bottom:0pt;margin-top:283.25pt;mso-position-vertical-relative:text;margin-left:193.3pt;mso-position-horizontal-relative:page">
                <v:fill opacity="0f"/>
                <v:textbox inset="0in,0in,0in,0in">
                  <w:txbxContent>
                    <w:tbl>
                      <w:tblPr>
                        <w:tblW w:w="10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C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 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I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 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A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 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Ł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 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O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 5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D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 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O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 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S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 8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K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 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O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1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N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1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A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1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L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1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1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 xml:space="preserve">C 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Z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1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A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1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R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18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N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1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lang w:eastAsia="pl-PL"/>
                              </w:rPr>
                              <w:t>E</w:t>
                            </w: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FF0000"/>
                                <w:lang w:eastAsia="pl-PL"/>
                              </w:rPr>
                              <w:t xml:space="preserve"> 20</w:t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03:00Z</dcterms:created>
  <dc:creator>Dariusz Rak</dc:creator>
  <dc:description/>
  <cp:keywords/>
  <dc:language>en-US</dc:language>
  <cp:lastModifiedBy>Dariusz Rak</cp:lastModifiedBy>
  <dcterms:modified xsi:type="dcterms:W3CDTF">2013-04-01T21:41:00Z</dcterms:modified>
  <cp:revision>28</cp:revision>
  <dc:subject/>
  <dc:title/>
</cp:coreProperties>
</file>