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spacing w:before="0" w:after="0"/>
        <w:rPr>
          <w:rFonts w:ascii="Calibri" w:hAnsi="Calibri" w:cs="Calibri"/>
          <w:color w:val="000000"/>
          <w:sz w:val="22"/>
          <w:szCs w:val="22"/>
          <w:lang w:eastAsia="pl-PL"/>
        </w:rPr>
      </w:pPr>
      <w:r>
        <w:rPr>
          <w:rFonts w:cs="Calibri"/>
          <w:color w:val="000000"/>
          <w:sz w:val="22"/>
          <w:szCs w:val="22"/>
          <w:lang w:eastAsia="pl-PL"/>
        </w:rPr>
      </w:r>
    </w:p>
    <w:p>
      <w:pPr>
        <w:pStyle w:val="Normal"/>
        <w:spacing w:before="0" w:after="0"/>
        <w:jc w:val="both"/>
        <w:rPr>
          <w:b/>
          <w:b/>
          <w:lang w:eastAsia="pl-PL"/>
        </w:rPr>
      </w:pPr>
      <w:r>
        <w:rPr>
          <w:b/>
          <w:lang w:eastAsia="pl-PL"/>
        </w:rPr>
        <w:t>Slajd 3:</w:t>
      </w:r>
    </w:p>
    <w:p>
      <w:pPr>
        <w:pStyle w:val="Normal"/>
        <w:spacing w:before="0" w:after="0"/>
        <w:jc w:val="both"/>
        <w:rPr>
          <w:lang w:eastAsia="pl-PL"/>
        </w:rPr>
      </w:pPr>
      <w:r>
        <w:rPr>
          <w:lang w:eastAsia="pl-PL"/>
        </w:rPr>
        <w:t>Następstwem tego zjawiska jest to, iż obiekty takie jak słońce i gwiazdy wschodzą znad wschodniej strony nieba a zachodzą za zachodni horyzont.</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4:</w:t>
      </w:r>
    </w:p>
    <w:p>
      <w:pPr>
        <w:pStyle w:val="Normal"/>
        <w:spacing w:before="0" w:after="0"/>
        <w:jc w:val="both"/>
        <w:rPr>
          <w:lang w:eastAsia="pl-PL"/>
        </w:rPr>
      </w:pPr>
      <w:r>
        <w:rPr>
          <w:lang w:eastAsia="pl-PL"/>
        </w:rPr>
        <w:t>Obserwowany ruch pozorny księżyca, oraz planet także jest następstwem ruchu obrotowego ziemi, jednak te obiekty także poruszają się po swoich orbitach, w związku z czym mamy do czynienia ze złożonym ruchem rzeczywistym i pozornym.</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6:</w:t>
      </w:r>
    </w:p>
    <w:p>
      <w:pPr>
        <w:pStyle w:val="Normal"/>
        <w:spacing w:before="0" w:after="0"/>
        <w:jc w:val="both"/>
        <w:rPr>
          <w:lang w:eastAsia="pl-PL"/>
        </w:rPr>
      </w:pPr>
      <w:r>
        <w:rPr>
          <w:lang w:eastAsia="pl-PL"/>
        </w:rPr>
        <w:t>Jeśli wykonać zdjęcie nieba z użyciem statywu, wówczas przy długim czasie naświetlania, możemy utrwalić pozorny ruch gwiazd po sklepieniu niebieskim, gdyż na fotografii gwiazdy zakreślają fragmenty koncentrycznych okręgów, których środkiem jest przedłużenie osi obrotu Ziemi (na naszej półkuli bieguna północnego). Najbliższa temu punktowi jasna, dostrzegalna gołym okiem gwiazda nosi nazwę Gwiazdy Polarnej, fakt że gwiazda ta praktycznie nie zmienia położenia w ciągu całej nocy, był przez lata wykorzystywany w nawigacji jako sposób wyznaczenia północy geograficznej.</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6:</w:t>
      </w:r>
    </w:p>
    <w:p>
      <w:pPr>
        <w:pStyle w:val="Normal"/>
        <w:spacing w:before="0" w:after="0"/>
        <w:jc w:val="both"/>
        <w:rPr>
          <w:lang w:eastAsia="pl-PL"/>
        </w:rPr>
      </w:pPr>
      <w:r>
        <w:rPr>
          <w:lang w:eastAsia="pl-PL"/>
        </w:rPr>
        <w:t>Za górowanie uważa się moment, w którym dowolne ciało niebieskie osiąga największą wysokość ponad horyzontem.</w:t>
      </w:r>
    </w:p>
    <w:p>
      <w:pPr>
        <w:pStyle w:val="Normal"/>
        <w:spacing w:before="0" w:after="0"/>
        <w:jc w:val="both"/>
        <w:rPr>
          <w:lang w:eastAsia="pl-PL"/>
        </w:rPr>
      </w:pPr>
      <w:r>
        <w:rPr>
          <w:lang w:eastAsia="pl-PL"/>
        </w:rPr>
      </w:r>
    </w:p>
    <w:p>
      <w:pPr>
        <w:pStyle w:val="Normal"/>
        <w:spacing w:before="0" w:after="0"/>
        <w:jc w:val="both"/>
        <w:rPr>
          <w:lang w:eastAsia="pl-PL"/>
        </w:rPr>
      </w:pPr>
      <w:r>
        <w:rPr>
          <w:lang w:eastAsia="pl-PL"/>
        </w:rPr>
      </w:r>
    </w:p>
    <w:p>
      <w:pPr>
        <w:pStyle w:val="Normal"/>
        <w:spacing w:before="0" w:after="0"/>
        <w:jc w:val="both"/>
        <w:rPr>
          <w:b/>
          <w:b/>
          <w:lang w:eastAsia="pl-PL"/>
        </w:rPr>
      </w:pPr>
      <w:r>
        <w:rPr>
          <w:b/>
          <w:lang w:eastAsia="pl-PL"/>
        </w:rPr>
        <w:t>Slajd 12:</w:t>
      </w:r>
    </w:p>
    <w:p>
      <w:pPr>
        <w:pStyle w:val="Normal"/>
        <w:spacing w:before="0" w:after="0"/>
        <w:jc w:val="both"/>
        <w:rPr>
          <w:lang w:eastAsia="pl-PL"/>
        </w:rPr>
      </w:pPr>
      <w:r>
        <w:rPr>
          <w:lang w:eastAsia="pl-PL"/>
        </w:rPr>
        <w:t xml:space="preserve">Siła odśrodkowa zależy od promienia okręgu jaki zatacza obiekt na Ziemi i największa jest na równiku, zerowa na biegunach. </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16:</w:t>
      </w:r>
    </w:p>
    <w:p>
      <w:pPr>
        <w:pStyle w:val="Normal"/>
        <w:spacing w:before="0" w:after="0"/>
        <w:jc w:val="both"/>
        <w:rPr>
          <w:lang w:eastAsia="pl-PL"/>
        </w:rPr>
      </w:pPr>
      <w:r>
        <w:rPr>
          <w:lang w:eastAsia="pl-PL"/>
        </w:rPr>
        <w:t>Obiekt wystrzelony z Krakowa do Olsztyna, z perspektywy obserwatora znajdującego się na Ziemi nie posiada poziomej składowej prędkości, naprawdę posiada taką prędkość z jaką wiruje ziemia w Krakowie i przez cały lot do Olsztyną tą prędkość zachowa, ponieważ w Olsztyn znajduje się bliżej osi obrotu Ziemi, prędkość styczna jest tam mniejsza, w efekcie dla obserwatora znajdującego się na Ziemi obiekt pozornie odchyli się na wschód, gdyż nie mając kontaktu z Ziemią nie wyhamuje. Natomiast jeśli obiekt będzie poruszał się na przykład po torach kolejowych, wymuszą one wyhamowania, a siłą reakcji hamowanego obiektu jest właśnie siłą Coriolisa.</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18:</w:t>
      </w:r>
    </w:p>
    <w:p>
      <w:pPr>
        <w:pStyle w:val="Normal"/>
        <w:spacing w:before="0" w:after="0"/>
        <w:jc w:val="both"/>
        <w:rPr>
          <w:lang w:eastAsia="pl-PL"/>
        </w:rPr>
      </w:pPr>
      <w:r>
        <w:rPr>
          <w:lang w:eastAsia="pl-PL"/>
        </w:rPr>
        <w:t>W przypadku przedstawionej na rysunku sytuacji (kiedy wiatr wieje koncentrycznie do obszaru niskiego ciśnienia) zmiana kierunku wiatru pod wpływem siły Coriolisa choć jest niewielka prowadzi do kumulacji dużej energii ruchu wirowego centralnej części wiru. Zjawisko to w przypadku rozległego układu niżowego prowadzi do powstawania cyklonów i tornad, których kierunek wirowania zależy od półkuli na której występują (na północnej przeciwnie do ruchu wskazówek zegara, na południowej zgodnie).</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22:</w:t>
      </w:r>
    </w:p>
    <w:p>
      <w:pPr>
        <w:pStyle w:val="Normal"/>
        <w:spacing w:before="0" w:after="0"/>
        <w:jc w:val="both"/>
        <w:rPr>
          <w:lang w:eastAsia="pl-PL"/>
        </w:rPr>
      </w:pPr>
      <w:r>
        <w:rPr>
          <w:lang w:eastAsia="pl-PL"/>
        </w:rPr>
        <w:t>Wahadło jest umieszczone na elastycznej lince dlatego w odróżnieniu od wahadła stosowanego na przykład w zegarach, może wahać się w dowolnej płaszczyźnie a ruch obrotowy Ziemi przenoszący się jedynie na punkt zaczepienia linki nie może wymusić zmiany kierunku wahań poprzez linkę.</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26:</w:t>
      </w:r>
    </w:p>
    <w:p>
      <w:pPr>
        <w:pStyle w:val="Normal"/>
        <w:spacing w:before="0" w:after="0"/>
        <w:jc w:val="both"/>
        <w:rPr>
          <w:lang w:eastAsia="pl-PL"/>
        </w:rPr>
      </w:pPr>
      <w:r>
        <w:rPr>
          <w:lang w:eastAsia="pl-PL"/>
        </w:rPr>
        <w:t>Cykl powtarza się dwukrotnie ponieważ raz maksimum występuje w momencie gdy miejsce jest skierowane w stronę księżyca, raz gdy jest skierowane w stronę przeciwną. Cykle występują w przybliżeniu dwukrotnie ponieważ księżyc także wykonuje ruch obiegowy wokół ziemi, co zakłóca okres pływów który nie wynosi dokładnie 24h lecz około godziny dłużej.</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27:</w:t>
      </w:r>
    </w:p>
    <w:p>
      <w:pPr>
        <w:pStyle w:val="Normal"/>
        <w:spacing w:before="0" w:after="0"/>
        <w:jc w:val="both"/>
        <w:rPr>
          <w:lang w:eastAsia="pl-PL"/>
        </w:rPr>
      </w:pPr>
      <w:r>
        <w:rPr>
          <w:lang w:eastAsia="pl-PL"/>
        </w:rPr>
        <w:t>Wysokość pływów zależy od ukształtowania terenu, na otwartym oceanie są niezauważalne gdyż różnica wysokości występuje na długości setek kilometrów, natomiast w płytkich zatokach mających połączenie z oceanami mogą osiągać rekordowe wysokości, najwyższe notowane pływy występują w zatoce Fundy w Kandzie gdzie różnica między minimalnym a maksymalnym poziomem morza dochodzi do 21m. Na morzu Bałtyckim oraz w innych małych, płytkich i zamkniętych akwenach pływy są niezauważalne, wynoszą kilka do kilkudziesięciu centymetrów. Pływy zależą głównie od wpływu księżyca i to od księżyca zależy ich okres, ale także w niewielkim stopniu słońca, dlatego osiągają największą amplitudę wtedy gdy ziemia, księżyc i słońce znajdują się w jednej linii i ich oddziaływania nakładają się na siebie, a więc podczas pełni oraz nowiu księżyca.</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28:</w:t>
      </w:r>
    </w:p>
    <w:p>
      <w:pPr>
        <w:pStyle w:val="Normal"/>
        <w:spacing w:before="0" w:after="0"/>
        <w:jc w:val="both"/>
        <w:rPr>
          <w:lang w:eastAsia="pl-PL"/>
        </w:rPr>
      </w:pPr>
      <w:r>
        <w:rPr>
          <w:lang w:eastAsia="pl-PL"/>
        </w:rPr>
        <w:t>Przykładem precesji jest precesja zabawkowych bąków, bąk posiada punkt podparcia, natomiast jego środek ciężkości nie znajduje się w punkcie podparcia lecz wyżej, dzięki czemu pojawia się moment siły usiłujący „przewrócić” oś do położenie poziomego. Jeśli postawić bąka nierozkręconego tak się też dzieje, bąk się przewraca, natomiast bąk wprawiony w ruch wykonuje charakterystyczny ruch zwany precesją.</w:t>
      </w:r>
    </w:p>
    <w:p>
      <w:pPr>
        <w:pStyle w:val="Normal"/>
        <w:spacing w:before="0" w:after="0"/>
        <w:jc w:val="both"/>
        <w:rPr>
          <w:b/>
          <w:b/>
          <w:lang w:eastAsia="pl-PL"/>
        </w:rPr>
      </w:pPr>
      <w:r>
        <w:rPr>
          <w:b/>
          <w:lang w:eastAsia="pl-PL"/>
        </w:rPr>
      </w:r>
    </w:p>
    <w:p>
      <w:pPr>
        <w:pStyle w:val="Normal"/>
        <w:spacing w:before="0" w:after="0"/>
        <w:jc w:val="both"/>
        <w:rPr>
          <w:b/>
          <w:b/>
          <w:lang w:eastAsia="pl-PL"/>
        </w:rPr>
      </w:pPr>
      <w:r>
        <w:rPr>
          <w:b/>
          <w:lang w:eastAsia="pl-PL"/>
        </w:rPr>
        <w:t>Slajd 29:</w:t>
      </w:r>
    </w:p>
    <w:p>
      <w:pPr>
        <w:pStyle w:val="Normal"/>
        <w:spacing w:before="0" w:after="0"/>
        <w:jc w:val="both"/>
        <w:rPr>
          <w:lang w:eastAsia="pl-PL"/>
        </w:rPr>
      </w:pPr>
      <w:r>
        <w:rPr>
          <w:lang w:eastAsia="pl-PL"/>
        </w:rPr>
        <w:t>Podczas ruchu Ziemi po orbicie okołosłonecznej siła przyciągania słonecznego ziemi jest równoważona siłą odśrodkową, siła odśrodkowa oddziałuje na środek masy Ziemi. Ponieważ część Ziemi znajdująca się bliżej Słońca jest przyciągana nieznacznie silniej niż część dalsza, sumaryczna siła przyciągania nie pokrywa się z środkiem masy. Oś obrotu Ziemi nie jest prostopadła do orbity okołosłonecznej, tylko odchylona od prostopadłości o ok 23 stopnie, powstaje para sił usiłująca skręcić oś obrotu Ziemi tak aby była prostopadła do orbity. Ziemia reaguje na taką precesją osi obrotu.</w:t>
      </w:r>
    </w:p>
    <w:p>
      <w:pPr>
        <w:pStyle w:val="Normal"/>
        <w:spacing w:before="0" w:after="0"/>
        <w:jc w:val="both"/>
        <w:rPr>
          <w:lang w:eastAsia="pl-PL"/>
        </w:rPr>
      </w:pPr>
      <w:r>
        <w:rPr>
          <w:lang w:eastAsia="pl-PL"/>
        </w:rPr>
      </w:r>
    </w:p>
    <w:sectPr>
      <w:headerReference w:type="default" r:id="rId2"/>
      <w:footerReference w:type="default" r:id="rId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330200</wp:posOffset>
          </wp:positionV>
          <wp:extent cx="10691495" cy="906145"/>
          <wp:effectExtent l="0" t="0" r="0" b="0"/>
          <wp:wrapSquare wrapText="bothSides"/>
          <wp:docPr id="3"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10687050" cy="1266825"/>
          <wp:effectExtent l="0" t="0" r="0" b="0"/>
          <wp:wrapSquare wrapText="bothSides"/>
          <wp:docPr id="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9:13:00Z</dcterms:created>
  <dc:creator>Asia</dc:creator>
  <dc:description/>
  <cp:keywords/>
  <dc:language>en-US</dc:language>
  <cp:lastModifiedBy>Pawel</cp:lastModifiedBy>
  <dcterms:modified xsi:type="dcterms:W3CDTF">2013-09-06T23:11:00Z</dcterms:modified>
  <cp:revision>3</cp:revision>
  <dc:subject/>
  <dc:title/>
</cp:coreProperties>
</file>