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Rozwiązana krzyżówka dla Nauczyciela: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4.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</w:t>
            </w:r>
          </w:p>
        </w:tc>
      </w:tr>
      <w:tr>
        <w:trPr>
          <w:trHeight w:val="3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9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</w:t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A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B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L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C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A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E)</w:t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A)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 xml:space="preserve">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O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G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7.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Ś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E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J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6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5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3.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I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I)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K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D)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Y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Ę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G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H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8.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O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F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Ń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K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A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B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C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D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E)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F)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G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H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I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J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K)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Ń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 xml:space="preserve">Hormon produkowany przez rdzeń gruczołu nadnerczowego, którego stężenie wzrasta                         </w:t>
      </w:r>
    </w:p>
    <w:p>
      <w:pPr>
        <w:pStyle w:val="Normal"/>
        <w:rPr/>
      </w:pPr>
      <w:r>
        <w:rPr>
          <w:rFonts w:eastAsia="Czcionka tekstu podstawowego;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 xml:space="preserve">             </w:t>
      </w: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w sytuacji strachu lub gniewu.</w:t>
      </w:r>
    </w:p>
    <w:p>
      <w:pPr>
        <w:pStyle w:val="Normal"/>
        <w:numPr>
          <w:ilvl w:val="0"/>
          <w:numId w:val="1"/>
        </w:numPr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Ciągły proces polegający na stopniowych zmianach cech gatunkowych kolejnych pokoleń.</w:t>
      </w:r>
    </w:p>
    <w:p>
      <w:pPr>
        <w:pStyle w:val="Normal"/>
        <w:numPr>
          <w:ilvl w:val="0"/>
          <w:numId w:val="1"/>
        </w:numPr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Ruch mięśni twarzy wyrażający myśli, emocje, przeżycia, nastroje.</w:t>
      </w:r>
    </w:p>
    <w:p>
      <w:pPr>
        <w:pStyle w:val="Normal"/>
        <w:numPr>
          <w:ilvl w:val="0"/>
          <w:numId w:val="1"/>
        </w:numPr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Substancja nawilżająca, oczyszczająca oraz zabezpieczająca powierzchnię spojówki i rogówki oka.</w:t>
      </w:r>
    </w:p>
    <w:p>
      <w:pPr>
        <w:pStyle w:val="Normal"/>
        <w:numPr>
          <w:ilvl w:val="0"/>
          <w:numId w:val="1"/>
        </w:numPr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Kurczliwy narząd będący jednym z strukturalnych i funkcjonalnych elementów narządu ruchu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 xml:space="preserve">Najbardziej </w:t>
      </w: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złożony</w:t>
      </w: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 xml:space="preserve"> narząd leżący w czaszce człowiek będący częścią układu nerwowego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Wyraz twarzy będący u człowieka przejawem radości lub szczęści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Wewnętrzne lub zewnętrzne zdarzenie lub bodziec wywołujący stres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Układ struktur korowych i podkorowych mózgu biorący udział w regulacji zachowań oraz stanów emocjonalnych, takich jak zadowolenie, strach czy przyjemność.</w:t>
      </w:r>
    </w:p>
    <w:p>
      <w:pPr>
        <w:pStyle w:val="Normal"/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</w:r>
    </w:p>
    <w:p>
      <w:pPr>
        <w:pStyle w:val="Normal"/>
        <w:spacing w:lineRule="auto" w:line="240"/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 xml:space="preserve">Imię i Nazwisko: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 xml:space="preserve">Klasa:  </w:t>
      </w: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…………………</w:t>
      </w:r>
      <w:r>
        <w:rPr/>
        <w:t>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4.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9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B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C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E)</w:t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A)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 xml:space="preserve">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G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7.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J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6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5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3.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I)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D)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H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8.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F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K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A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B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C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D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E)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F)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G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H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I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J)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K)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7030A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 xml:space="preserve">Hormon produkowany przez rdzeń gruczołu nadnerczowego, którego stężenie wzrasta                         </w:t>
        <w:br/>
        <w:t>w sytuacji strachu lub gniewu.</w:t>
      </w:r>
    </w:p>
    <w:p>
      <w:pPr>
        <w:pStyle w:val="Normal"/>
        <w:numPr>
          <w:ilvl w:val="0"/>
          <w:numId w:val="2"/>
        </w:numPr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Ciągły proces polegający na stopniowych zmianach cech gatunkowych kolejnych pokoleń.</w:t>
      </w:r>
    </w:p>
    <w:p>
      <w:pPr>
        <w:pStyle w:val="Normal"/>
        <w:numPr>
          <w:ilvl w:val="0"/>
          <w:numId w:val="2"/>
        </w:numPr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Ruch mięśni twarzy wyrażający myśli, emocje, przeżycia, nastroje.</w:t>
      </w:r>
    </w:p>
    <w:p>
      <w:pPr>
        <w:pStyle w:val="Normal"/>
        <w:numPr>
          <w:ilvl w:val="0"/>
          <w:numId w:val="2"/>
        </w:numPr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Substancja nawilżająca, oczyszczająca oraz zabezpieczająca powierzchnię spojówki i rogówki oka.</w:t>
      </w:r>
    </w:p>
    <w:p>
      <w:pPr>
        <w:pStyle w:val="Normal"/>
        <w:numPr>
          <w:ilvl w:val="0"/>
          <w:numId w:val="2"/>
        </w:numPr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Kurczliwy narząd będący jednym z strukturalnych i funkcjonalnych elementów narządu ruchu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 xml:space="preserve">Najbardziej </w:t>
      </w: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złożony</w:t>
      </w: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 xml:space="preserve"> narząd leżący w czaszce człowiek będący częścią układu nerwowego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Wyraz twarzy będący u człowieka przejawem radości lub szczęści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Wewnętrzne lub zewnętrzne zdarzenie lub bodziec wywołujący stres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Układ struktur korowych i podkorowych mózgu biorący udział w regulacji zachowań oraz stanów emocjonalnych, takich jak zadowolenie, strach czy przyjemność.</w:t>
      </w:r>
    </w:p>
    <w:sectPr>
      <w:headerReference w:type="default" r:id="rId2"/>
      <w:type w:val="nextPage"/>
      <w:pgSz w:w="11906" w:h="16838"/>
      <w:pgMar w:left="1417" w:right="566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938270</wp:posOffset>
          </wp:positionH>
          <wp:positionV relativeFrom="margin">
            <wp:posOffset>-610870</wp:posOffset>
          </wp:positionV>
          <wp:extent cx="1991995" cy="685800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919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zcionka tekstu podstawowego;Times New Roman" w:hAnsi="Czcionka tekstu podstawowego;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zcionka tekstu podstawowego;Times New Roman" w:hAnsi="Czcionka tekstu podstawowego;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zcionka tekstu podstawowego;Times New Roman" w:hAnsi="Czcionka tekstu podstawowego;Times New Roman" w:eastAsia="Times New Roman" w:cs="Times New Roman"/>
    </w:rPr>
  </w:style>
  <w:style w:type="character" w:styleId="WW8Num2z0">
    <w:name w:val="WW8Num2z0"/>
    <w:qFormat/>
    <w:rPr>
      <w:rFonts w:ascii="Czcionka tekstu podstawowego;Times New Roman" w:hAnsi="Czcionka tekstu podstawowego;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0:45:00Z</dcterms:created>
  <dc:creator>Dariusz Rak</dc:creator>
  <dc:description/>
  <cp:keywords/>
  <dc:language>en-US</dc:language>
  <cp:lastModifiedBy>AiG</cp:lastModifiedBy>
  <dcterms:modified xsi:type="dcterms:W3CDTF">2013-08-06T22:27:00Z</dcterms:modified>
  <cp:revision>9</cp:revision>
  <dc:subject/>
  <dc:title/>
</cp:coreProperties>
</file>