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ŻÓW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kordy Ziemi</w:t>
      </w:r>
    </w:p>
    <w:tbl>
      <w:tblPr>
        <w:tblW w:w="64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)</w:t>
        <w:tab/>
        <w:t>Gatunek drzewa porastającego zachodnie wybrzeże USA, którego okaz rosnący w Parku Narodowym Redwood w Kalifornii jest uważany obecnie za najwyższe drzewo na Ziemi.</w:t>
      </w:r>
    </w:p>
    <w:p>
      <w:pPr>
        <w:pStyle w:val="Normal"/>
        <w:ind w:left="284" w:hanging="284"/>
        <w:rPr/>
      </w:pPr>
      <w:r>
        <w:rPr/>
        <w:t>2)</w:t>
        <w:tab/>
        <w:t>Nauka o roślinach</w:t>
      </w:r>
    </w:p>
    <w:p>
      <w:pPr>
        <w:pStyle w:val="Normal"/>
        <w:ind w:left="284" w:hanging="284"/>
        <w:rPr/>
      </w:pPr>
      <w:r>
        <w:rPr/>
        <w:t>3)</w:t>
        <w:tab/>
        <w:t>Uwarunkowana genetycznie dziedziczna zdolność zwierząt i ludzi do wykonywania różnych rodzajów zachowania się, napędzanych przez popędy i sterowanych przez odpowiednie bodźce zewnętrzne, prowadzących do skutków koniecznych dla życia osobnika lub utrzymania gatunku.</w:t>
      </w:r>
    </w:p>
    <w:p>
      <w:pPr>
        <w:pStyle w:val="Normal"/>
        <w:ind w:left="284" w:hanging="284"/>
        <w:rPr/>
      </w:pPr>
      <w:r>
        <w:rPr/>
        <w:t>4)</w:t>
        <w:tab/>
        <w:t>Nabycie przez organizm właściwości umożliwiających lub ułatwiających mu życie w określonych warunkach. Cecha adaptacji tworzy się na drodze ewolucji gatunków.</w:t>
      </w:r>
    </w:p>
    <w:p>
      <w:pPr>
        <w:pStyle w:val="Normal"/>
        <w:ind w:left="284" w:hanging="284"/>
        <w:rPr/>
      </w:pPr>
      <w:r>
        <w:rPr/>
        <w:t>5)</w:t>
        <w:tab/>
        <w:t>Nazwisko walijskiego geodety i kartografa, który zainicjował prace nad mapą Indii. Jego nazwiskiem nazwano w 1865 roku Szczyt XV w Himalajach - najwyższy szczyt na Ziemi.</w:t>
      </w:r>
    </w:p>
    <w:p>
      <w:pPr>
        <w:pStyle w:val="Normal"/>
        <w:ind w:left="284" w:hanging="284"/>
        <w:rPr/>
      </w:pPr>
      <w:r>
        <w:rPr/>
        <w:t>6)</w:t>
        <w:tab/>
        <w:t>Ekstremalny wynik. Najtrudniejszy do osiągnięcia i potwierdzony pomiarem. Zwykle jest to najlepszy wynik osiągnięty w jakiejś dziedzinie.</w:t>
      </w:r>
    </w:p>
    <w:p>
      <w:pPr>
        <w:pStyle w:val="Normal"/>
        <w:ind w:left="284" w:hanging="284"/>
        <w:rPr/>
      </w:pPr>
      <w:r>
        <w:rPr/>
        <w:t>7)</w:t>
        <w:tab/>
        <w:t>Miejsce na Ziemi, gdzie roczna temperatura powietrza zredukowana do poziomu morza, jest najniższa.</w:t>
      </w:r>
    </w:p>
    <w:p>
      <w:pPr>
        <w:pStyle w:val="Normal"/>
        <w:ind w:left="284" w:hanging="284"/>
        <w:rPr/>
      </w:pPr>
      <w:r>
        <w:rPr/>
        <w:t>8)</w:t>
        <w:tab/>
        <w:t>Nerwowo-hormonalna regulacja temperatury ciała u ptaków i ssaków (mających w mózgu i rdzeniu kręgowym ośrodek termoregulacji) zapewniająca jej stałość i niezależność procesów życiowych od temperatury otoczenia. Zachodzi m.in. poprzez pocenie, dyszenie, dreszcze.</w:t>
      </w:r>
    </w:p>
    <w:p>
      <w:pPr>
        <w:pStyle w:val="Normal"/>
        <w:ind w:left="284" w:hanging="284"/>
        <w:rPr/>
      </w:pPr>
      <w:r>
        <w:rPr/>
        <w:t>9)</w:t>
        <w:tab/>
        <w:t>Rzeka, która konkuruje z Nilem o miano najdłuższej.</w:t>
      </w:r>
      <w:r>
        <w:br w:type="page"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Rozwiązanie:</w:t>
      </w:r>
    </w:p>
    <w:p>
      <w:pPr>
        <w:pStyle w:val="Normal"/>
        <w:rPr/>
      </w:pPr>
      <w:r>
        <w:rPr/>
      </w:r>
    </w:p>
    <w:tbl>
      <w:tblPr>
        <w:tblW w:w="6459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14"/>
        <w:gridCol w:w="400"/>
        <w:gridCol w:w="400"/>
        <w:gridCol w:w="400"/>
        <w:gridCol w:w="400"/>
        <w:gridCol w:w="420"/>
        <w:gridCol w:w="400"/>
        <w:gridCol w:w="425"/>
        <w:gridCol w:w="400"/>
        <w:gridCol w:w="400"/>
        <w:gridCol w:w="400"/>
        <w:gridCol w:w="400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S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W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J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B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I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N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S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D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P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J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V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E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R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E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G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Z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I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M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R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M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G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U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J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</w:rPr>
              <w:t>M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Z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  <w:sz w:val="32"/>
                <w:szCs w:val="32"/>
              </w:rPr>
              <w:t>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btext">
    <w:name w:val="bbtext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2:58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1T12:58:00Z</dcterms:modified>
  <cp:revision>2</cp:revision>
  <dc:subject/>
  <dc:title/>
</cp:coreProperties>
</file>