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</w:t>
      </w:r>
      <w:r>
        <w:rPr>
          <w:rFonts w:cs="Calibri" w:ascii="Calibri" w:hAnsi="Calibri"/>
          <w:color w:val="000000"/>
          <w:sz w:val="22"/>
          <w:szCs w:val="22"/>
        </w:rPr>
        <w:t xml:space="preserve">: C. Nauka wokół nas, </w:t>
      </w:r>
    </w:p>
    <w:p>
      <w:pPr>
        <w:pStyle w:val="Heading3"/>
        <w:spacing w:lineRule="auto" w:line="360"/>
        <w:ind w:left="1842" w:firstLine="282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2.Piękno i uroda, </w:t>
      </w:r>
    </w:p>
    <w:p>
      <w:pPr>
        <w:pStyle w:val="Normal"/>
        <w:ind w:left="2124" w:firstLine="6"/>
        <w:jc w:val="both"/>
        <w:rPr>
          <w:lang w:eastAsia="pl-PL"/>
        </w:rPr>
      </w:pPr>
      <w:r>
        <w:rPr>
          <w:b/>
        </w:rPr>
        <w:t xml:space="preserve">153. Piękno w ujęciu biologicznym; 154. Dbajmy o czystą skórę;                155. Dbajmy o piękny uśmiech;  156. Co zawierają nowoczesne kosmetyki?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Autor: </w:t>
      </w:r>
      <w:r>
        <w:rPr>
          <w:b/>
          <w:color w:val="000000"/>
        </w:rPr>
        <w:t>Magdalena Kuś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Klasa:  </w:t>
      </w:r>
      <w:r>
        <w:rPr>
          <w:b/>
          <w:color w:val="000000"/>
        </w:rPr>
        <w:t>II i III (liczba uczniów do 30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</w:t>
      </w:r>
    </w:p>
    <w:p>
      <w:pPr>
        <w:pStyle w:val="Normal"/>
        <w:ind w:left="708" w:hanging="0"/>
        <w:jc w:val="both"/>
        <w:rPr>
          <w:i/>
          <w:i/>
          <w:lang w:eastAsia="pl-PL"/>
        </w:rPr>
      </w:pPr>
      <w:r>
        <w:rPr>
          <w:i/>
          <w:lang w:eastAsia="pl-PL"/>
        </w:rPr>
        <w:t>Podczas zajęć poruszane będą tematy dotyczące higieny i preparatów służących pielęgnacji ciała. Uczniowie zapoznają się ze składem kosmetyków oraz dowiedzą się, które z substancji odpowiedzialne są za najważniejsze funkcje preparatów. Podczas zajęć uczniowie w sposób praktyczny poznają rolę i właściwości mydła. Lekcja zawiera także tematy dotyczące doboru płciowego i kanonów piękna. Całość tematyki związana jest z rolą higieny w życiu codziennym.</w:t>
      </w:r>
    </w:p>
    <w:p>
      <w:pPr>
        <w:pStyle w:val="Normal"/>
        <w:ind w:left="708" w:hanging="0"/>
        <w:jc w:val="both"/>
        <w:rPr/>
      </w:pPr>
      <w:r>
        <w:rPr/>
        <w:t xml:space="preserve">Czas trwania: </w:t>
      </w:r>
      <w:r>
        <w:rPr>
          <w:b/>
        </w:rPr>
        <w:t>75 minu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(ile lekcji obejmuje scenariusz)</w:t>
      </w:r>
    </w:p>
    <w:p>
      <w:pPr>
        <w:pStyle w:val="Normal"/>
        <w:spacing w:lineRule="auto" w:line="240" w:before="120" w:after="120"/>
        <w:ind w:left="426" w:firstLine="282"/>
        <w:rPr/>
      </w:pPr>
      <w:r>
        <w:rPr>
          <w:b/>
        </w:rPr>
        <w:t>1 lekc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</w:rPr>
        <w:t xml:space="preserve">- prezentacja multimedialna 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- doświadczenie chemiczne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- dyskusja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</w:rPr>
        <w:t>- praca samodzielna uczniów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- analiza materiałów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Formy pracy: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firstLine="282"/>
        <w:rPr>
          <w:b/>
          <w:b/>
          <w:color w:val="000000"/>
        </w:rPr>
      </w:pPr>
      <w:r>
        <w:rPr>
          <w:b/>
          <w:color w:val="000000"/>
        </w:rPr>
        <w:t>Indywidualna i grupowa</w:t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ele:</w:t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p>
      <w:pPr>
        <w:pStyle w:val="Normal"/>
        <w:ind w:left="786" w:hanging="0"/>
        <w:jc w:val="both"/>
        <w:rPr/>
      </w:pPr>
      <w:r>
        <w:rPr>
          <w:b/>
        </w:rPr>
        <w:t xml:space="preserve">- wyjaśnienie uczniom mechanizmów doboru płciowego 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zainteresowanie uczniów kanonami piękna w różnych kręgach kulturowych i na przestrzeni dziejów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zachęcenie uczniów do podejmowania świadomych wyborów konsumenckich związanych z kosmetykami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zapoznanie uczniów z budową cząsteczki mydła i jego właściwościami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przybliżenie uczniom składników powszechnie stosowanych kosmetyków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wyjaśnienie uczniom na czym polegają niektóre zabiegi kosmetyczne i jak wpływają na zdrowie człowie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podziewane efekty (umiejętności, jakie powinien zdobyć uczeń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podaje przykłady ponadkulturowych kanonów piękna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wyjaśnia czym jest i jak można otrzymać mydło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omawia zachowanie mydła w twardej wodzie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potrafi wymienić składniki pasty do zębów i powiązać je z jej działanie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omawia typy substancji chemicznych stosowanych w kosmetyka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podaje różnicę między dezodorantem a antyperspirante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zadanie domowe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praca grupowa podczas lekcj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ocena z aktywności za pracę grupową podczas lekcji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przykłady odnoszące się do rzeczywistości bliskiej ucznio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teoria obrazowana doświadczeniam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sala wyposażona w rzutnik multimedialny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laboratorium chemiczne z dostępnym prostym sprzętem laboratoryjnym i odczynnikami (wcześniejsze przygotowanie niezbędnych substancji zgodnie ze scenariuszem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miejsce do pracy w grupa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dostępne artykuły papiernicze i biurowe (papier, flamastr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karta pracy ucznia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prezentacje multimedialne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 materiały do pracy w grupach (załączniki)</w:t>
      </w:r>
    </w:p>
    <w:p>
      <w:pPr>
        <w:pStyle w:val="Bezodstpw"/>
        <w:ind w:left="709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3 prezentacje multimedialnych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4 załączniki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karta pracy ucznia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1 zadanie domowe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scenariusz  lekcji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b/>
          <w:bCs/>
        </w:rPr>
        <w:t>Mydła</w:t>
      </w:r>
      <w:r>
        <w:rPr/>
        <w:t xml:space="preserve"> - to sole metali alkalicznych i wyższych kwasów tłuszczowych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b/>
        </w:rPr>
        <w:t>Surfaktanty</w:t>
      </w:r>
      <w:r>
        <w:rPr/>
        <w:t xml:space="preserve"> - to substancje powierzchniowo czynne. Charakteryzują się specyficzną budową, gdzie w jednej cząsteczce znajduje się zarówno część hydrofilowa, jak i lipofilowa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b/>
        </w:rPr>
        <w:t>Emolienty</w:t>
      </w:r>
      <w:r>
        <w:rPr/>
        <w:t xml:space="preserve"> - Są substancjami lipofilowymi. Ich rola polega na zapobieganiu nadmiernemu parowaniu wody przez powierzchnię skóry, dzięki czemu jest ona bardziej nawilżona i elastyczna.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a kilka dni przed zajęciami nauczyciel informuje uczniów, że na najbliższe zajęcia każdy z nich powinien przynieść ze sobą 3 kserokopie własnego zdjęcia legitymacyjnego (w tym jedno odbicie lustrzane)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a zajęciach  rozdaje uczniom załącznik nr 1 i prosi o wykonanie zadania zgodnie z opisem. Po jego wykonaniu moderuje dyskusję podsumowując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konanie przez uczniów zadania opisanego w załączniku nr 1 oraz podsumowanie go w krótkiej dyskusji zgodnie z pytaniami podanymi w załączni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potrafi podać przykłady ponadkulturowych kanonów piękn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edstawienie prezentacji nr 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słuchanie prezentacji nr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ń analizuje związek kanonów piękna z doborem płciowy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Przedstawienie prezentacji nr 2 i wykonanie wraz z uczniami opisanych w niej doświadczeń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słuchanie prezentacji nr 2 i wykonanie wraz z nauczycielem opisanych w niej doświadczeń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wyjaśnia, czym jest mydło oraz jak można je otrzyma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ń potrafi opisać zachowanie mydła po rozpuszczeniu w wodz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anie uczniom kart prac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ykonanie przez uczniów zadania nr 1 w kartach pracy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ń omawia zachowanie się mydła w twardej wodz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ozdanie uczniom załącznika nr 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uzupełniają ankietę zawartą w załączniku nr 2, a następnie sumują swoje wyniki i zapisują je w załączniku. Wyniki komentują grupowo w kilku zdaniach podsumowujących ćwiczeni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eń opisuje działanie pasty do zębów i hierarchizuje je według indywidualnych kryteriów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anie uczniom załącznika nr 3 i karty pracy – zad. nr 2. Zadanie domowe – analiza składu pasty do zęb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zniowie wykonują zadanie nr 2 w kartach pracy na podstawie materiałów z załącznika nr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wymienia składniki pasty do zębów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ń potrafi powiązać poszczególne składniki pasty do zębów z ich działani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anie uczniom kart pracy – zad. nr 3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zniowie wykonują zadanie nr 3 w kartach pra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potrafi określić działanie różnych kosmetyk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dstawienie prezentacji nr 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słuchanie prezentacji nr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omawia  typy substancji chemicznych stosowanych w kosmetyka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wyjaśnia najważniejsze funkcje kilku składników kosmetyków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omawia, na czym polega farbowanie włos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anie uczniom materiałów nr 4 i karty pracy – zad. nr 4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zniowie wykonują na podstawie otrzymanych materiałów zadanie nr 4 w kartach pra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podaje różnicę pomiędzy dezodorantem a antyperspirantem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19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21T21:53:00Z</dcterms:modified>
  <cp:revision>151</cp:revision>
  <dc:subject/>
  <dc:title>Scenariusz lekcji, </dc:title>
</cp:coreProperties>
</file>