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cenariusz 45. Papier – wycieczka</w:t>
      </w:r>
    </w:p>
    <w:p>
      <w:pPr>
        <w:pStyle w:val="Normal"/>
        <w:jc w:val="center"/>
        <w:rPr/>
      </w:pPr>
      <w:r>
        <w:rPr>
          <w:sz w:val="32"/>
          <w:szCs w:val="32"/>
        </w:rPr>
        <w:t>Temat: Papier wczoraj i dziś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st sprawdzający wiedzę i umiejętności zdobyte na lekcji i na zajęciach w  muzeum papiernictw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ysunek powyższy przedstawia znak wodny. Podaj definicję tego pojęcia. Kiedy został wprowadzony? Jakie pełnił dawniej funkcje, a jakie jest dzisiejsze jego przeznaczenie?   (0-4 p.)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 w:val="24"/>
          <w:szCs w:val="24"/>
        </w:rPr>
        <w:t xml:space="preserve">W zadaniu poprawna jest jedna odpowiedź w każdym podpunkcie: </w:t>
      </w:r>
      <w:r>
        <w:rPr>
          <w:b/>
          <w:i/>
          <w:sz w:val="24"/>
          <w:szCs w:val="24"/>
        </w:rPr>
        <w:t>a</w:t>
      </w:r>
      <w:r>
        <w:rPr>
          <w:sz w:val="24"/>
          <w:szCs w:val="24"/>
        </w:rPr>
        <w:t xml:space="preserve"> i </w:t>
      </w:r>
      <w:r>
        <w:rPr>
          <w:b/>
          <w:i/>
          <w:sz w:val="24"/>
          <w:szCs w:val="24"/>
        </w:rPr>
        <w:t xml:space="preserve">b.  </w:t>
      </w:r>
      <w:r>
        <w:rPr>
          <w:sz w:val="24"/>
          <w:szCs w:val="24"/>
        </w:rPr>
        <w:t>Skreśl niewłaściwą odpowiedź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/>
      </w:pPr>
      <w:r>
        <w:rPr/>
        <w:t xml:space="preserve">W Polsce wyroby papierowe dzieli się na papier i tekturę. </w:t>
        <w:br/>
        <w:br/>
        <w:t>a)  Według Polskiej Normy (nieodwołanej) PN-P-50000-1992 wytwór papierowy jest papierem do: (0-2 p.)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225 g/m</w:t>
      </w:r>
      <w:r>
        <w:rPr>
          <w:vertAlign w:val="superscript"/>
        </w:rPr>
        <w:t>2</w:t>
      </w:r>
      <w:r>
        <w:rPr/>
        <w:t>, powyżej jest tekturą</w:t>
      </w:r>
    </w:p>
    <w:p>
      <w:pPr>
        <w:pStyle w:val="Akapitzlist"/>
        <w:numPr>
          <w:ilvl w:val="0"/>
          <w:numId w:val="1"/>
        </w:numPr>
        <w:rPr/>
      </w:pPr>
      <w:r>
        <w:rPr/>
        <w:t>315 g/m</w:t>
      </w:r>
      <w:r>
        <w:rPr>
          <w:vertAlign w:val="superscript"/>
        </w:rPr>
        <w:t>2</w:t>
      </w:r>
      <w:r>
        <w:rPr/>
        <w:t>, powyżej jest tekturą</w:t>
      </w:r>
    </w:p>
    <w:p>
      <w:pPr>
        <w:pStyle w:val="Akapitzlist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/>
        <w:br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Według normy unijnej ISO 4046-1-4:2002 wytwór papierowy jest papierem  (0-2 p.)</w:t>
        <w:br/>
      </w:r>
    </w:p>
    <w:p>
      <w:pPr>
        <w:pStyle w:val="Akapitzlist"/>
        <w:numPr>
          <w:ilvl w:val="0"/>
          <w:numId w:val="2"/>
        </w:numPr>
        <w:rPr/>
      </w:pPr>
      <w:r>
        <w:rPr/>
        <w:t>do  28g/m2, powyżej jest tekturą</w:t>
      </w:r>
    </w:p>
    <w:p>
      <w:pPr>
        <w:pStyle w:val="Akapitzlist"/>
        <w:numPr>
          <w:ilvl w:val="0"/>
          <w:numId w:val="2"/>
        </w:numPr>
        <w:rPr/>
      </w:pPr>
      <w:r>
        <w:rPr/>
        <w:t>gdy jest niskogramaturowy, tekturą gdy jest wysokogramaturowy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yroby papierowe obejmują wytwory papierowe i przetwory papierowe (zwane też przetworami papierniczymi)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mień pięć wytworów papierowych, wiedząc że powstają z włókien roślinnych, czasem zwierzęcych, syntetycznych czy mineralnych (0-5 p.)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odaj co najmniej 8 rodzajów papieru jako nośnika informacji (0-2 p.)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Wypisz co najmniej 4 czynne papiernie w Polsce: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Zapisz nazwę papierni w Polsce nie pracującej od 1999r. Podaj jej miejsce lokalizacji. (dla osób, które odbyły wycieczkę do muzeum papiernictwa Konstancin – Jeziorna)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odukcja papieru stała się masowa, ze względu na jego zapotrzebowanie w wielu dziedzinach gospodarki, nauki i kultury. Rosną stale wymagania względem samego papieru, jego jakości. Nowe technologie w produkcji papieru wywalczyli równiej końcem lat 80-tych  XX w. ekolodzy. Na czym polegały ich starania, zakończone sukcesem? (0-2 p.)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ymień główne etapy produkcji papieru. Zamieść krotki opis.(0-2 p.)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 związku z przeprowadzoną wycieczką do muzeum papiernictwa i z uczestnictwem w zajęciach praktycznych dot. własnoręcznego czerpania papieru z masy celulozowej lub makulaturowej opisz etapy otrzymywania papieru czerpanego. (0-2 p.)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Jaka jest różnica między papierem czerpanym a lanym? Opisz wybraną metodę pozyskiwania papieru. (0-1 p.)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odaj obecnie wykorzystywane najważniejsze surowce papiernicze w produkcji papieru (0-1 p.)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o należy rozumieć pod pojęciem makulatura? Napisz definicję makulatury. (0-1 p.)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200"/>
        <w:contextualSpacing/>
        <w:rPr/>
      </w:pPr>
      <w:r>
        <w:rPr>
          <w:sz w:val="24"/>
          <w:szCs w:val="24"/>
        </w:rPr>
        <w:t>Podaj nazwę jednej z nauk pomocniczych historii zajmującej się badaniem znaków wodnych. (0-1 p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353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  <w:sz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49:00Z</dcterms:created>
  <dc:creator>kuznar</dc:creator>
  <dc:description/>
  <cp:keywords/>
  <dc:language>en-US</dc:language>
  <cp:lastModifiedBy>Dawid Suder</cp:lastModifiedBy>
  <dcterms:modified xsi:type="dcterms:W3CDTF">2013-06-04T16:19:00Z</dcterms:modified>
  <cp:revision>3</cp:revision>
  <dc:subject/>
  <dc:title/>
</cp:coreProperties>
</file>