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: nr 45 Wycieczka-papier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color w:val="000000"/>
        </w:rPr>
        <w:t>Temat: Papier wczoraj i dziś.</w:t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lang w:eastAsia="pl-PL"/>
        </w:rPr>
      </w:pPr>
      <w:r>
        <w:rPr>
          <w:rFonts w:cs="Verdana" w:ascii="Verdana" w:hAnsi="Verdana"/>
          <w:color w:val="000000"/>
          <w:sz w:val="20"/>
          <w:lang w:eastAsia="pl-PL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dukcja papieru- współczesna technologi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 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p.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min.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pl-PL"/>
        </w:rPr>
      </w:pPr>
      <w:r>
        <w:rPr>
          <w:rFonts w:cs="Verdana" w:ascii="Verdana" w:hAnsi="Verdana"/>
        </w:rPr>
        <w:t>Treść zadania: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pl-PL"/>
        </w:rPr>
        <w:t xml:space="preserve"> Po zapoznaniu się ze współczesną produkcją papieru na podstawie wykładu i przeprowadzonej wycieczki, uzasadnij tezę co najmniej czterema argumentami, że: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7"/>
          <w:szCs w:val="27"/>
          <w:lang w:eastAsia="pl-PL"/>
        </w:rPr>
        <w:t>Współczesna technologia papieru jest skomplikowana i rozbudowana.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pl-PL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Przykładowy model rozwiązania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Wiąże się to z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1. Potrzebą uzyskiwania różnorodnego rodzaju papieru ze stale polepszaniem jego właściwości poprzez skracanie jego włókien, czy dodawanie substancji zapobiegających flokulacji; 1p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2.Koniecznością jego trwałości i wytrzymałości uzyskiwaną z właściwie spilśnionych włókien; 1p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3.Potrzebą uzyskiwania ogromnej ilości papieru; 1p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4.Pozyskiwaniem materiału z makulatury; 1p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Na takie potrzeby wymagana jest specjalistyczna technologia produkcji papieru.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 xml:space="preserve">Za wszystkie poprawne – bdb.  </w:t>
      </w:r>
    </w:p>
    <w:p>
      <w:pPr>
        <w:pStyle w:val="Akapitzlist"/>
        <w:rPr/>
      </w:pPr>
      <w:r>
        <w:rPr>
          <w:rFonts w:cs="Verdana" w:ascii="Verdana" w:hAnsi="Verdana"/>
        </w:rPr>
        <w:t>Za trzy poprawne – db.</w:t>
      </w:r>
    </w:p>
    <w:p>
      <w:pPr>
        <w:pStyle w:val="Akapitzlist"/>
        <w:rPr/>
      </w:pPr>
      <w:r>
        <w:rPr>
          <w:rFonts w:cs="Verdana" w:ascii="Verdana" w:hAnsi="Verdana"/>
        </w:rPr>
        <w:t>Za dwa poprawne – dst</w:t>
      </w:r>
    </w:p>
    <w:p>
      <w:pPr>
        <w:pStyle w:val="Akapitzlist"/>
        <w:rPr/>
      </w:pPr>
      <w:r>
        <w:rPr>
          <w:rFonts w:cs="Verdana" w:ascii="Verdana" w:hAnsi="Verdana"/>
        </w:rPr>
        <w:t>Za jeden poprawny – dps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</w:t>
      </w:r>
      <w:r>
        <w:rPr>
          <w:rFonts w:cs="Verdana" w:ascii="Verdana" w:hAnsi="Verdana"/>
        </w:rPr>
        <w:t xml:space="preserve">, praca domowa, zadanie dodatkowe, </w:t>
      </w:r>
      <w:r>
        <w:rPr>
          <w:rFonts w:cs="Verdana" w:ascii="Verdana" w:hAnsi="Verdana"/>
          <w:u w:val="single"/>
        </w:rPr>
        <w:t>zadanie powtórkowe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21:36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6-02T22:43:00Z</dcterms:modified>
  <cp:revision>4</cp:revision>
  <dc:subject/>
  <dc:title/>
</cp:coreProperties>
</file>