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45 Wycieczka-papier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color w:val="000000"/>
        </w:rPr>
        <w:t>Temat: Papier wczoraj i dziś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kcja papieru drzewneg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łatwe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p.,6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 xml:space="preserve">Temat zadania: </w:t>
      </w:r>
    </w:p>
    <w:p>
      <w:pPr>
        <w:pStyle w:val="Normal"/>
        <w:numPr>
          <w:ilvl w:val="0"/>
          <w:numId w:val="2"/>
        </w:numPr>
        <w:spacing w:lineRule="auto" w:line="240" w:before="0" w:after="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Co to jest ścier drzewny, w jaki sposób go otrzymujemy?  1p.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  <w:t>Co składa się na ścier drzewny? (wymienia co najmniej 2 składniki, za kolejne przyznajemy punkty) 1p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1. masa drzewna, materiał włóknisty, otrzymuje się go na szybko wirującym kamieniu piaskowym lub sztucznym w obecności wody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2. tym materiałem jest papierówka świerkowa, jodłowa, osikowa, sosnowa, topolowa</w:t>
      </w:r>
    </w:p>
    <w:p>
      <w:pPr>
        <w:pStyle w:val="Akapitzlist"/>
        <w:ind w:left="0" w:hanging="0"/>
        <w:rPr>
          <w:rFonts w:ascii="Verdana" w:hAnsi="Verdana" w:eastAsia="Times New Roman" w:cs="Verdana"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Cs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4p – bd, a powyżej4p. - bdb</w:t>
      </w:r>
    </w:p>
    <w:p>
      <w:pPr>
        <w:pStyle w:val="Akapitzlist"/>
        <w:rPr/>
      </w:pPr>
      <w:r>
        <w:rPr>
          <w:rFonts w:cs="Verdana" w:ascii="Verdana" w:hAnsi="Verdana"/>
        </w:rPr>
        <w:t>Za 3p. – dst</w:t>
      </w:r>
    </w:p>
    <w:p>
      <w:pPr>
        <w:pStyle w:val="Akapitzlist"/>
        <w:rPr/>
      </w:pPr>
      <w:r>
        <w:rPr>
          <w:rFonts w:cs="Verdana" w:ascii="Verdana" w:hAnsi="Verdana"/>
        </w:rPr>
        <w:t>Za 2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21:42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53:00Z</dcterms:modified>
  <cp:revision>6</cp:revision>
  <dc:subject/>
  <dc:title/>
</cp:coreProperties>
</file>