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chnologia promieniowania X realizuje wysokoenergetyczne promieniowanie, które przechodzi przez poszczególne tkanki i kreuje obraz ciała pacjenta do stawiania diagnozy.</w:t>
      </w:r>
    </w:p>
    <w:p>
      <w:pPr>
        <w:pStyle w:val="Normal"/>
        <w:spacing w:before="0" w:after="200"/>
        <w:jc w:val="both"/>
        <w:rPr/>
      </w:pPr>
      <w:r>
        <w:rPr/>
        <w:t xml:space="preserve">Lampa rentgenowska zbudowana jest z tuby, w której umieszczone są elektrody – katoda i anoda. </w:t>
        <w:br/>
        <w:t xml:space="preserve">Z katody uwalniana jest energia podobnie jak w żarówkach. Energia ta wypuszczana jest w formie elektronów. Anoda, która umieszczona jest na przeciwko katody jest w kształcie dysku, z materiału, który przyciąga elektrony. Kiedy elektrony wypuszczone z katody dojdą do anody uwolniona zostaje energia w formie fotonów. Te wysokoenergetyczne fotony są prowadzone przez cylinder, w postaci serii (kwantów) promieniowania X. Wysokoenergetyczna wiązka promieniowania jest absorbowana w różny sposób przez tkanki o różnej gęstości np. przez kości. Podczas prześwietlenia klisza umieszczona zostaje za pacjentem, a pacjent znajduje się między kliszą a aparatem. Aparat rentgenowski skupia wiązki promieniowania X przechodzi przez ciało pacjenta, a fotony docierają </w:t>
        <w:br/>
        <w:t>do kliszy wywołując chemiczną reakcję. Te miejsca, przez które przechodzą promienie X zaciemniają film, a miejsca, gdzie energia jest absorbowana przez np. kości stają się białe. W ten sposób otrzymujemy kliszę rentgenowską z obrazem prześwietlanego fragmentu cia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57:00Z</dcterms:created>
  <dc:creator>Agnieszka</dc:creator>
  <dc:description/>
  <dc:language>en-US</dc:language>
  <cp:lastModifiedBy>Andrzej</cp:lastModifiedBy>
  <dcterms:modified xsi:type="dcterms:W3CDTF">2013-08-29T05:57:00Z</dcterms:modified>
  <cp:revision>2</cp:revision>
  <dc:subject/>
  <dc:title/>
</cp:coreProperties>
</file>