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0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spacing w:before="0" w:after="140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odstawowym składnikiem szkła (posiadającym największy udział masowy) jest: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lenek glinu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lenki metali alkalicznych.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lenek krzemu(IV) Si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before="0" w:after="14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 xml:space="preserve">Typowe szkło użytkowe oraz budowlane, z którego wykonuje się szyby okienne, szklanki </w:t>
        <w:br/>
        <w:t>i butelki (potocznie nazywane po prostu szkłem)  to szkło: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kwarcowe.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sodowo-wapienne.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kryształowe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Wytop szkła (uzyskiwanie płynnej masy szklanej w piecu) następuje w temperaturze rzędu: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200 ̊C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1000 ̊C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2000 ̊C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Tradycyjna metoda formowania szkła, polega na: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rasowaniu masy szklanej w formach.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ręcznym wydmuchiwaniu masy szklanej, za pomocą rurek zwanych piszczelami.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odlewaniu płynnego szkła w formach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Szkło kryształowe, cechujące się wysokim współczynnikiem załamania światła, z którego wykonuje się wyroby szlifowane (kieliszki, misy, patery, flakony itp.), różni się od zwykłego szkła tym że zawiera: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lenek boru 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lenek ołowiu(II) PbO.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lenek glinu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Czy popularnie występujący w Polsce żółty piasek to piasek kwarcowy?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ie, występujące w Polsce piaski nie są zbudowane z kwarcu lecz skaleni.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Tak, choć w większości przypadków jest zanieczyszczony innymi składnikami niż kwarc.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Nie, piaskiem kwarcowym nazywa się piasek białego koloru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Butelki na piwo wykonuje się z taniego szkła zanieczyszczonego żelazem,  które zależnie od stopnia utleniania przyjmuje dwa kolory: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Żelazo(II) zielony, żelazo(III) żółtobrązowy .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Żelazo(III) zielony, żelazo(II) żółtobrązowy .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Barwa nie zależy od stopnia utleniania tylko od wielu innych czynników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Obecnie droższe w produkcji jest szkło bezbarwne i przezroczyste czy barwne?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Barwne, z racji na konieczność dodawania drogich barwników.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Bezbarwne, gdyż barwne metale znacznie łatwiej do szkła dodać niż się ich pozbyć.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Obecnie cena szkła nie zależy od jego barwy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Uformowany na gorąco element szklany, nie może zostać ochłodzony do temperatury pokojowej bezpośrednio na powietrzu, gdyż istnieje duże ryzyko jego spękania. Dlatego stosuje się proces odprężania, który polega na: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gwałtownym schłodzeniu szkła aby nie nastąpiła jego krystalizacja.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owolnym ochładzaniu masy szklanej w specjalnym piecu przez kilka godzin.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wielokrotnym ogrzewaniu i chłodzeniu masy szklanej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Współczesne szyby okienne najczęściej wytwarza się: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rzez wylewaniu płynnego szkła do form metalowych w których zastyga.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oprzez wyciąganie wstęgi szklanej z wanny ze stopionym szkłem – jest to tak zwane szkło ciągnione.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poprzez wylewanie płynnego szkła na powierzchnie ciekłego metalu gdzie zastyga – jest to tak zwane szkło typu „float” (proces Float lub proces Pilkingtona)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spacing w:before="0" w:after="14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color w:val="0000FF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"/>
      <w:i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;Times New Roman"/>
    </w:rPr>
  </w:style>
  <w:style w:type="character" w:styleId="Tekstpodstawowy3Znak">
    <w:name w:val="Tekst podstawowy 3 Znak"/>
    <w:qFormat/>
    <w:rPr>
      <w:rFonts w:ascii="Calibri" w:hAnsi="Calibri" w:eastAsia="Calibri" w:cs="Times New Roman;Times New Roman"/>
      <w:sz w:val="16"/>
      <w:szCs w:val="16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;Times New Roman" w:hAnsi="Times New Roman;Times New Roman" w:eastAsia="Times New Roman;Times New Roman" w:cs="Times New Roman;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9:26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8-29T19:28:00Z</dcterms:modified>
  <cp:revision>8</cp:revision>
  <dc:subject/>
  <dc:title>Scenariusz lekcji,</dc:title>
</cp:coreProperties>
</file>