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media/image9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3"/>
        </w:numPr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 </w:t>
      </w:r>
      <w:r>
        <w:rPr>
          <w:rFonts w:cs="Calibri" w:ascii="Calibri" w:hAnsi="Calibri"/>
          <w:color w:val="000000"/>
          <w:sz w:val="22"/>
          <w:szCs w:val="22"/>
        </w:rPr>
        <w:t>B. Nauka i technologia. 9. Wynalazki, które zmieniły świat</w:t>
      </w:r>
    </w:p>
    <w:p>
      <w:pPr>
        <w:pStyle w:val="Normal"/>
        <w:ind w:left="2124" w:hanging="0"/>
        <w:rPr/>
      </w:pPr>
      <w:r>
        <w:rPr>
          <w:b/>
          <w:lang w:eastAsia="pl-PL"/>
        </w:rPr>
        <w:t>T45 Papier wczoraj i dziś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Elżbieta Ćwioro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color w:val="000000"/>
        </w:rPr>
        <w:t>Klasa: 2/3 (liczba uczniów 20 - 35)</w:t>
      </w:r>
    </w:p>
    <w:p>
      <w:pPr>
        <w:pStyle w:val="Heading6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PRZYRODA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chemii, z elementami interdyscyplinarnymi: elementy języka polskiego, wiedzy o teatrze, wiedzy o kulturze.</w:t>
      </w:r>
    </w:p>
    <w:p>
      <w:pPr>
        <w:pStyle w:val="Heading6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15 (minuty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>Czas realizacji: 0.3</w:t>
        <w:br/>
        <w:t>(ilość jednostek lekcyjnych)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etody przeprowadzenia lekcji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kład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pokaz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jęcia praktyczne (muzeum)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 praca grupowa, praca indywidualna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apoznanie uczniów ze zjawiskami i procesami przyrodniczymi, osiągnięciami nauki i techniki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dostrzeganie i rozumienie przez uczniów zjawisk i procesów w rzeczywistości przyrodniczej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dobycie umiejętności obliczania różnic czasu słonecznego i urzędowego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e łączenie wiedzy teoretycznej z jej praktycznym zastosowaniem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rozwijanie zainteresowań przyrodnicz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 xml:space="preserve">kształtowanie postaw przyczyniających się do sprawnego i odpowiedzialnego funkcjonowania w otaczającym nas świecie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zbudzanie motywacji do samorozwoju, pogłębiania wiedzy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Akapitzlist"/>
        <w:rPr/>
      </w:pPr>
      <w:r>
        <w:rPr/>
        <w:t>Operacyjne cele kształcenia. Temat 45. Uczeń potraf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yjaśnić, jak dawniej wytwarzano papier, co to jest papier czerpany oraz „znak wodny”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yszukać informacje na temat rozwoju drukarstwa oraz produkcji papieru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 xml:space="preserve">omówić różnice pomiędzy różnymi rodzajami wyrobów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łasnoręcznie wykonać papier z masy celulozowej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/>
      </w:pPr>
      <w:r>
        <w:rPr>
          <w:color w:val="000000"/>
        </w:rPr>
        <w:t>odróżnić pól pergamin od pergaminu i papieru tłuszczoszczelneg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ymienić i uzasadnić zalety stosowania opakowań papierowych w porównaniu z foliami polietylenowymi, aluminiowymi w handlu spożywczym i innych branżach, i w gospodarstwach domowych (recykling  papieru bez obciążania środowiska naturalnego)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ość posługiwania się, ze zrozumieniem, terminologi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ość pracy w grup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ości logicznego wiązania treści dotyczących nowatorskich dziedzin nauki z treściami dotyczącymi ochrony środowisk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ości sformułowania krótkiej, interesującej wypowiedzi ustnej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ość merytorycznej dyskusji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spacing w:lineRule="auto" w:line="240" w:before="0" w:after="0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Pytania sprawdzające (krótkie odpowiedzi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Odpowiedź ustna (dłuższa wypowiedź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Kartkówk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Sprawdzanie (np. wybranych losowo) kart pracy (wycieczki)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spacing w:lineRule="auto" w:line="240" w:before="0" w:after="0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astosowanie różnych, ciekawych metod pracy (drama, chiński teatr cieni, pantomima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Możliwość wykazania się wiedzą, umiejętnościami, co umożliwi zdobycie pozytywnej oceny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izualizacja tematu: zdjęcia, schematy.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spacing w:lineRule="auto" w:line="240" w:before="0" w:after="0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sala z zaciemnieniem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ekran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głośniki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prezentacja multimedialn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karty pracy uczni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adania do rozwiązania na lekcj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adania domowe</w:t>
      </w:r>
    </w:p>
    <w:p>
      <w:pPr>
        <w:pStyle w:val="Bezodstpw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6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szczegółowy zakres treści nauczania, opracowany do każdego tematu lekcji, wraz z podziałem treści na kolejne zagadnienia tematyczne (punkty lekcji) z przyporządkowanym bilansu czasu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 xml:space="preserve">zdjęcia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adania ćwiczeniowe</w:t>
      </w:r>
    </w:p>
    <w:p>
      <w:pPr>
        <w:pStyle w:val="Bezodstpw"/>
        <w:ind w:left="7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color w:val="000000"/>
        </w:rPr>
        <w:t>Monomery – cząsteczki tego samego lub kilku różnych związków chemicznych, charakteryzują się stosunkowo niedużą masą cząsteczkową. Przejawiają zdolność do polimeryzacji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Polimery – monomery połączone w długie łańcuchy o dużej masie cząsteczkowej, które powstają w wyniku procesu polimeryzacji. Cechą, po której można poznać polimer, jest brak zmiany własności chemicznych i fizycznych po odjęciu jednego monomeru, co odróżnia polimery od oligomerów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color w:val="000000"/>
        </w:rPr>
        <w:t>Biopolimery (polimery naturalne) – polimery występujące naturalne w organizmach żywych, są przez nie produkowane. Przykładami mogą być kauczuk naturalny, celuloza i lignina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Celuloza – polimer glukozy, zawierający zazwyczaj kilkanaście tysięcy cząsteczek glukozy w łańcuchu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color w:val="000000"/>
        </w:rPr>
        <w:t>Układ koloidalny – mieszanina niejednorodna, zwykle zawierająca dwie substancje, z których jedna jest rozproszona w drugiej. Przykładem są mgła, dym, mleko, a także ciała stałe, np. pumeks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Mieszanina jednorodna – mieszanina, której nie da się prosto (przy pomocy metod fizycznych) rozdzielić, ani optycznie wyróżnić poszczególnych jej składników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Mieszanina niejednorodna – mieszanina, którą można przy pomocy metod fizycznych stosunkowo łatwo rozdzielić na poszczególne fazy, np. przy pomocy filtracji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Włókno – jednostka budująca wiele materiałów, której cechą charakterystyczną jest przewaga jednego wymiaru (długości) nad pozostałymi dwoma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Papier – masa włóknista pochodzenia organicznego, najczęściej koloru białego, którego głównym przeznaczeniem jest zapisywanie danych lub tworzenie opakowań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Masa papiernicza – włókna pochodzenia organicznego w postaci zawiesiny koloidalnej; surowiec do wytwarzania papieru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Tektura – papier o dużej grubości, powstały zazwyczaj przez sklejenie kilku warstw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makulatura – zużyty papier przeznaczony do odzyskania i ponownego wykorzystania, np. jako papier toaletowy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Znak wodny (filigran) – charakterystyczny znak tworzony poprzez zmianę struktury papieru, widoczny dzięki zagęszczeniu lub rozrzedzeniu włókien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Pergamin – materiał pisarski wyrabiany ze skór zwierzęcych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papier tłuszczoszczelny – papier uodporniony na działanie tłuszczu, tańszy odpowiednik pergaminu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papier lany – papier tworzony poprzez wylewanie zawiesiny koloidalnej na przygotowane specjalne do tego celu sito i suszenie go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papier czerpany – papier tworzony poprzez czerpanie (stąd nazwa) włókien z zawiesiny przy pomocy sita. Nie wymaga suszenia na sicie, ponieważ woda jest odciskana na prasie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Bobina – wstęga papieru nawinięta na rolę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  <w:t>spilśnianie włókien – formowanie masy papierowej przy pomocy walca Egutera służącego rozkładania włókien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356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Przedstawiona poniżej propozycja scenki teatralnej, z uwagi na konieczność wykorzystania środków niedostępnych w każdej szkole, musi być rozpatrywana jako materiał nieobowiązkowy. Autor scenariusza, chociaż zwolennik niekonwencjonalnych metod nauczania, rozumiejąc i zdając sobie sprawę z problemów, jakie może sprawiać przygotowanie i przeprowadzenie poniższej dramy, nie wymusza na prowadzącym zajęcia zastosowania tej metody edukacyjnej. Proponuje jednak wtedy, w zamian, konwencjonalne przedstawienie historii powstania papieru w postaci wykładu.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eoretyczne przygotowanie do wycieczki w muzeum papiernictwa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Część wstępna</w:t>
            </w:r>
            <w:r>
              <w:rPr>
                <w:color w:val="000000"/>
              </w:rPr>
              <w:t xml:space="preserve">- wprowadzenie i zainteresowanie uczniów, przez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Dramę – </w:t>
            </w:r>
            <w:r>
              <w:rPr>
                <w:b/>
                <w:i/>
                <w:color w:val="000000"/>
              </w:rPr>
              <w:t>wynalezienie papieru do celów piśmienniczych.</w:t>
            </w:r>
            <w:r>
              <w:rPr>
                <w:color w:val="000000"/>
              </w:rPr>
              <w:t xml:space="preserve"> Teatr cien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u postaciami są aktorzy- uczniowi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chy dramy w teatrze cieni to: dialog, monolog, pantomima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W jednym akcie opisującym wydarzenie tłem jest tradycyjna muzyka chińsk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Opis scenografii: Sala posiada zaciemnienie; przed słuchaczami znajduje się biały materiałowy ekran podświetlony światłem od strony tylnej, przeciwnej do widown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kupia uwagę na istocie omawianych zagadnień, docenia wartości estetyczne sposobu dostarczanych treści, wyciąga wnioski i przewiduje  na podstawie obserwacji,  rozpoznaje motywy, ustala przyczyny;</w:t>
            </w:r>
          </w:p>
        </w:tc>
      </w:tr>
      <w:tr>
        <w:trPr>
          <w:trHeight w:val="25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orzy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Uczeń I:</w:t>
            </w:r>
            <w:r>
              <w:rPr>
                <w:color w:val="000000"/>
              </w:rPr>
              <w:t xml:space="preserve"> Cesarz He za panowania Wschodniej Dynastii Hau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Uczeń II:</w:t>
            </w:r>
            <w:r>
              <w:rPr>
                <w:color w:val="000000"/>
              </w:rPr>
              <w:t xml:space="preserve"> T’sai Lun- urzędnik na dworze cesarza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Uczeń III:</w:t>
            </w:r>
            <w:r>
              <w:rPr>
                <w:color w:val="000000"/>
              </w:rPr>
              <w:t xml:space="preserve"> Doradca cesarza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dział ról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wygłaszają swoje kwestie;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,  znajdują się za ekranem; widoczni jako cieni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d lekcją N. rozdaje scenariusz dla trzech osób, którzy zagrają te role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pis-streszczenie treści dramy. Tekst w załącznikach, nr 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2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Scena 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T’sai Lun pochyla się nad pracą wytworzenia papieru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Pantomima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 xml:space="preserve">Scena II </w:t>
            </w:r>
            <w:r>
              <w:rPr>
                <w:color w:val="000000"/>
              </w:rPr>
              <w:t>Do cesarza He przychodzi doradca ogłaszając przybycie T’sai Lu , który przedstawia swój wynalazek PAPIER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</w:rPr>
              <w:t>Scena III</w:t>
            </w:r>
            <w:r>
              <w:rPr>
                <w:color w:val="000000"/>
              </w:rPr>
              <w:t xml:space="preserve"> Cesarz He wynagradza chińskiego urzędnika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0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o dramie i włączeniu świateł  N. wyświetla rys. </w:t>
            </w:r>
            <w:r>
              <w:rPr>
                <w:color w:val="000000"/>
                <w:lang w:val="en-US"/>
              </w:rPr>
              <w:t>T’sao Luna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9530</wp:posOffset>
                  </wp:positionV>
                  <wp:extent cx="1975485" cy="2475865"/>
                  <wp:effectExtent l="0" t="0" r="0" b="0"/>
                  <wp:wrapSquare wrapText="bothSides"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http://upload.wikimedia.org/wikipedia/commons/b/be/Cai-lun.jp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26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rozdaje karty pracy. Uczniowie czytają pierwsze poleceni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Korzystając z encyklopedii lub Internetu wyszukują pojęcia, zapisują, objaśniają: polimery, podział polimerów, celuloza, układ koloidalny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Korzystając z pomocy naukowych poznają pojęcia: monomery, polimery, celuloza, układ koloidalny;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Następnie wykonują zadanie dot. wskazania pośród innych wzorów na polimery wzoru na celulozę-  biopolimer, polimer naturalny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ślają właściwy wzór, zapisują  właściwości celulozy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Kolejne pytania dot. Podania definicji polimerów z odniesieniem się do ich dużej masy cząsteczkowej i wyjaśnieniem na czym ona polega, czym różni się od małej masy cząsteczkowej;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Objaśnia pisemnie co to jest układ koloidalny; uściśla czym jest mieszanina jednorodna i  niejednorodna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wiązuje porównuje, porządkuje, klasyfikuje, porównuje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Nawiązując do wynalazku Luna Przedstawia metodą wykładu, kolejno pojęcia:  papier, rodzaje papieru, znak wodny, maszyny papiernicze,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wój drukarstwa i ukazuje współczesną produkcję papieru, wskazuje na jego walory ekologiczne i ekonomiczne; podkreśla doniosłość pozyskiwania papieru z produktów wtórnych- makulatury jako recyklingu- zbawiennej dla środowiska naturalnego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  <w:u w:val="dotted"/>
              </w:rPr>
              <w:t>U. słuchają, sporządzają notatki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Jest wrażliwy na estetykę przekazu, docenia walory tej prezentacji, dąży do prawidłowo sporządzonej notatki;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. podaje zagadnienie – Papier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Prezentuje jego pojecie i budowę, strukturę. Zapoznaje i utrwala pojęcia przyswojone wcześniej przez uczniów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5" w:hanging="272"/>
              <w:rPr>
                <w:color w:val="000000"/>
              </w:rPr>
            </w:pPr>
            <w:r>
              <w:rPr>
                <w:color w:val="000000"/>
              </w:rPr>
              <w:t>włókno i podział na naturalne i sztuczne; Podaje przykład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5" w:hanging="272"/>
              <w:rPr/>
            </w:pPr>
            <w:r>
              <w:rPr>
                <w:color w:val="000000"/>
              </w:rPr>
              <w:t>papier jako układ koloidalny, mieszanina niejednorodna, włókna papieru;</w:t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76120" cy="148399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http://upload.wikimedia.org/wikipedia/commons/c/c1/Paper.JPG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. w dalszym tuku wykładu omawia czym jest -masa papiernicza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enia etapy produkcji papieru, zwłaszcza tej współczesnej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5" w:hanging="272"/>
              <w:rPr>
                <w:color w:val="000000"/>
              </w:rPr>
            </w:pPr>
            <w:r>
              <w:rPr>
                <w:color w:val="000000"/>
              </w:rPr>
              <w:t>rozczynianie surowca włóknist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5" w:hanging="272"/>
              <w:rPr>
                <w:color w:val="000000"/>
              </w:rPr>
            </w:pPr>
            <w:r>
              <w:rPr>
                <w:color w:val="000000"/>
              </w:rPr>
              <w:t>oczyszczanie i sortowan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5" w:hanging="272"/>
              <w:rPr>
                <w:color w:val="000000"/>
              </w:rPr>
            </w:pPr>
            <w:r>
              <w:rPr>
                <w:color w:val="000000"/>
              </w:rPr>
              <w:t>celulozowa zawiesina włóknista, poddawana zabiegom na zdolność papierotwórczą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5" w:hanging="272"/>
              <w:rPr>
                <w:color w:val="000000"/>
              </w:rPr>
            </w:pPr>
            <w:r>
              <w:rPr>
                <w:color w:val="000000"/>
              </w:rPr>
              <w:t>dodatki do tej masy papierniczej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5" w:hanging="272"/>
              <w:rPr>
                <w:color w:val="000000"/>
              </w:rPr>
            </w:pPr>
            <w:r>
              <w:rPr>
                <w:color w:val="000000"/>
              </w:rPr>
              <w:t>skierowanie takiej masy papierniczej do maszyny potem na sito, ulega odwadniani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5" w:hanging="272"/>
              <w:rPr>
                <w:color w:val="000000"/>
              </w:rPr>
            </w:pPr>
            <w:r>
              <w:rPr>
                <w:color w:val="000000"/>
              </w:rPr>
              <w:t>nastąpienie sekcji formującej o dużej jeszcze wilgotności papier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5" w:hanging="272"/>
              <w:rPr>
                <w:color w:val="000000"/>
              </w:rPr>
            </w:pPr>
            <w:r>
              <w:rPr>
                <w:color w:val="000000"/>
              </w:rPr>
              <w:t>uformowana wstęga papieru podlega dalszemu procesowi susze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5" w:hanging="272"/>
              <w:rPr>
                <w:color w:val="000000"/>
              </w:rPr>
            </w:pPr>
            <w:r>
              <w:rPr>
                <w:color w:val="000000"/>
              </w:rPr>
              <w:t xml:space="preserve">gotowe role papieru są ważone, pakowane, etykietowane,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95500" cy="2795905"/>
                  <wp:effectExtent l="0" t="0" r="0" b="0"/>
                  <wp:docPr id="3" name="Obraz 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79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http://upload.wikimedia.org/wikipedia/commons/e/e4/Pile_hollandaise.jpg)</w:t>
            </w:r>
          </w:p>
          <w:p>
            <w:pPr>
              <w:pStyle w:val="Normal"/>
              <w:rPr/>
            </w:pPr>
            <w:r>
              <w:rPr/>
              <w:t>narzędzie do produkcji papieru dawniej i dziś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2794000"/>
                  <wp:effectExtent l="0" t="0" r="0" b="0"/>
                  <wp:docPr id="4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79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(http://upload.wikimedia.org/wikipedia/commons/6/62/STARE_GLADZIKI_PAPIERNI_SKOLWIN.jp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N. Podaje rodzaje papieru; lany;, czerpany i inne, ww.  </w:t>
            </w:r>
          </w:p>
          <w:p>
            <w:pPr>
              <w:pStyle w:val="Normal"/>
              <w:rPr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2753995"/>
                  <wp:effectExtent l="0" t="0" r="0" b="0"/>
                  <wp:docPr id="5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75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Cs/>
              </w:rPr>
              <w:t>(http://upload.wikimedia.org/wikipedia/commons/1/13/Making_Paper_1.PNG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 pokazuje obrazek przedstawiający tradycyjną chińską metodę wytwarzania papieru – zbiór surowców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 wskazuje na inne rodzaje i ich zastosowanie, wykorzystanie, przeznaczenie:</w:t>
            </w:r>
          </w:p>
          <w:p>
            <w:pPr>
              <w:pStyle w:val="Normal"/>
              <w:rPr/>
            </w:pPr>
            <w:r>
              <w:rPr/>
              <w:t>Papier pergaminowy, książkowy, półpergamin, papier tłuszczoszczelny, tektura;</w:t>
            </w:r>
          </w:p>
          <w:p>
            <w:pPr>
              <w:pStyle w:val="Normal"/>
              <w:rPr/>
            </w:pPr>
            <w:r>
              <w:rPr/>
              <w:t>N. omawia dwie grupy papieru: papiery bezdrzewne i papiery drzewne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. ukazuje rodzaj powierzchni i jego uszlachetnia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znak wodny – filigran, omówie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41195" cy="17418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http://upload.wikimedia.org/wikipedia/commons/2/28/Zank_wodny_pl1.jp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. omawia papiernie, na świecie, w Europie, w Polsc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Wprowadza do wycieczki, gdzie zostaną wiadomości O PAPIERZE utrwalone, przez naoczny pokaz maszyn do produkcji papieru jego przetwarzania wraz z zapoznaniem się ze  współczesną technologią jego produkcji, połączonej z zajęciami praktycznymi- własnoręcznie czerpanie papieru z masy celulozowej lub makulaturowej – każdy uczestnik po dwa arkusze papier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jeden z zatopionymi płatkami kwiatów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rugi ze znakiem wodnym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ażdy uczestnik otrzymuje na pamiątkę własnoręcznie wyczerpane arkusze papieru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ponowana wycieczka to - Firma Konstans Sp. z o.o. powstała w 1994 r. Kontynuuje tradycje Królewskiej Fabryki Papieru. Tu został zapisany tekst Bogurodzic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58340" cy="2656205"/>
                  <wp:effectExtent l="0" t="0" r="0" b="0"/>
                  <wp:docPr id="7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265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http://upload.wikimedia.org/wikipedia/commons/2/24/Wizerunek_zywota_czlowieka_poczciwego_Mikolaj_Rej_1567.jpg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. podaje na kartach pracy zadania do kolejnej lekcji- powtórzeniowo-utrwalającej, wiedzy o papierze, czerpanej z lekcji i z wycieczki wraz z zajęciami muzealnymi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  <w:t>Karta pracy ucznia: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8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pl.wikipedia.org/wiki/Plik:Pile_hollandaise.jpg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pl.wikipedia.org/wiki/Plik:STARE_GLADZIKI_PAPIERNI_SKOLWIN.jpg" TargetMode="External"/><Relationship Id="rId8" Type="http://schemas.openxmlformats.org/officeDocument/2006/relationships/image" Target="media/image5.gi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6:07:00Z</dcterms:created>
  <dc:creator>mpletnia</dc:creator>
  <dc:description/>
  <dc:language>en-US</dc:language>
  <cp:lastModifiedBy>Dawid Suder</cp:lastModifiedBy>
  <cp:lastPrinted>2012-09-03T10:42:00Z</cp:lastPrinted>
  <dcterms:modified xsi:type="dcterms:W3CDTF">2013-09-08T16:07:00Z</dcterms:modified>
  <cp:revision>2</cp:revision>
  <dc:subject/>
  <dc:title/>
</cp:coreProperties>
</file>