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Heading3"/>
        <w:spacing w:lineRule="auto" w:line="360"/>
        <w:ind w:firstLine="42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Cs w:val="24"/>
        </w:rPr>
        <w:t xml:space="preserve">dla scenariusza </w:t>
      </w:r>
      <w:r>
        <w:rPr>
          <w:rFonts w:cs="Arial" w:ascii="Arial" w:hAnsi="Arial"/>
          <w:color w:val="000000"/>
          <w:sz w:val="22"/>
          <w:szCs w:val="22"/>
        </w:rPr>
        <w:t>: nr 45 Wycieczka-papier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color w:val="000000"/>
        </w:rPr>
        <w:t>Temat: Papier wczoraj i dziś.</w:t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Verdana" w:hAnsi="Verdana" w:cs="Verdana"/>
                <w:color w:val="000000"/>
                <w:sz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20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dukcja papieru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ednio 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p.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 min.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pl-PL"/>
        </w:rPr>
      </w:pPr>
      <w:r>
        <w:rPr>
          <w:rFonts w:cs="Verdana" w:ascii="Verdana" w:hAnsi="Verdana"/>
        </w:rPr>
        <w:t>Treść zadania: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pl-PL"/>
        </w:rPr>
        <w:t xml:space="preserve"> Współczesna produkcja papieru (bezdrzewnego)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>Po zapoznaniu się ze współczesną produkcją papieru przedstaw, w formie równoważników zdań, wszystkie jej etapy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>Przykładowy model rozwiązania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 xml:space="preserve">U. w punkcie pierwszym wymienia i rozumie znaczenie pojęć: masa papiernicza, masa papiernicza pierwotna i wtórna – makulatura; zna zastosowanie hydropulperów; formułuje myśl wg polecenia w zadaniu: np.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pl-PL"/>
        </w:rPr>
        <w:t>rozczynianie surowca włóknistego – masy papierniczej pierwotnej i wtórnej w hydropulperach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 xml:space="preserve">;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>Kolejne punkty muszą uwzględniać kolejne ważkie etapy produkcji papieru wraz z podaniem jego wilgotności w etapach produkcji. np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>Oddzielanie i sortowanie w celu usuwania zanieczyszczeń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>Przepompowywanie zawiesiny włóknistej w celu uzyskania zdolności papierotwórczej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>Wprowadzanie dodatków masowych, tzw. różnych środków wspomagających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>Podawanie masy papierniczej na sito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>Usunięcie wody i uformowanie wstęgi do wilgotności 77 – 85% 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olejne usuwanie wody z mokrej wstęgi pod naciskiem wałów granitowych do wilgotności 50 – 65%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Poddanie papieru procesowi powierzchniowego zaklejania, powlekania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Suszenie – uzyskanie docelowej wilgotności na poziomie 7,5 – 8%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Nawijanie papieru na duże role – tambory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Cięcie wstęgi papieru  za pomocą obracających się noży pierścieniowych i tarczowych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Nawijanie wstęgi papieru na mniejsze role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Ważenie, pakowanie, etykietowanie;</w:t>
      </w:r>
    </w:p>
    <w:p>
      <w:pPr>
        <w:pStyle w:val="Akapitzlist"/>
        <w:ind w:left="0" w:hanging="0"/>
        <w:rPr>
          <w:rFonts w:ascii="Verdana" w:hAnsi="Verdana" w:eastAsia="Times New Roman" w:cs="Verdana"/>
          <w:sz w:val="28"/>
          <w:szCs w:val="28"/>
          <w:lang w:eastAsia="pl-PL"/>
        </w:rPr>
      </w:pPr>
      <w:r>
        <w:rPr>
          <w:rFonts w:eastAsia="Times New Roman" w:cs="Verdana" w:ascii="Verdana" w:hAnsi="Verdana"/>
          <w:sz w:val="28"/>
          <w:szCs w:val="28"/>
          <w:lang w:eastAsia="pl-PL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wszystkie poprawne – bdb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dwa błędy – db</w:t>
      </w:r>
    </w:p>
    <w:p>
      <w:pPr>
        <w:pStyle w:val="Akapitzlist"/>
        <w:rPr/>
      </w:pPr>
      <w:r>
        <w:rPr>
          <w:rFonts w:cs="Verdana" w:ascii="Verdana" w:hAnsi="Verdana"/>
        </w:rPr>
        <w:t>Za 4 błędy – dst</w:t>
      </w:r>
    </w:p>
    <w:p>
      <w:pPr>
        <w:pStyle w:val="Akapitzlist"/>
        <w:rPr/>
      </w:pPr>
      <w:r>
        <w:rPr>
          <w:rFonts w:cs="Verdana" w:ascii="Verdana" w:hAnsi="Verdana"/>
        </w:rPr>
        <w:t>Za 6 błędów – dps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>Propozycje wykorzystania (</w:t>
      </w:r>
      <w:r>
        <w:rPr>
          <w:rFonts w:cs="Verdana" w:ascii="Verdana" w:hAnsi="Verdana"/>
          <w:u w:val="single"/>
        </w:rPr>
        <w:t>na lekcji</w:t>
      </w:r>
      <w:r>
        <w:rPr>
          <w:rFonts w:cs="Verdana" w:ascii="Verdana" w:hAnsi="Verdana"/>
        </w:rPr>
        <w:t xml:space="preserve">, praca domowa, zadanie dodatkowe, </w:t>
      </w:r>
      <w:r>
        <w:rPr>
          <w:rFonts w:cs="Verdana" w:ascii="Verdana" w:hAnsi="Verdana"/>
          <w:u w:val="single"/>
        </w:rPr>
        <w:t>zadanie powtórkowe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praca samodzieln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21:28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6-02T22:46:00Z</dcterms:modified>
  <cp:revision>4</cp:revision>
  <dc:subject/>
  <dc:title/>
</cp:coreProperties>
</file>