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Heading3"/>
        <w:spacing w:lineRule="auto" w:line="360"/>
        <w:ind w:firstLine="426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Cs w:val="24"/>
        </w:rPr>
        <w:t xml:space="preserve">dla scenariusza </w:t>
      </w:r>
      <w:r>
        <w:rPr>
          <w:rFonts w:cs="Arial" w:ascii="Arial" w:hAnsi="Arial"/>
          <w:color w:val="000000"/>
          <w:sz w:val="22"/>
          <w:szCs w:val="22"/>
        </w:rPr>
        <w:t>: nr 45 Wycieczka-papier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426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color w:val="000000"/>
        </w:rPr>
        <w:t>Temat: Papier wczoraj i dziś.</w:t>
      </w:r>
    </w:p>
    <w:p>
      <w:pPr>
        <w:pStyle w:val="Heading3"/>
        <w:jc w:val="left"/>
        <w:rPr>
          <w:rFonts w:ascii="Verdana" w:hAnsi="Verdana" w:cs="Verdana"/>
          <w:color w:val="000000"/>
          <w:sz w:val="20"/>
          <w:lang w:eastAsia="pl-PL"/>
        </w:rPr>
      </w:pPr>
      <w:r>
        <w:rPr>
          <w:rFonts w:cs="Verdana" w:ascii="Verdana" w:hAnsi="Verdana"/>
          <w:color w:val="000000"/>
          <w:sz w:val="20"/>
          <w:lang w:eastAsia="pl-PL"/>
        </w:rPr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Akapitzlist"/>
        <w:numPr>
          <w:ilvl w:val="0"/>
          <w:numId w:val="4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ierwsze papiernie w Polsce i pierwsze utwory wydrukowane na papierze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średnio trudn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p.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 min.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Verdana" w:hAnsi="Verdana" w:cs="Verdana"/>
        </w:rPr>
      </w:pPr>
      <w:r>
        <w:rPr>
          <w:rFonts w:cs="Verdana" w:ascii="Verdana" w:hAnsi="Verdana"/>
        </w:rPr>
        <w:t>Treść zadania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pl-PL"/>
        </w:rPr>
        <w:t>Biorąc pod uwagę, iż papier stał się powszechnym nośnikiem informacji,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pl-PL"/>
        </w:rPr>
        <w:t>odpowiedz na poniższe pytania, wykonaj polecenia. Skorzystaj z wiadomości uzyskanych podczas zwiedzania muzeum papiernictwa oraz wykładu nauczyciela i poleconych zadaniach domowych- o papierni Jana Hallera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pl-PL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Cs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pl-PL"/>
        </w:rPr>
        <w:t>1. Podaj najstarszą papiernię w Polsce. 1p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Cs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pl-PL"/>
        </w:rPr>
        <w:t>2. Kto stał się jej właścicielem w roku 1510? 1p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Cs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pl-PL"/>
        </w:rPr>
        <w:t>3. Jakie wiekopomne dzieła zostały po raz pierwszy wydrukowane na papierze z omawianej papierni? 4p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Cs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pl-PL"/>
        </w:rPr>
        <w:t>4. Wymień najstarsze polskie papiernie. 1p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pl-PL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pl-PL"/>
        </w:rPr>
        <w:t>Przykładowy model rozwiązania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Pierwsza polska papiernia powstała pod Krakowem w Prądniku Czerwonym w roku 1491. 1p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Jej właścicielem stał się drukarz i przedsiębiorca Jan Haller. 1p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 xml:space="preserve">Druk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pl-PL"/>
        </w:rPr>
        <w:t xml:space="preserve">Bogurodzicy </w:t>
      </w: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 xml:space="preserve">w 1506r., dokument państwowy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pl-PL"/>
        </w:rPr>
        <w:t xml:space="preserve">Statut Łaskiego, </w:t>
      </w: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 xml:space="preserve">a w 1508r. pierwsza polska książka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pl-PL"/>
        </w:rPr>
        <w:t xml:space="preserve">Historia umęczenia pana naszego- Jezusa </w:t>
      </w: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 xml:space="preserve">, słynny na całą Europę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pl-PL"/>
        </w:rPr>
        <w:t xml:space="preserve">Marcina Miechowity traktat o obojgu Sarmacjach  </w:t>
      </w: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4p ( punkt przyznajemy za każde wymienione dzieło)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pl-PL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Do najstarszych polskich papierni należały młyny:  Raciborz, Świdnica , Wrocław, Toruń; ( co najmniej 4) 1p.</w:t>
      </w:r>
    </w:p>
    <w:p>
      <w:pPr>
        <w:pStyle w:val="Akapitzlist"/>
        <w:ind w:left="0" w:hanging="0"/>
        <w:rPr>
          <w:rFonts w:ascii="Verdana" w:hAnsi="Verdana" w:eastAsia="Times New Roman" w:cs="Verdana"/>
          <w:sz w:val="28"/>
          <w:szCs w:val="28"/>
          <w:lang w:eastAsia="pl-PL"/>
        </w:rPr>
      </w:pPr>
      <w:r>
        <w:rPr>
          <w:rFonts w:eastAsia="Times New Roman" w:cs="Verdana" w:ascii="Verdana" w:hAnsi="Verdana"/>
          <w:sz w:val="28"/>
          <w:szCs w:val="28"/>
          <w:lang w:eastAsia="pl-PL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: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wszystkie poprawne – bdb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dwa błędy – db</w:t>
      </w:r>
    </w:p>
    <w:p>
      <w:pPr>
        <w:pStyle w:val="Akapitzlist"/>
        <w:rPr/>
      </w:pPr>
      <w:r>
        <w:rPr>
          <w:rFonts w:cs="Verdana" w:ascii="Verdana" w:hAnsi="Verdana"/>
        </w:rPr>
        <w:t>Za 4 błędy – ds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6 błędów dps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rFonts w:cs="Verdana" w:ascii="Verdana" w:hAnsi="Verdana"/>
        </w:rPr>
        <w:t>Propozycje wykorzystania (</w:t>
      </w:r>
      <w:r>
        <w:rPr>
          <w:rFonts w:cs="Verdana" w:ascii="Verdana" w:hAnsi="Verdana"/>
          <w:u w:val="single"/>
        </w:rPr>
        <w:t>na lekcji</w:t>
      </w:r>
      <w:r>
        <w:rPr>
          <w:rFonts w:cs="Verdana" w:ascii="Verdana" w:hAnsi="Verdana"/>
        </w:rPr>
        <w:t xml:space="preserve">, praca domowa, </w:t>
      </w:r>
      <w:r>
        <w:rPr>
          <w:rFonts w:cs="Verdana" w:ascii="Verdana" w:hAnsi="Verdana"/>
          <w:u w:val="single"/>
        </w:rPr>
        <w:t>zadanie dodatkowe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u w:val="single"/>
        </w:rPr>
        <w:t>zadanie powtórkowe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u w:val="single"/>
        </w:rPr>
        <w:t>praca samodzielna</w:t>
      </w:r>
      <w:r>
        <w:rPr>
          <w:rFonts w:cs="Verdana" w:ascii="Verdana" w:hAnsi="Verdana"/>
        </w:rPr>
        <w:t>, materiały do MOODLE -a itp.)</w:t>
      </w:r>
    </w:p>
    <w:p>
      <w:pPr>
        <w:pStyle w:val="Normal"/>
        <w:spacing w:before="0" w:after="20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21:35:00Z</dcterms:created>
  <dc:creator>mpletnia</dc:creator>
  <dc:description/>
  <cp:keywords/>
  <dc:language>en-US</dc:language>
  <cp:lastModifiedBy>Dawid Suder</cp:lastModifiedBy>
  <cp:lastPrinted>2012-09-03T10:42:00Z</cp:lastPrinted>
  <dcterms:modified xsi:type="dcterms:W3CDTF">2013-06-02T22:57:00Z</dcterms:modified>
  <cp:revision>5</cp:revision>
  <dc:subject/>
  <dc:title/>
</cp:coreProperties>
</file>