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03"/>
        <w:gridCol w:w="1830"/>
        <w:gridCol w:w="1731"/>
        <w:gridCol w:w="1864"/>
      </w:tblGrid>
      <w:tr>
        <w:trPr>
          <w:trHeight w:val="172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 dawniej i dziś; materiały poprzedzające papie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 xml:space="preserve">Konieczność przekazywania informacji, utrwalania jej, wytworzyła potrzebę znalezienia odpowiednich materiałów do jej zapisania. Na początku nie był to typowy papier, którego budowa jest już znana wraz z etapami jego produkcji . Podkreśl materiały poprzedzające papier spośród wymienionych.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Metal, pelur, drewno, preszpan, kamień, tabliczki z wosku, tabliczki z gliny, tektura, pergamin, papirus, papier pergaminowy, tapa, karton, kalka kreślarska, hun, preszpan, celofan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oprawne odpowiedzi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Metal, drewno, kamień, tabliczki z wosku, tabliczki z gliny, pergamin, papirus, tapa, huun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Metal, drewno, kamień, tabliczki z wosku, tabliczki z gliny-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Pergamin-1p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Papirus-1p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Tapa-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Hun-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Uwaga: Odejmuje się punkt, jeśli zostanie zaliczony produkt będący papierem; 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Cs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jeden błąd – db</w:t>
      </w:r>
    </w:p>
    <w:p>
      <w:pPr>
        <w:pStyle w:val="Akapitzlist"/>
        <w:rPr/>
      </w:pPr>
      <w:r>
        <w:rPr>
          <w:rFonts w:cs="Verdana" w:ascii="Verdana" w:hAnsi="Verdana"/>
        </w:rPr>
        <w:t>Za 2 błędy – dst</w:t>
      </w:r>
    </w:p>
    <w:p>
      <w:pPr>
        <w:pStyle w:val="Akapitzlist"/>
        <w:rPr/>
      </w:pPr>
      <w:r>
        <w:rPr>
          <w:rFonts w:cs="Verdana" w:ascii="Verdana" w:hAnsi="Verdana"/>
        </w:rPr>
        <w:t>Za 3 błędy 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0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4T15:49:00Z</dcterms:modified>
  <cp:revision>4</cp:revision>
  <dc:subject/>
  <dc:title/>
</cp:coreProperties>
</file>