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86: Materiały, z których wykonuje się implanty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storia implantolog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ogo uważa się za twórcę nowoczesnej implantologii?</w:t>
        <w:br/>
        <w:t>Jakiego dokonał on odkrycia?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wórcą nowoczesnej implantologii jest profesor Per-Ingvar Brånemark. Odkrył on osteointegrację, czyli zrastanie się tkanki kostnej z ciałami obcymi (z tytanu) wprowadzonymi do organizm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danie nazwiska twórcy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procesu osteointegracji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2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</w:t>
      </w:r>
      <w:r>
        <w:rPr>
          <w:rFonts w:cs="Verdana" w:ascii="Verdana" w:hAnsi="Verdana"/>
          <w:b/>
        </w:rPr>
        <w:t>praca domowa</w:t>
      </w:r>
      <w:r>
        <w:rPr>
          <w:rFonts w:cs="Verdana" w:ascii="Verdana" w:hAnsi="Verdana"/>
        </w:rPr>
        <w:t>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4:48:00Z</dcterms:created>
  <dc:creator>mpletnia</dc:creator>
  <dc:description/>
  <dc:language>en-US</dc:language>
  <cp:lastModifiedBy>Dawid Suder</cp:lastModifiedBy>
  <cp:lastPrinted>2012-09-03T10:42:00Z</cp:lastPrinted>
  <dcterms:modified xsi:type="dcterms:W3CDTF">2013-08-11T14:48:00Z</dcterms:modified>
  <cp:revision>2</cp:revision>
  <dc:subject/>
  <dc:title/>
</cp:coreProperties>
</file>