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T86: Materiały, z których wykonuje się implant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lanty piers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dstaw definicje pojęć „augmentacja” i „mastektomia”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Augmentacja – zabieg powiększania piersi poprzez wszczepienie implantu pod postacią miękkich silikonowych kształtek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Mastektomia – zabieg chirurgicznego usuwania piersi, najczęściej w celu usunięcia ognisk nowotworowych, stosowany także w procesach zmiany płci przez transseksualis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każdej definicji – po 1 pkt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2 pkt – bdb</w:t>
      </w:r>
    </w:p>
    <w:p>
      <w:pPr>
        <w:pStyle w:val="Akapitzlist"/>
        <w:rPr/>
      </w:pPr>
      <w:r>
        <w:rPr>
          <w:rFonts w:cs="Verdana" w:ascii="Verdana" w:hAnsi="Verdana"/>
        </w:rPr>
        <w:t>1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10:00Z</dcterms:created>
  <dc:creator>mpletnia</dc:creator>
  <dc:description/>
  <dc:language>en-US</dc:language>
  <cp:lastModifiedBy>Dawid Suder</cp:lastModifiedBy>
  <cp:lastPrinted>2012-09-03T10:42:00Z</cp:lastPrinted>
  <dcterms:modified xsi:type="dcterms:W3CDTF">2013-08-11T15:10:00Z</dcterms:modified>
  <cp:revision>2</cp:revision>
  <dc:subject/>
  <dc:title/>
</cp:coreProperties>
</file>