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85 „Analiza chemiczna  płynów ustrojowych”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 i biologii.</w:t>
      </w:r>
    </w:p>
    <w:p>
      <w:pPr>
        <w:pStyle w:val="Heading6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120 minut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Czas realizacji:   2,5 jednostki  lekcyjn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ykład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ktywność  w trakcie wyciecz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pracy ucznia w grup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wykonania zadań ćwiczeni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zainteresowanie ucznia poruszanymi problemami, bezpośrednio związanymi z najnowszymi osiągnięciami nauki i techniki</w:t>
      </w:r>
    </w:p>
    <w:p>
      <w:pPr>
        <w:pStyle w:val="Akapitzlist"/>
        <w:numPr>
          <w:ilvl w:val="0"/>
          <w:numId w:val="7"/>
        </w:numPr>
        <w:rPr/>
      </w:pPr>
      <w:r>
        <w:rPr>
          <w:color w:val="000000"/>
        </w:rPr>
        <w:t>wykorzystanie aktywności  uczniów na lekcji do ocenienia ich pracy (umiejętności zdobytych w trakcie wycieczki)</w:t>
      </w:r>
    </w:p>
    <w:p>
      <w:pPr>
        <w:pStyle w:val="Akapitzlist"/>
        <w:numPr>
          <w:ilvl w:val="0"/>
          <w:numId w:val="7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fizyk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wycieczk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wycieczk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ura badawczo-pomiarowa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la części wstępnej (lekcja przed wycieczką badawczą) oraz właściwej (wycieczka badawcza) wraz z podziałem treści na kolejne zagadnienia tematyczne  z przyporządkowanym bilansem czasu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e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Osocze – część płynna krwi, pozbawiona komórek krwi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/>
        <w:t>Erytrocyty – komórki krwi, inaczej krwinki czerwone pełniące  rolę przenośników tlenu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/>
        <w:t>Leukocyty – komórki krwi, inaczej krwinki białe. Ich podstawowe zadanie  to unicestwić wszelkiego rodzaju bakterie, wirusy, pasożyty, ciała obce, itp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/>
        <w:t>Trombocyty – komórki krwi, inaczej płytki krwi, mające istotne znaczenie w krzepnięciu krwi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bCs/>
        </w:rPr>
        <w:t xml:space="preserve">Mocz </w:t>
      </w:r>
      <w:r>
        <w:rPr/>
        <w:t xml:space="preserve"> - inaczej uryna, to  płyn wytwarzany w </w:t>
      </w:r>
      <w:hyperlink r:id="rId2">
        <w:r>
          <w:rPr>
            <w:rStyle w:val="InternetLink"/>
            <w:color w:val="000000"/>
            <w:u w:val="none"/>
          </w:rPr>
          <w:t>nerkach</w:t>
        </w:r>
      </w:hyperlink>
      <w:r>
        <w:rPr/>
        <w:t xml:space="preserve"> i </w:t>
      </w:r>
      <w:hyperlink r:id="rId3">
        <w:r>
          <w:rPr>
            <w:rStyle w:val="InternetLink"/>
            <w:color w:val="000000"/>
            <w:u w:val="none"/>
          </w:rPr>
          <w:t>wydalany</w:t>
        </w:r>
      </w:hyperlink>
      <w:r>
        <w:rPr/>
        <w:t xml:space="preserve"> z </w:t>
      </w:r>
      <w:hyperlink r:id="rId4">
        <w:r>
          <w:rPr>
            <w:rStyle w:val="InternetLink"/>
            <w:color w:val="000000"/>
            <w:u w:val="none"/>
          </w:rPr>
          <w:t>organizmu</w:t>
        </w:r>
      </w:hyperlink>
      <w:r>
        <w:rPr/>
        <w:t>, zawierający produkty przemiany materii bezużyteczne lub szkodliwe dla ustroju.</w:t>
      </w:r>
    </w:p>
    <w:p>
      <w:pPr>
        <w:pStyle w:val="Akapitzlist"/>
        <w:numPr>
          <w:ilvl w:val="0"/>
          <w:numId w:val="10"/>
        </w:numPr>
        <w:rPr/>
      </w:pPr>
      <w:r>
        <w:rPr>
          <w:color w:val="000000"/>
        </w:rPr>
        <w:t xml:space="preserve">Surowica -  </w:t>
      </w:r>
      <w:r>
        <w:rPr>
          <w:bCs/>
        </w:rPr>
        <w:t>to o</w:t>
      </w:r>
      <w:r>
        <w:rPr/>
        <w:t xml:space="preserve">socze krwi pozbawione </w:t>
      </w:r>
      <w:hyperlink r:id="rId5">
        <w:r>
          <w:rPr>
            <w:rStyle w:val="InternetLink"/>
            <w:color w:val="000000"/>
            <w:u w:val="none"/>
          </w:rPr>
          <w:t>czynników krzepliwości</w:t>
        </w:r>
      </w:hyperlink>
      <w:r>
        <w:rPr/>
        <w:t>. Uzyskuje się ją przez odwirowanie krwi.</w:t>
      </w:r>
    </w:p>
    <w:p>
      <w:pPr>
        <w:pStyle w:val="Akapitzlist"/>
        <w:numPr>
          <w:ilvl w:val="0"/>
          <w:numId w:val="10"/>
        </w:numPr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arker nowotworowy  -  to najczęściej substancja  białkowa  wytwarzana  przez  sam nowotwór, występująca  w surowicy krwi.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Lekcja wstępna przed wycieczką badawczą)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 (w materiałach dydaktycznych)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prowadza pogadankę mającą na celu przypomnienie najważniejszych wiadomości na temat  składników krwi, cech i składu mocz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iorą aktywny udział w pogadance, przekazują informacje przyswojone na wcześniejszych lekcja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e uczniom zadania ćwiczeniowe do rozwiąz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 ćwiczen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cieczka badawcz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stniczy w wykładzie wstępnym  na temat celu i zakresu analizy biochemicznej krwi i mocz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ykładu, prowadzą własne notatki z wykł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Uczestniczy w pokazach eksperymentów badawczych, odpowiada na pytania uczniów, wyjaśnia wątpliwości, dba o dyscyplin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pokazy eksperymentów badawczych, wysłuchują laborantów prowadzących i omawiających przebieg doświadczeń. Rozwiązują zadania z karty pra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sumowuje wycieczkę badawczą, sprawdza prawidłowość rozwiązanych zadań, wyjaśnia ostatnie wątpliwości uczni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ą rozwiązania zadań, zadają ostatnie pytania, przekazują własne opinie na temat wyciecz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Nerka" TargetMode="External"/><Relationship Id="rId3" Type="http://schemas.openxmlformats.org/officeDocument/2006/relationships/hyperlink" Target="http://pl.wikipedia.org/wiki/Mikcja" TargetMode="External"/><Relationship Id="rId4" Type="http://schemas.openxmlformats.org/officeDocument/2006/relationships/hyperlink" Target="http://pl.wikipedia.org/wiki/Organizm" TargetMode="External"/><Relationship Id="rId5" Type="http://schemas.openxmlformats.org/officeDocument/2006/relationships/hyperlink" Target="https://pl.wikipedia.org/wiki/Krzepni&#281;cie_krw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0:00Z</dcterms:created>
  <dc:creator>mpletnia</dc:creator>
  <dc:description/>
  <dc:language>en-US</dc:language>
  <cp:lastModifiedBy>Andrzej</cp:lastModifiedBy>
  <cp:lastPrinted>2012-09-03T11:42:00Z</cp:lastPrinted>
  <dcterms:modified xsi:type="dcterms:W3CDTF">2013-10-17T05:00:00Z</dcterms:modified>
  <cp:revision>2</cp:revision>
  <dc:subject/>
  <dc:title/>
</cp:coreProperties>
</file>