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T86: Materiały, z których wykonuje się implant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ły, z których wykonywane są implant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dwa materiały ceramiczne, z których wykonywane są implanty i podaj ich wspólne cechy, powodujące, że mogą być w ten sposób wykorzystywan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lenek glinu(I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lenek cyrkonu(IV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wiązki te tworzą twarde, odporne chemicznie, ciała stałe, które nie są odrzucane przez organizm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tlenku glinu (korundu)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tlenku cyrkonu – 1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określenie przynajmniej dwóch cech sprzyjających implantologii – 1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ie należy przyznawać połówek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3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 pkt – dst</w:t>
        <w:br/>
        <w:t xml:space="preserve">1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04:00Z</dcterms:created>
  <dc:creator>mpletnia</dc:creator>
  <dc:description/>
  <dc:language>en-US</dc:language>
  <cp:lastModifiedBy>Dawid Suder</cp:lastModifiedBy>
  <cp:lastPrinted>2012-09-03T10:42:00Z</cp:lastPrinted>
  <dcterms:modified xsi:type="dcterms:W3CDTF">2013-08-11T15:04:00Z</dcterms:modified>
  <cp:revision>2</cp:revision>
  <dc:subject/>
  <dc:title/>
</cp:coreProperties>
</file>