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lanty słuch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dwa rodzaje implantów słuchu i określ, kiedy mają zastosowan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Implant ślimakowy – zastępuje działanie ślimaka, pobudzając nerw słuchowy, który musi być sprawn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Implant pniowy – wykorzystywany w przypadku całkowitej utraty słuchu z powodu uszkodzenia nerwu słuchowego, który implant pniowy ma za zadanie zastępować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implantu ślimakow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implantu pniow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zastosowania implantu ślimakow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zastosowania implantu pniowego – 1 pk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3 pkt - 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1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07:00Z</dcterms:created>
  <dc:creator>mpletnia</dc:creator>
  <dc:description/>
  <dc:language>en-US</dc:language>
  <cp:lastModifiedBy>Dawid Suder</cp:lastModifiedBy>
  <cp:lastPrinted>2012-09-03T10:42:00Z</cp:lastPrinted>
  <dcterms:modified xsi:type="dcterms:W3CDTF">2013-08-11T15:07:00Z</dcterms:modified>
  <cp:revision>2</cp:revision>
  <dc:subject/>
  <dc:title/>
</cp:coreProperties>
</file>