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/>
      </w:pPr>
      <w:r>
        <w:rPr>
          <w:b/>
        </w:rPr>
        <w:t xml:space="preserve">KARTA PRACY UCZNIA </w:t>
        <w:br/>
        <w:t>do zastosowania w trakcie wycieczki badawczej</w:t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/>
      </w:pPr>
      <w:r>
        <w:rPr/>
        <w:t>Wymień główne zastosowania skaningowego mikroskopu elektronowego: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  <w:tab/>
      </w:r>
    </w:p>
    <w:p>
      <w:pPr>
        <w:pStyle w:val="Normal"/>
        <w:rPr/>
      </w:pPr>
      <w:r>
        <w:rPr/>
        <w:t>Dokończ poniższe zdania:</w:t>
      </w:r>
    </w:p>
    <w:p>
      <w:pPr>
        <w:pStyle w:val="Normal"/>
        <w:ind w:left="708" w:hanging="0"/>
        <w:rPr/>
      </w:pPr>
      <w:r>
        <w:rPr/>
        <w:t>Obraz w SEM jest tworzony czysto elektronicznie, bez udziału soczewek. Jest pewnego rodzaju mapą intensywności emisji elektronów …………………………lub ………………………………… po ich przejściu przez badaną próbkę. Różnice w ilości emitowanych …………………………., związane z lokalnymi różnicami kąta padania wiązki na nierówności powierzchni albo ze zróżnicowanym składem chemicznym, powodują powstanie …………………………… w obraz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danie 3. </w:t>
      </w:r>
    </w:p>
    <w:p>
      <w:pPr>
        <w:pStyle w:val="Akapitzlist"/>
        <w:rPr/>
      </w:pPr>
      <w:r>
        <w:rPr/>
        <w:t>Określ maksymalną rozdzielczość i powiększenie, jakie można uzyskać w mikroskopie SEM.</w:t>
      </w:r>
    </w:p>
    <w:p>
      <w:pPr>
        <w:pStyle w:val="Akapitzlist"/>
        <w:rPr/>
      </w:pPr>
      <w:r>
        <w:rPr/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355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zdzielczość  [nm]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większenie [x razy]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Normal"/>
        <w:rPr/>
      </w:pPr>
      <w:r>
        <w:rPr/>
        <w:t>Dokończ poniższe zdania, opisujące zasadę działania skaningowego mikroskopu tunelowego STM.</w:t>
      </w:r>
    </w:p>
    <w:p>
      <w:pPr>
        <w:pStyle w:val="Akapitzlist"/>
        <w:rPr/>
      </w:pPr>
      <w:r>
        <w:rPr>
          <w:rFonts w:cs="Calibri"/>
        </w:rPr>
        <w:t xml:space="preserve"> </w:t>
      </w:r>
      <w:r>
        <w:rPr/>
        <w:t>STM  jest  mikroskopem elektronowym  ze skanującą ……………….  Umożliwia uzyskanie obrazu powierzchni materiałów przewodzących ze zdolnością rozdzielczą rzędu …………………………………. Uzyskanie obrazu powierzchni jest możliwe dzięki wykorzystaniu zjawiska ……………………………...</w:t>
      </w:r>
    </w:p>
    <w:p>
      <w:pPr>
        <w:pStyle w:val="Akapitzlist"/>
        <w:rPr/>
      </w:pPr>
      <w:r>
        <w:rPr/>
        <w:t>Nad powierzchnią próbki, która może być wykonana tylko z materiału …………………………………………………………….. lub być pokryta atomami ……………………, umieszczona jest sonda, którą można poruszać w sposób kontrolowany.</w:t>
      </w:r>
    </w:p>
    <w:p>
      <w:pPr>
        <w:pStyle w:val="Akapitzlist"/>
        <w:rPr/>
      </w:pPr>
      <w:r>
        <w:rPr/>
        <w:t xml:space="preserve">Sonda (drut wolframowy lub platynowo irydowy o średnicy 0,2–0,5 mm) zawiera na końcu kryształ ustawiony wierzchołkiem w stronę ostrza – dzięki temu zakończeniem sondy jest dokładnie …………………………………... </w:t>
      </w:r>
    </w:p>
    <w:p>
      <w:pPr>
        <w:pStyle w:val="Akapitzlist"/>
        <w:rPr/>
      </w:pPr>
      <w:r>
        <w:rPr/>
        <w:t>Odległość sondy od powierzchni próbki jest bardzo mała - do ………… nm.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>Mikroskop STM stał się pierwszym prawdziwym narzędziem nanotechnologii. Wyjaśnij dlaczego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0:56:00Z</dcterms:created>
  <dc:creator>mpletnia</dc:creator>
  <dc:description/>
  <dc:language>en-US</dc:language>
  <cp:lastModifiedBy>Andrzej</cp:lastModifiedBy>
  <cp:lastPrinted>2012-09-03T11:42:00Z</cp:lastPrinted>
  <dcterms:modified xsi:type="dcterms:W3CDTF">2013-10-19T10:57:00Z</dcterms:modified>
  <cp:revision>3</cp:revision>
  <dc:subject/>
  <dc:title/>
</cp:coreProperties>
</file>