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 xml:space="preserve">Scenariusz wycieczki badawczej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 przyrody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10"/>
        </w:numPr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 C – 165 „Jak zobaczyć to, co niewidzialne?”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  Zbigniew FRYT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color w:val="000000"/>
        </w:rPr>
      </w:pPr>
      <w:r>
        <w:rPr>
          <w:color w:val="000000"/>
        </w:rPr>
        <w:t>Klasa: II   (liczba uczniów – 25 – 30)</w:t>
      </w:r>
    </w:p>
    <w:p>
      <w:pPr>
        <w:pStyle w:val="Heading6"/>
        <w:numPr>
          <w:ilvl w:val="0"/>
          <w:numId w:val="10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 „Przyroda”</w:t>
      </w:r>
    </w:p>
    <w:p>
      <w:pPr>
        <w:pStyle w:val="Normal"/>
        <w:spacing w:lineRule="auto" w:line="360"/>
        <w:ind w:firstLine="708"/>
        <w:rPr/>
      </w:pPr>
      <w:r>
        <w:rPr/>
        <w:t>Jest to lekcja poświęcona chemii i fizyce.</w:t>
      </w:r>
    </w:p>
    <w:p>
      <w:pPr>
        <w:pStyle w:val="Heading6"/>
        <w:numPr>
          <w:ilvl w:val="0"/>
          <w:numId w:val="10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- 60 minut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rPr/>
      </w:pPr>
      <w:r>
        <w:rPr/>
        <w:t>Czas realizacji:   1,3 jednostki  lekcyjnej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przeprowadzenia lekcji: 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wykład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pogadanka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color w:val="000000"/>
        </w:rPr>
      </w:pPr>
      <w:r>
        <w:rPr>
          <w:color w:val="000000"/>
        </w:rPr>
        <w:t>ćwiczenia praktyczne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</w:t>
      </w:r>
    </w:p>
    <w:p>
      <w:pPr>
        <w:pStyle w:val="Akapitzlis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ndywidualna</w:t>
      </w:r>
    </w:p>
    <w:p>
      <w:pPr>
        <w:pStyle w:val="Akapitzlis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zbiorowa jednolita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Cele  lekcji – w załączniku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  -  w załączniku do scenariusza, przyporządkowane do każdego tematu osobno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sprawdzania osiągniętych celów: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aktywność  w trakcie wycieczki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ocena pracy ucznia w grupie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ocena wykonania zadań ćwiczeniow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:</w:t>
      </w:r>
    </w:p>
    <w:p>
      <w:pPr>
        <w:pStyle w:val="Akapitzlist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zainteresowanie ucznia poruszanymi problemami, bezpośrednio związanymi z najnowszymi osiągnięciami nauki i techniki</w:t>
      </w:r>
    </w:p>
    <w:p>
      <w:pPr>
        <w:pStyle w:val="Akapitzlist"/>
        <w:numPr>
          <w:ilvl w:val="0"/>
          <w:numId w:val="11"/>
        </w:numPr>
        <w:rPr/>
      </w:pPr>
      <w:r>
        <w:rPr>
          <w:color w:val="000000"/>
        </w:rPr>
        <w:t>wykorzystanie aktywności  uczniów na lekcji do ocenienia ich pracy (umiejętności zdobytych w trakcie wycieczki)</w:t>
      </w:r>
    </w:p>
    <w:p>
      <w:pPr>
        <w:pStyle w:val="Akapitzlist"/>
        <w:numPr>
          <w:ilvl w:val="0"/>
          <w:numId w:val="11"/>
        </w:numPr>
        <w:rPr/>
      </w:pPr>
      <w:r>
        <w:rPr>
          <w:color w:val="000000"/>
        </w:rPr>
        <w:t xml:space="preserve">przedstawienie ciekawostek związanych z tematem, dotyczących najnowszych osiągnięć naukowych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znajomość merytoryczna omawianych zagadnień z zakresu chemii, fizyki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zapoznanie się z literaturą popularnonaukową na tematy poruszane w trakcie wycieczki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pamiętać o bilansie czasu podczas lekcji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color w:val="000000"/>
        </w:rPr>
        <w:t>oceniać uczniów w trakcie wycieczki.</w:t>
      </w:r>
    </w:p>
    <w:p>
      <w:pPr>
        <w:pStyle w:val="Normal"/>
        <w:spacing w:lineRule="auto" w:line="240" w:before="0" w:after="0"/>
        <w:ind w:left="114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aratura badawczo-pomiarowa</w:t>
      </w:r>
    </w:p>
    <w:p>
      <w:pPr>
        <w:pStyle w:val="Bezodstpw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ki</w:t>
      </w:r>
    </w:p>
    <w:p>
      <w:pPr>
        <w:pStyle w:val="Bezodstpw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lmy</w:t>
      </w:r>
    </w:p>
    <w:p>
      <w:pPr>
        <w:pStyle w:val="Bezodstpw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y pracy ucznia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zakres treści nauczania opracowany dla części wstępnej (lekcja przed wycieczką badawczą) oraz właściwej (wycieczka badawcza) wraz z podziałem treści na kolejne zagadnienia tematyczne  z przyporządkowanym bilansem czasu</w:t>
      </w:r>
    </w:p>
    <w:p>
      <w:pPr>
        <w:pStyle w:val="Bezodstpw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ki</w:t>
      </w:r>
    </w:p>
    <w:p>
      <w:pPr>
        <w:pStyle w:val="Bezodstpw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lmy</w:t>
      </w:r>
    </w:p>
    <w:p>
      <w:pPr>
        <w:pStyle w:val="Bezodstpw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a ćwiczeniowe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Akapitzlist"/>
        <w:numPr>
          <w:ilvl w:val="0"/>
          <w:numId w:val="15"/>
        </w:numPr>
        <w:rPr>
          <w:color w:val="000000"/>
        </w:rPr>
      </w:pPr>
      <w:r>
        <w:rPr>
          <w:b/>
        </w:rPr>
        <w:t xml:space="preserve">Skaningowy mikroskop elektronowy </w:t>
      </w:r>
      <w:r>
        <w:rPr/>
        <w:t>– mikroskop  służący do obserwacji i charakteryzacji materiałów organicznych i nieorganicznych w skali od nanometrycznej do mikrometrycznej. Wiązką pierwotną w tym mikroskopie jest wiązka elektronów.</w:t>
      </w:r>
    </w:p>
    <w:p>
      <w:pPr>
        <w:pStyle w:val="Akapitzlist"/>
        <w:numPr>
          <w:ilvl w:val="0"/>
          <w:numId w:val="15"/>
        </w:numPr>
        <w:rPr/>
      </w:pPr>
      <w:r>
        <w:rPr>
          <w:b/>
          <w:bCs/>
        </w:rPr>
        <w:t xml:space="preserve">Skaningowy mikroskop tunelowy  - </w:t>
      </w:r>
      <w:r>
        <w:rPr/>
        <w:t xml:space="preserve">jest to mikroskop elektronowy  ze skanującą sondą.  Umożliwia uzyskanie obrazu powierzchni materiałów przewodzących ze </w:t>
      </w:r>
      <w:hyperlink r:id="rId2">
        <w:r>
          <w:rPr>
            <w:rStyle w:val="InternetLink"/>
            <w:color w:val="000000"/>
            <w:u w:val="none"/>
          </w:rPr>
          <w:t>zdolnością rozdzielczą</w:t>
        </w:r>
      </w:hyperlink>
      <w:r>
        <w:rPr/>
        <w:t xml:space="preserve"> rzędu pojedynczego </w:t>
      </w:r>
      <w:hyperlink r:id="rId3">
        <w:r>
          <w:rPr>
            <w:rStyle w:val="InternetLink"/>
            <w:color w:val="000000"/>
            <w:u w:val="none"/>
          </w:rPr>
          <w:t>atomu</w:t>
        </w:r>
      </w:hyperlink>
      <w:r>
        <w:rPr/>
        <w:t xml:space="preserve">. Uzyskanie obrazu powierzchni jest możliwe dzięki wykorzystaniu </w:t>
      </w:r>
      <w:hyperlink r:id="rId4">
        <w:r>
          <w:rPr>
            <w:rStyle w:val="InternetLink"/>
            <w:color w:val="000000"/>
            <w:u w:val="none"/>
          </w:rPr>
          <w:t>zjawiska tunelowego</w:t>
        </w:r>
      </w:hyperlink>
      <w:r>
        <w:rPr/>
        <w:t>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18"/>
        <w:gridCol w:w="2977"/>
        <w:gridCol w:w="851"/>
        <w:gridCol w:w="2835"/>
      </w:tblGrid>
      <w:tr>
        <w:trPr>
          <w:trHeight w:val="1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zas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[min.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Uczeń potrafi: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(Lekcja wstępna przed wycieczką badawczą). 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prawdzenie obecności, określenie tematu le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ują temat lekcji w zeszy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eprowadza pogadankę mającą na celu przypomnienie najważniejszych wiadomości na temat rozmiarów i struktury atom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iorą aktywny udział w pogadance, przekazując informacje o atomie przyswojone na wcześniejszych lekcj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rPr/>
            </w:pPr>
            <w:r>
              <w:rPr/>
              <w:t>określić rozmiary i strukturę pojedynczych atomów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ekazuje uczniom zadania ćwiczeniowe do rozwiąz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związują zadania ćwiczeni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Przeprowadza pogadankę na temat obrazów otrzymanych z mikroskopu skaningow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iorą aktywny udział w pogadance. Dzielą się   informacjami na temat mikroskopu tunel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cieczka badawcza)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owadzi wykład wstępny na temat rodzajów mikroskopii elektronow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słuchują wykładu, prowadzą własne notatki z wykła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mawia parametry, zasadę działania oraz zastosowanie skaningowego mikroskopu elektronow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słuchują wykładu, prowadzą notat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/>
              <w:t xml:space="preserve">wyjaśnić zasadę działania skaningowego mikroskopu elektronowego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Prezentuje skaningowy mikroskop elektronowy, omawia poszczególne jego części, przeprowadza eksperyment, którego celem jest otrzymanie obrazu poglądowej próbki badaw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glądają  mikroskop elektronowy, uważnie śledzą działania nauczyciela, obserwują jego czynności, oglądają obraz prób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pacing w:before="0" w:after="200"/>
              <w:contextualSpacing/>
              <w:rPr/>
            </w:pPr>
            <w:r>
              <w:rPr/>
              <w:t>oszacować maksymalną rozdzielczość i powiększenie , jaką można uzyskać w mikroskopie SEM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Prezentuje różne zdjęcia wykonane przez mikroskop elektron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glądają zdjęcia, na koniec rozwiązują zadania ćwiczeniow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podać kilka zastosowań mikroskopu SEM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9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mawia parametry, zasadę działania oraz zastosowanie skaningowego mikroskopu tunelow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słuchują wykładu, prowadzą notat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pacing w:before="0" w:after="200"/>
              <w:contextualSpacing/>
              <w:rPr/>
            </w:pPr>
            <w:r>
              <w:rPr/>
              <w:t>wyjaśnić zasadę działania skaningowego mikroskopu tunelowego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0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Prezentuje skaningowy mikroskop tunelowy, omawia poszczególne jego części, w tym prezentuje sondę STM(również w powiększeniu), przeprowadza eksperyment, którego celem jest otrzymanie obrazu  próbki badaw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glądają  mikroskop tunelowy, uważnie śledzą działania nauczyciela, obserwują jego czynności, oglądają obraz prób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Prezentuje różne zdjęcia wykonane przez mikroskop tunel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glądają zdjęcia, na koniec rozwiązują zadania ćwiczeniow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podać kilka zastosowań mikroskopu  STM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200"/>
              <w:contextualSpacing/>
              <w:rPr/>
            </w:pPr>
            <w:r>
              <w:rPr/>
              <w:t xml:space="preserve">wyjaśnić, dlaczego mikroskop STM znalazł zastosowanie w nanotechnologii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2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Przeprowadza dyskusję podsumowując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dają pytania, wysłuchują odpowiedzi nauczyciela, prowadzą notat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WEDŁUG  ZAŁĄCZNIKA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  <w:rFonts w:ascii="Calibri" w:hAnsi="Calibri" w:cs="Calibri"/>
        <w:color w:val="000000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Zdolno&#347;&#263;_rozdzielcza" TargetMode="External"/><Relationship Id="rId3" Type="http://schemas.openxmlformats.org/officeDocument/2006/relationships/hyperlink" Target="http://pl.wikipedia.org/wiki/Atom" TargetMode="External"/><Relationship Id="rId4" Type="http://schemas.openxmlformats.org/officeDocument/2006/relationships/hyperlink" Target="http://pl.wikipedia.org/wiki/Zjawisko_tunelow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5:58:00Z</dcterms:created>
  <dc:creator>mpletnia</dc:creator>
  <dc:description/>
  <dc:language>en-US</dc:language>
  <cp:lastModifiedBy>Zbyszek</cp:lastModifiedBy>
  <cp:lastPrinted>2012-09-03T11:42:00Z</cp:lastPrinted>
  <dcterms:modified xsi:type="dcterms:W3CDTF">2013-07-26T15:58:00Z</dcterms:modified>
  <cp:revision>2</cp:revision>
  <dc:subject/>
  <dc:title/>
</cp:coreProperties>
</file>