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4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dstawowym składnikiem szkła (posiadającym największy udział masowy) jest: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Tlenek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Tlenki metali alkalicznych.</w:t>
      </w:r>
    </w:p>
    <w:p>
      <w:pPr>
        <w:pStyle w:val="Normal"/>
        <w:numPr>
          <w:ilvl w:val="0"/>
          <w:numId w:val="3"/>
        </w:numPr>
        <w:spacing w:before="0" w:after="140"/>
        <w:rPr>
          <w:u w:val="single"/>
        </w:rPr>
      </w:pPr>
      <w:r>
        <w:rPr>
          <w:u w:val="single"/>
        </w:rPr>
        <w:t>Tlenek krzemu(IV) SiO</w:t>
      </w:r>
      <w:r>
        <w:rPr>
          <w:u w:val="single"/>
          <w:vertAlign w:val="subscript"/>
        </w:rPr>
        <w:t>2</w:t>
      </w:r>
      <w:r>
        <w:rPr>
          <w:u w:val="single"/>
        </w:rPr>
        <w:t>.</w:t>
      </w:r>
    </w:p>
    <w:p>
      <w:pPr>
        <w:pStyle w:val="Normal"/>
        <w:spacing w:before="0" w:after="1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 xml:space="preserve">Typowe szkło użytkowe oraz budowlane, z którego wykonuje się szyby okienne, szklanki </w:t>
        <w:br/>
        <w:t>i butelki (potocznie nazywane po prostu szkłem)  to szkło: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kwarcowe.</w:t>
      </w:r>
    </w:p>
    <w:p>
      <w:pPr>
        <w:pStyle w:val="Normal"/>
        <w:numPr>
          <w:ilvl w:val="0"/>
          <w:numId w:val="6"/>
        </w:numPr>
        <w:spacing w:before="0" w:after="140"/>
        <w:rPr>
          <w:u w:val="single"/>
        </w:rPr>
      </w:pPr>
      <w:r>
        <w:rPr>
          <w:u w:val="single"/>
        </w:rPr>
        <w:t>sodowo-wapienne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kryształowe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ytop szkła (uzyskiwanie płynnej masy szklanej w piecu) następuje w temperaturze rzędu: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200 ̊C.</w:t>
      </w:r>
    </w:p>
    <w:p>
      <w:pPr>
        <w:pStyle w:val="Normal"/>
        <w:numPr>
          <w:ilvl w:val="0"/>
          <w:numId w:val="9"/>
        </w:numPr>
        <w:spacing w:before="0" w:after="140"/>
        <w:rPr>
          <w:u w:val="single"/>
        </w:rPr>
      </w:pPr>
      <w:r>
        <w:rPr>
          <w:u w:val="single"/>
        </w:rPr>
        <w:t>1000 ̊C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2000 ̊C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Tradycyjna metoda formowania szkła, polega na: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prasowaniu masy szklanej w formach.</w:t>
      </w:r>
    </w:p>
    <w:p>
      <w:pPr>
        <w:pStyle w:val="Normal"/>
        <w:numPr>
          <w:ilvl w:val="0"/>
          <w:numId w:val="10"/>
        </w:numPr>
        <w:spacing w:before="0" w:after="140"/>
        <w:rPr>
          <w:u w:val="single"/>
        </w:rPr>
      </w:pPr>
      <w:r>
        <w:rPr>
          <w:u w:val="single"/>
        </w:rPr>
        <w:t>ręcznym wydmuchiwaniu masy szklanej, za pomocą rurek zwanych piszczelami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odlewaniu płynnego szkła w formach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Szkło kryształowe, cechujące się wysokim współczynnikiem załamania światła, z którego wykonuje się wyroby szlifowane (kieliszki, misy, patery, flakony itp.), różni się od zwykłego szkła tym że zawiera: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Tlenek boru 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1"/>
        </w:numPr>
        <w:spacing w:before="0" w:after="140"/>
        <w:rPr>
          <w:u w:val="single"/>
        </w:rPr>
      </w:pPr>
      <w:r>
        <w:rPr>
          <w:u w:val="single"/>
        </w:rPr>
        <w:t>Tlenek ołowiu(II) PbO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Tlenek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zy popularnie występujący w Polsce żółty piasek to piasek kwarcowy?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Nie, występujące w Polsce piaski nie są zbudowane z kwarcu lecz skaleni.</w:t>
      </w:r>
    </w:p>
    <w:p>
      <w:pPr>
        <w:pStyle w:val="Normal"/>
        <w:numPr>
          <w:ilvl w:val="0"/>
          <w:numId w:val="12"/>
        </w:numPr>
        <w:spacing w:before="0" w:after="140"/>
        <w:rPr>
          <w:u w:val="single"/>
        </w:rPr>
      </w:pPr>
      <w:r>
        <w:rPr>
          <w:u w:val="single"/>
        </w:rPr>
        <w:t>Tak, choć w większości przypadków jest zanieczyszczony innymi składnikami niż kwarc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Nie, piaskiem kwarcowym nazywa się piasek białego koloru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Butelki na piwo wykonuje się z taniego szkła zanieczyszczonego żelazem,  które zależnie od stopnia utleniania przyjmuje dwa kolory:</w:t>
      </w:r>
    </w:p>
    <w:p>
      <w:pPr>
        <w:pStyle w:val="Normal"/>
        <w:numPr>
          <w:ilvl w:val="0"/>
          <w:numId w:val="5"/>
        </w:numPr>
        <w:spacing w:before="0" w:after="140"/>
        <w:rPr>
          <w:u w:val="single"/>
        </w:rPr>
      </w:pPr>
      <w:r>
        <w:rPr>
          <w:u w:val="single"/>
        </w:rPr>
        <w:t>Żelazo(II) zielony, żelazo(III) żółtobrązowy 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Żelazo(III) zielony, żelazo(II) żółtobrązowy 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Barwa nie zależy od stopnia utleniania tylko od wielu innych czynników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Obecnie droższe w produkcji jest szkło bezbarwne i przezroczyste czy barwne?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Barwne, z racji na konieczność dodawania drogich barwników.</w:t>
      </w:r>
    </w:p>
    <w:p>
      <w:pPr>
        <w:pStyle w:val="Normal"/>
        <w:numPr>
          <w:ilvl w:val="0"/>
          <w:numId w:val="8"/>
        </w:numPr>
        <w:spacing w:before="0" w:after="140"/>
        <w:rPr>
          <w:u w:val="single"/>
        </w:rPr>
      </w:pPr>
      <w:r>
        <w:rPr>
          <w:u w:val="single"/>
        </w:rPr>
        <w:t>Bezbarwne, gdyż barwne metale znacznie łatwiej do szkła dodać niż się ich pozbyć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Obecnie cena szkła nie zależy od jego barwy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Uformowany na gorąco element szklany, nie może zostać ochłodzony do temperatury pokojowej bezpośrednio na powietrzu, gdyż istnieje duże ryzyko jego spękania. Dlatego stosuje się proces odprężania, który polega na: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gwałtownym schłodzeniu szkła aby nie nastąpiła jego krystalizacja.</w:t>
      </w:r>
    </w:p>
    <w:p>
      <w:pPr>
        <w:pStyle w:val="Normal"/>
        <w:numPr>
          <w:ilvl w:val="0"/>
          <w:numId w:val="7"/>
        </w:numPr>
        <w:spacing w:before="0" w:after="140"/>
        <w:rPr>
          <w:u w:val="single"/>
        </w:rPr>
      </w:pPr>
      <w:r>
        <w:rPr>
          <w:u w:val="single"/>
        </w:rPr>
        <w:t>powolnym ochładzaniu masy szklanej w specjalnym piecu przez kilka godzin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wielokrotnym ogrzewaniu i chłodzeniu masy szklanej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spółczesne szyby okienne najczęściej wytwarza się: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przez wylewaniu płynnego szkła do form metalowych w których zastyga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poprzez wyciąganie wstęgi szklanej z wanny ze stopionym szkłem – jest to tak zwane szkło ciągnione.</w:t>
      </w:r>
    </w:p>
    <w:p>
      <w:pPr>
        <w:pStyle w:val="Normal"/>
        <w:numPr>
          <w:ilvl w:val="0"/>
          <w:numId w:val="2"/>
        </w:numPr>
        <w:spacing w:before="0" w:after="140"/>
        <w:rPr>
          <w:u w:val="single"/>
        </w:rPr>
      </w:pPr>
      <w:r>
        <w:rPr>
          <w:u w:val="single"/>
        </w:rPr>
        <w:t>Poprzez wylewanie płynnego szkła na powierzchnie ciekłego metalu gdzie zastyga – jest to tak zwane szkło typu „float” (proces Float lub proces Pilkingtona).</w:t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40"/>
        <w:rPr>
          <w:rFonts w:cs="Calibri"/>
          <w:u w:val="single"/>
        </w:rPr>
      </w:pPr>
      <w:r>
        <w:rPr>
          <w:rFonts w:cs="Calibri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9:26:00Z</dcterms:created>
  <dc:creator>mpletnia</dc:creator>
  <dc:description/>
  <cp:keywords/>
  <dc:language>en-US</dc:language>
  <cp:lastModifiedBy>Asia</cp:lastModifiedBy>
  <cp:lastPrinted>2012-09-03T10:42:00Z</cp:lastPrinted>
  <dcterms:modified xsi:type="dcterms:W3CDTF">2013-08-19T20:09:00Z</dcterms:modified>
  <cp:revision>7</cp:revision>
  <dc:subject/>
  <dc:title>Scenariusz lekcji,</dc:title>
</cp:coreProperties>
</file>