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Scenariusz wycieczki badawczej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7"/>
        </w:numPr>
        <w:spacing w:lineRule="auto" w:line="360"/>
        <w:ind w:left="357" w:hanging="35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B – 47 „Porcelana, fajans, kamionka.”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rPr>
          <w:color w:val="000000"/>
        </w:rPr>
      </w:pPr>
      <w:r>
        <w:rPr>
          <w:color w:val="000000"/>
        </w:rPr>
        <w:t>Autor:   Paweł Matuła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hanging="36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7"/>
        </w:numPr>
        <w:spacing w:lineRule="auto" w:line="36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.</w:t>
      </w:r>
    </w:p>
    <w:p>
      <w:pPr>
        <w:pStyle w:val="Heading6"/>
        <w:numPr>
          <w:ilvl w:val="0"/>
          <w:numId w:val="7"/>
        </w:numPr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- 15 minut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360" w:hanging="360"/>
        <w:rPr/>
      </w:pPr>
      <w:r>
        <w:rPr/>
        <w:t>Czas realizacji:   15 minut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wykład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pogadank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hanging="360"/>
        <w:rPr>
          <w:color w:val="000000"/>
        </w:rPr>
      </w:pPr>
      <w:r>
        <w:rPr>
          <w:color w:val="000000"/>
        </w:rPr>
        <w:t>ćwiczenia praktyczne (wycieczka terenowa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4"/>
        </w:numPr>
        <w:ind w:left="927" w:hanging="360"/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4"/>
        </w:numPr>
        <w:ind w:left="927" w:hanging="360"/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>Cele  lekcji :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 xml:space="preserve">Zapoznanie uczniów z wieloma zjawiskami i procesami przyrodniczymi, osiągnięciami nauki i techniki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 xml:space="preserve">Dostrzeganie i rozumienie przez uczniów zjawisk i procesów w rzeczywistości przyrodniczej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 xml:space="preserve">Przedstawienie dorobku i znaczenia nauk przyrodniczych w opisie budowy i funkcjonowania otaczającego nas środowiska przyrodniczego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 xml:space="preserve">Umiejętne łączenie wiedzy teoretycznej z jej praktycznym zastosowaniem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 xml:space="preserve">Kształtowanie postawy prozdrowotnej i proekologicznej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Rozwijanie zainteresowań przyrodniczych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 xml:space="preserve">Uwrażliwienie na piękno otaczającego świata i kształtowanie poczucia odpowiedzialności za jego przyszłość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 xml:space="preserve">Kształtowanie postaw przyczyniających się do sprawnego i odpowiedzialnego funkcjonowania w otaczającym nas świecie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Wzbudzanie motywacji do samorozwoju, pogłębiania wiedzy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rPr/>
      </w:pPr>
      <w:r>
        <w:rPr>
          <w:color w:val="000000"/>
        </w:rPr>
        <w:t xml:space="preserve">Spodziewane efekty (umiejętności, jakie powinien zdobyć uczeń) 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Uczeń wie w jaki sposób wytwarza się ceramikę i zna jej przybliżony skład chemiczny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Uczeń potrafi wymienić i opisać rodzaje ceramiki (miękka ceramika gliniana, porcelana, fajans i kamionka) potrafi wymienić jej zastosowanie i różnice w składzie chemicznych i właściwościach fizycznych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Uczeń zna podstawowe zastosowania ceramiki poszczególnych typów, oraz potrafi podać różnicę (przykładowo jak odróżnić porcelanę)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Uczeń wie co to jest szkliwo i na czym polega proces szkliwienia ceramiki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aktywność  w trakcie wycieczki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ocena pracy ucznia w grupi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927" w:hanging="360"/>
        <w:contextualSpacing/>
        <w:rPr>
          <w:color w:val="000000"/>
        </w:rPr>
      </w:pPr>
      <w:r>
        <w:rPr>
          <w:color w:val="000000"/>
        </w:rPr>
        <w:t>ocena wykonania zadań ćwiczeniowych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8"/>
        </w:numPr>
        <w:ind w:left="927" w:hanging="360"/>
        <w:rPr/>
      </w:pPr>
      <w:r>
        <w:rPr>
          <w:color w:val="000000"/>
        </w:rPr>
        <w:t>wykorzystanie aktywności  uczniów na lekcji do ocenienia ich pracy (umiejętności zdobytych w trakcie wycieczki)</w:t>
      </w:r>
    </w:p>
    <w:p>
      <w:pPr>
        <w:pStyle w:val="Akapitzlist"/>
        <w:numPr>
          <w:ilvl w:val="0"/>
          <w:numId w:val="8"/>
        </w:numPr>
        <w:ind w:left="927" w:hanging="360"/>
        <w:rPr>
          <w:color w:val="000000"/>
        </w:rPr>
      </w:pPr>
      <w:r>
        <w:rPr>
          <w:color w:val="000000"/>
        </w:rPr>
        <w:t>przedstawienie ciekawostek związanych z tematem, dotyczących osiągnięć naukowych,</w:t>
      </w:r>
    </w:p>
    <w:p>
      <w:pPr>
        <w:pStyle w:val="Akapitzlist"/>
        <w:numPr>
          <w:ilvl w:val="0"/>
          <w:numId w:val="8"/>
        </w:numPr>
        <w:ind w:left="927" w:hanging="360"/>
        <w:rPr>
          <w:color w:val="000000"/>
        </w:rPr>
      </w:pPr>
      <w:r>
        <w:rPr>
          <w:color w:val="000000"/>
        </w:rPr>
        <w:t>zachęcanie do samodzielnego zdobywania wiedzy na przykład korzystania z wycieczek wirtualnych 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  Przeprowadzenie lekcji (prezentacja lub pogadanka w oparciu w materiały z prezentacji)  wymaga zwykłej sali lekcyjnej, najlepiej wyposażonej w komputer z projektorem multimedialnym.  Nauczyciel powinien posiadać podstawową wiedzę z zakresu chemii nieorganicznej, zapoznać się wcześniej z terminologią, oraz rozeznać miejsce do którego odbędzie się wycieczka badawcza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360" w:hanging="360"/>
        <w:jc w:val="both"/>
        <w:rPr>
          <w:rFonts w:cs="Calibri"/>
        </w:rPr>
      </w:pPr>
      <w:r>
        <w:rPr>
          <w:rFonts w:cs="Calibri"/>
          <w:color w:val="000000"/>
        </w:rPr>
        <w:t xml:space="preserve">Bibliografia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 xml:space="preserve">Mattison Steve </w:t>
      </w:r>
      <w:r>
        <w:rPr>
          <w:i/>
          <w:iCs/>
        </w:rPr>
        <w:t>„Podręcznik ceramika</w:t>
      </w:r>
      <w:r>
        <w:rPr/>
        <w:t>”,  "Arkady", Warszawa 2013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P. Wyszomirski, K. Galos „</w:t>
      </w:r>
      <w:r>
        <w:rPr>
          <w:i/>
        </w:rPr>
        <w:t>Surowce mineralne i chemiczne przemysłu ceramicznego”</w:t>
      </w:r>
      <w:r>
        <w:rPr/>
        <w:t xml:space="preserve"> Wydawnictwo AGH Kraków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M. Hetmańczyk </w:t>
      </w:r>
      <w:r>
        <w:rPr>
          <w:i/>
        </w:rPr>
        <w:t>„Podstawy nauki o materiałach”</w:t>
      </w:r>
      <w:r>
        <w:rPr/>
        <w:t>, Wyd. Politechniki Śląskiej Gliwice (1996)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36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Materiały on-line: 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a Żywego Muzeum Porcelany w Fabryce Porcelany w Ćmielowie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turystyka.cmielow.com.pl/pl/11/strona/1/15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irtualny spacer po powyższym muzeum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as.cmielow.com.pl/spacer/index.html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360" w:hanging="360"/>
        <w:rPr/>
      </w:pPr>
      <w:r>
        <w:rPr/>
        <w:t>Środki dydaktyczne:</w:t>
      </w:r>
    </w:p>
    <w:p>
      <w:pPr>
        <w:pStyle w:val="Bezodstpw"/>
        <w:numPr>
          <w:ilvl w:val="0"/>
          <w:numId w:val="6"/>
        </w:numPr>
        <w:ind w:left="92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aratura badawczo-pomiarowa</w:t>
      </w:r>
    </w:p>
    <w:p>
      <w:pPr>
        <w:pStyle w:val="Bezodstpw"/>
        <w:numPr>
          <w:ilvl w:val="0"/>
          <w:numId w:val="6"/>
        </w:numPr>
        <w:ind w:left="92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6"/>
        </w:numPr>
        <w:ind w:left="92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</w:t>
      </w:r>
    </w:p>
    <w:p>
      <w:pPr>
        <w:pStyle w:val="Bezodstpw"/>
        <w:numPr>
          <w:ilvl w:val="0"/>
          <w:numId w:val="6"/>
        </w:numPr>
        <w:ind w:left="92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7"/>
        </w:numPr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 xml:space="preserve">prezentacja multimedialna, </w:t>
      </w:r>
    </w:p>
    <w:p>
      <w:pPr>
        <w:pStyle w:val="Bezodstpw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 xml:space="preserve">karty pracy dla ucznia, </w:t>
      </w:r>
    </w:p>
    <w:p>
      <w:pPr>
        <w:pStyle w:val="Bezodstpw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słowniczek najważniejszych pojęć i haseł,</w:t>
      </w:r>
    </w:p>
    <w:p>
      <w:pPr>
        <w:pStyle w:val="Bezodstpw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odatkowe materiały do wydrukowania,</w:t>
      </w:r>
    </w:p>
    <w:p>
      <w:pPr>
        <w:pStyle w:val="Bezodstpw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test,</w:t>
      </w:r>
    </w:p>
    <w:p>
      <w:pPr>
        <w:pStyle w:val="Bezodstpw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ankieta ewaluacyjna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Albit </w:t>
      </w:r>
      <w:r>
        <w:rPr/>
        <w:t>– glinokrzemian sodu NaAlSi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8</w:t>
      </w:r>
      <w:r>
        <w:rPr/>
        <w:t>, występuje jako składnik skaleni.</w:t>
      </w:r>
    </w:p>
    <w:p>
      <w:pPr>
        <w:pStyle w:val="Normal"/>
        <w:jc w:val="both"/>
        <w:rPr/>
      </w:pPr>
      <w:r>
        <w:rPr>
          <w:b/>
        </w:rPr>
        <w:t xml:space="preserve">Anortyt </w:t>
      </w:r>
      <w:r>
        <w:rPr/>
        <w:t>– glinokrzemian wapnia CaAl</w:t>
      </w:r>
      <w:r>
        <w:rPr>
          <w:vertAlign w:val="subscript"/>
        </w:rPr>
        <w:t>2</w:t>
      </w:r>
      <w:r>
        <w:rPr/>
        <w:t>S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8</w:t>
      </w:r>
      <w:r>
        <w:rPr/>
        <w:t>, występuje jako składnik skaleni.</w:t>
      </w:r>
    </w:p>
    <w:p>
      <w:pPr>
        <w:pStyle w:val="Normal"/>
        <w:rPr/>
      </w:pPr>
      <w:r>
        <w:rPr>
          <w:b/>
        </w:rPr>
        <w:t>Czerep</w:t>
      </w:r>
      <w:r>
        <w:rPr/>
        <w:t xml:space="preserve"> – zwyczajowa nazwa wypalonej ceramiki odnosząca się raczej do naczyń ceramicznych takich jak misy czy zastawy stołowe.</w:t>
      </w:r>
    </w:p>
    <w:p>
      <w:pPr>
        <w:pStyle w:val="Normal"/>
        <w:rPr/>
      </w:pPr>
      <w:r>
        <w:rPr>
          <w:b/>
        </w:rPr>
        <w:t>Faza krystaliczna</w:t>
      </w:r>
      <w:r>
        <w:rPr/>
        <w:t xml:space="preserve"> – nazwa tej części składników ceramiki, które nie ulegają stopieniu w trakcie wypalania pozostając w formie krystalicznej. Faza krystaliczna składa się głównie z kryształów mulitu oraz resztek niestopionego kwarcu, stanowi wypełnienie ceramiki decydujące o jej wytrzymałości, oraz o zachowaniu kształtu podczas wypalania. Ceramika zawierająca zbyt mało fazy krystaliczne, w trakcie wypalania nie zachowa kształtu rozpływając się jak szkło.</w:t>
      </w:r>
    </w:p>
    <w:p>
      <w:pPr>
        <w:pStyle w:val="Normal"/>
        <w:rPr/>
      </w:pPr>
      <w:r>
        <w:rPr>
          <w:b/>
        </w:rPr>
        <w:t>Faza szklista</w:t>
      </w:r>
      <w:r>
        <w:rPr/>
        <w:t xml:space="preserve"> - nazwa tej części składników ceramiki, które ulegają stopieniu w trakcie wypalania tworząc szkło. Faza szklista wypełnia przestrzeń pomiędzy kryształami fazy krystalicznej, stygnąc spaja je ze sobą oraz wypełnia pory między nimi. Faza szklista decyduje o wytrzymałości ceramiki i jej porowatości.</w:t>
      </w:r>
    </w:p>
    <w:p>
      <w:pPr>
        <w:pStyle w:val="Normal"/>
        <w:rPr/>
      </w:pPr>
      <w:r>
        <w:rPr>
          <w:b/>
        </w:rPr>
        <w:t>Glazura</w:t>
      </w:r>
      <w:r>
        <w:rPr/>
        <w:t xml:space="preserve"> – inaczej szkliwo, warstwa szkła którym pokrywa się na gorąco wyrób aby nadać mu gładkość, odporność i nienasiąkliwość. Szkliwo najczęściej jest nakładane na wyrób w formie składników, które wypalane w wysokiej temperaturze ulegają stopieniu tworząc płynne szkło, które wtapia się w wierzchnią warstwę ceramiki zatykając jej pory oraz rozlewa się na powierzchni tworząc gładką warstwe.</w:t>
      </w:r>
    </w:p>
    <w:p>
      <w:pPr>
        <w:pStyle w:val="Normal"/>
        <w:rPr/>
      </w:pPr>
      <w:r>
        <w:rPr>
          <w:b/>
        </w:rPr>
        <w:t>Glina</w:t>
      </w:r>
      <w:r>
        <w:rPr/>
        <w:t xml:space="preserve"> – popularna skała osadowa, zbudowana z minerału kaolinitu oraz wielu domieszek takich jak kwarc, rozdrobnione okruchy skaleni, skał węglanowych i cząstek organicznych. glina jest produktem erozji glinokrzemianów, będących najczęściej występującymi w skorupie ziemskiej minerałami, a jej skład zależy od warunków w jakich powstała. Występujące w Polsce gliny zawierają z reguły duża domieszkę piasku kwarcowego oraz wapieni i margli.</w:t>
      </w:r>
    </w:p>
    <w:p>
      <w:pPr>
        <w:pStyle w:val="Normal"/>
        <w:rPr/>
      </w:pPr>
      <w:r>
        <w:rPr>
          <w:b/>
        </w:rPr>
        <w:t>Glinokrzemiany</w:t>
      </w:r>
      <w:r>
        <w:rPr/>
        <w:t xml:space="preserve"> – duża grupa minerałów. Glinokrzemiany są złożonymi solami, w których jako aniony kwasowe występują reszty kwasu krzemowego (aniony SiO</w:t>
      </w:r>
      <w:r>
        <w:rPr>
          <w:vertAlign w:val="subscript"/>
        </w:rPr>
        <w:t>4</w:t>
      </w:r>
      <w:r>
        <w:rPr>
          <w:vertAlign w:val="superscript"/>
        </w:rPr>
        <w:t>4-</w:t>
      </w:r>
      <w:r>
        <w:rPr/>
        <w:t xml:space="preserve"> oraz Si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) oraz glinu (glin jest pierwiastkiem amfoterycznym, jego tlenek może tworzyć sole zarówno jako kwas tlenowy aniony  AlO</w:t>
      </w:r>
      <w:r>
        <w:rPr>
          <w:vertAlign w:val="subscript"/>
        </w:rPr>
        <w:t>3</w:t>
      </w:r>
      <w:r>
        <w:rPr>
          <w:vertAlign w:val="superscript"/>
        </w:rPr>
        <w:t>3-</w:t>
      </w:r>
      <w:r>
        <w:rPr/>
        <w:t xml:space="preserve"> lub  Al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, jak i tworzyć kationy glinowe  Al</w:t>
      </w:r>
      <w:r>
        <w:rPr>
          <w:vertAlign w:val="superscript"/>
        </w:rPr>
        <w:t>3+</w:t>
      </w:r>
      <w:r>
        <w:rPr/>
        <w:t xml:space="preserve"> ) połączone wiązaniami jonowymi z kationami metali alkalicznych – najczęściej sodu, potasu, wapnia i magnezu oraz glinu i żelaza. Najpopularniejsze glinokrzemiany to skalenie.</w:t>
      </w:r>
    </w:p>
    <w:p>
      <w:pPr>
        <w:pStyle w:val="Normal"/>
        <w:rPr/>
      </w:pPr>
      <w:r>
        <w:rPr>
          <w:b/>
        </w:rPr>
        <w:t>Kaolin</w:t>
      </w:r>
      <w:r>
        <w:rPr/>
        <w:t xml:space="preserve"> – skała osadowa zbudowana z niemal czystego kaolinitu. </w:t>
      </w:r>
    </w:p>
    <w:p>
      <w:pPr>
        <w:pStyle w:val="Normal"/>
        <w:rPr/>
      </w:pPr>
      <w:r>
        <w:rPr>
          <w:b/>
        </w:rPr>
        <w:t>Kaolinit</w:t>
      </w:r>
      <w:r>
        <w:rPr/>
        <w:t xml:space="preserve"> –minerał uwodniony glinokrzemian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*2SiO</w:t>
      </w:r>
      <w:r>
        <w:rPr>
          <w:vertAlign w:val="subscript"/>
        </w:rPr>
        <w:t>2</w:t>
      </w:r>
      <w:r>
        <w:rPr/>
        <w:t>*H</w:t>
      </w:r>
      <w:r>
        <w:rPr>
          <w:vertAlign w:val="subscript"/>
        </w:rPr>
        <w:t>2</w:t>
      </w:r>
      <w:r>
        <w:rPr/>
        <w:t>O, podstawowy składnik glin i iłów, oraz praktycznie jedyny składnik kaolinu.</w:t>
      </w:r>
    </w:p>
    <w:p>
      <w:pPr>
        <w:pStyle w:val="Normal"/>
        <w:rPr/>
      </w:pPr>
      <w:r>
        <w:rPr>
          <w:b/>
        </w:rPr>
        <w:t>Kamionka</w:t>
      </w:r>
      <w:r>
        <w:rPr/>
        <w:t xml:space="preserve"> – ceramika uzyskiwana przez wypalanie mieszaniny gliny z szamotem (wypaloną i sproszkowaną glinką szamotową).</w:t>
      </w:r>
    </w:p>
    <w:p>
      <w:pPr>
        <w:pStyle w:val="Normal"/>
        <w:jc w:val="both"/>
        <w:rPr/>
      </w:pPr>
      <w:r>
        <w:rPr>
          <w:b/>
        </w:rPr>
        <w:t>Krzemionka</w:t>
      </w:r>
      <w:r>
        <w:rPr/>
        <w:t xml:space="preserve"> – ogólna nazwa bezpostaciowych (amorficznych) form tlenku krzemu (VI) zarówno występujących naturalnie w przyrodzie jak i sztucznie wytworzonych.</w:t>
      </w:r>
    </w:p>
    <w:p>
      <w:pPr>
        <w:pStyle w:val="Normal"/>
        <w:jc w:val="both"/>
        <w:rPr/>
      </w:pPr>
      <w:r>
        <w:rPr>
          <w:b/>
        </w:rPr>
        <w:t>Metakaolinit</w:t>
      </w:r>
      <w:r>
        <w:rPr/>
        <w:t xml:space="preserve"> – kaolinit pozbawiony wody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*2SiO</w:t>
      </w:r>
      <w:r>
        <w:rPr>
          <w:vertAlign w:val="subscript"/>
        </w:rPr>
        <w:t>2</w:t>
      </w:r>
      <w:r>
        <w:rPr/>
        <w:t>, pośredni produkt wypalania kaolinitu w niezbyt wysokiej temperaturze, jest kruchy i wiąże wodę, twardniejąc przy tym w sposób zbliżony do cementu. Ceramika wypalona w zbyt niskiej temperaturze, zawierająca dużą ilość metakaolinitu „puchnie” pod wpływem wilgoci.</w:t>
      </w:r>
    </w:p>
    <w:p>
      <w:pPr>
        <w:pStyle w:val="Normal"/>
        <w:rPr/>
      </w:pPr>
      <w:r>
        <w:rPr>
          <w:b/>
        </w:rPr>
        <w:t>Mulit</w:t>
      </w:r>
      <w:r>
        <w:rPr/>
        <w:t xml:space="preserve"> – bezwodny glinokrzemian o wzorze 3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*2SiO</w:t>
      </w:r>
      <w:r>
        <w:rPr>
          <w:vertAlign w:val="subscript"/>
        </w:rPr>
        <w:t>2</w:t>
      </w:r>
      <w:r>
        <w:rPr/>
        <w:t xml:space="preserve"> ,jest produktem sztucznym praktycznie nie występujących w skorupie ziemskiej (poza śladowymi ilościami, gdy powstał w wyniku termicznego rozkładu gliny w rejonie wulkanów). Mulit jest produktem termicznego rozkładu kaolinitu będącego podstawowym składnikiem glin, zachodzącego w procesie wypalania ceramiki i jest podstawowym składnikiem odpowiedzialnym za właściwości (sztywność) czerepów ceramicznych. Jest bierny chemicznie i żaroodporny do około 1800C, w wyższych temperaturach mięknie oraz rozpuszcza się w stopionej krzemionce.</w:t>
      </w:r>
    </w:p>
    <w:p>
      <w:pPr>
        <w:pStyle w:val="Normal"/>
        <w:jc w:val="both"/>
        <w:rPr/>
      </w:pPr>
      <w:r>
        <w:rPr>
          <w:b/>
        </w:rPr>
        <w:t xml:space="preserve">Ortoklaz </w:t>
      </w:r>
      <w:r>
        <w:rPr/>
        <w:t>– glinokrzemian potasu KAlSi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8</w:t>
      </w:r>
      <w:r>
        <w:rPr/>
        <w:t>, występuje jako składnik skaleni. Posiada najniższą temperaturę topnienia wśród skaleni (ok 1100C), zaś stopiony dobrze rozpuszcza krzemionkę, dlatego jest najbardziej pożądanym składnikiem skaleni wykorzystywanych przy produkcji ceramiki.</w:t>
      </w:r>
    </w:p>
    <w:p>
      <w:pPr>
        <w:pStyle w:val="Normal"/>
        <w:jc w:val="both"/>
        <w:rPr/>
      </w:pPr>
      <w:r>
        <w:rPr>
          <w:b/>
        </w:rPr>
        <w:t>Piasek kwarcowy</w:t>
      </w:r>
      <w:r>
        <w:rPr/>
        <w:t xml:space="preserve"> – piasek złożony głównie z ziaren kwarcu, może przyjmować formę drobnych kryształów o ostrych krawędziach lub na skutek erozji tworzyć ziarna o otoczonych krawędziach (starcie krawędzi kryształów nie oznacza że jest on amorficzny).</w:t>
      </w:r>
    </w:p>
    <w:p>
      <w:pPr>
        <w:pStyle w:val="Normal"/>
        <w:jc w:val="both"/>
        <w:rPr/>
      </w:pPr>
      <w:r>
        <w:rPr>
          <w:b/>
        </w:rPr>
        <w:t>Pory</w:t>
      </w:r>
      <w:r>
        <w:rPr/>
        <w:t xml:space="preserve"> – puste przestrzenie pomiędzy kryształami fazy krystalicznej, które nie zostały wypełnione fazą szklistą. Obecność porów wywołuje nasiąkliwość oraz przepuszczalność dla gazów ceramiki, zmniejsza także jej wytrzymałość.</w:t>
      </w:r>
    </w:p>
    <w:p>
      <w:pPr>
        <w:pStyle w:val="Normal"/>
        <w:rPr/>
      </w:pPr>
      <w:r>
        <w:rPr>
          <w:b/>
        </w:rPr>
        <w:t xml:space="preserve">Skaleń </w:t>
      </w:r>
      <w:r>
        <w:rPr/>
        <w:t>– wspólna nazwa popularnych minerałów skałotwórczych będących glinokrzemianami potasu, sodu i wapnia, oraz ich mieszanin mogących zawierać także wolną krzemionkę.</w:t>
      </w:r>
    </w:p>
    <w:p>
      <w:pPr>
        <w:pStyle w:val="Normal"/>
        <w:rPr/>
      </w:pPr>
      <w:r>
        <w:rPr>
          <w:b/>
        </w:rPr>
        <w:t>Szamot</w:t>
      </w:r>
      <w:r>
        <w:rPr/>
        <w:t xml:space="preserve"> – ceramika uzyskiwana przez wypalanie gliny o dużej zawartości kaolinitu oraz wolnego tlenku glinu, zaś ubogiej w krzemionkę. Szamot składa się głównie z wolnego tlenku glinu oraz mulitu, jest żaroodporny do ok 1800C i stosowany jako dodatek (zmielony) do ceramiki kamionkowej.</w:t>
      </w:r>
    </w:p>
    <w:p>
      <w:pPr>
        <w:pStyle w:val="Normal"/>
        <w:jc w:val="both"/>
        <w:rPr/>
      </w:pPr>
      <w:r>
        <w:rPr>
          <w:b/>
        </w:rPr>
        <w:t>Wapień</w:t>
      </w:r>
      <w:r>
        <w:rPr/>
        <w:t xml:space="preserve"> – minerał oraz skała z której jest zbudowany, bezwodny węglan wapnia CaCO</w:t>
      </w:r>
      <w:r>
        <w:rPr>
          <w:vertAlign w:val="subscript"/>
        </w:rPr>
        <w:t>3</w:t>
      </w:r>
      <w:r>
        <w:rPr/>
        <w:t>, może występować w glinie, lub być do niej celowo dodawany. Wapień w wysokiej temperaturze rozkłada się do tlenku wapnia CaO, który ułatwia topienie kwarcu i tworzenie fazy szklist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61" w:type="dxa"/>
        <w:jc w:val="left"/>
        <w:tblInd w:w="-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90"/>
        <w:gridCol w:w="2410"/>
        <w:gridCol w:w="708"/>
        <w:gridCol w:w="2127"/>
      </w:tblGrid>
      <w:tr>
        <w:trPr>
          <w:trHeight w:val="1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pacing w:before="0" w:after="120"/>
              <w:contextualSpacing/>
              <w:jc w:val="both"/>
              <w:rPr/>
            </w:pPr>
            <w:r>
              <w:rPr>
                <w:color w:val="000000"/>
              </w:rPr>
              <w:t>Przeprowadzenie prezentacji dotyczącej produkcji szkła [</w:t>
            </w:r>
            <w:r>
              <w:rPr>
                <w:b/>
                <w:i/>
                <w:color w:val="000000"/>
              </w:rPr>
              <w:t>klasa2_Przyroda_T47_prezentacja_w01</w:t>
            </w:r>
            <w:r>
              <w:rPr>
                <w:i/>
                <w:color w:val="000000"/>
              </w:rPr>
              <w:t>]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20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Nauczyciel powinien uzupełnić prezentacje komentarzami oraz wyjaśnieniami  adekwatnymi  do wiedzy grupy docelowej. Sugerowane komentarze zostały umieszczone w prezentacji, jeśli nauczyciel nie posiada możliwości wyświetlania prezentacji projektorem z jednoczesnym podglądem komentarzy na ekranie komputera, zostały one ponadto zapisane w pliku [</w:t>
            </w:r>
            <w:r>
              <w:rPr>
                <w:b/>
                <w:color w:val="000000"/>
              </w:rPr>
              <w:t>klasa2_Przyroda_T47_dodatkowe_materialy_w01</w:t>
            </w:r>
            <w:r>
              <w:rPr>
                <w:color w:val="000000"/>
              </w:rPr>
              <w:t>] w celu wydrukow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Obejrzenie prezentacji i/lub wysłuchanie prelekcji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cieczka badawcza)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zeprowadzenie wycieczki do zakładów ceramicznych lub pracowni ceramiki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Uczestnictwo w wycieczce, wysłuchanie prelekcji nauczyciela lub przewodnika, zadawanie pytań oraz wykonywanie notatek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7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zcionkal">
    <w:name w:val="czcionka-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ystyka.cmielow.com.pl/pl/11/strona/1/15/" TargetMode="External"/><Relationship Id="rId3" Type="http://schemas.openxmlformats.org/officeDocument/2006/relationships/hyperlink" Target="http://www.as.cmielow.com.pl/spacer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9:08:00Z</dcterms:created>
  <dc:creator>mpletnia</dc:creator>
  <dc:description/>
  <dc:language>en-US</dc:language>
  <cp:lastModifiedBy>Asia</cp:lastModifiedBy>
  <cp:lastPrinted>2012-09-03T11:42:00Z</cp:lastPrinted>
  <dcterms:modified xsi:type="dcterms:W3CDTF">2013-08-20T19:08:00Z</dcterms:modified>
  <cp:revision>2</cp:revision>
  <dc:subject/>
  <dc:title/>
</cp:coreProperties>
</file>