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przed wycieczką badawczą</w:t>
        <w:br/>
        <w:t>z rozwiązaniami</w:t>
      </w:r>
    </w:p>
    <w:p>
      <w:pPr>
        <w:pStyle w:val="Normal"/>
        <w:rPr>
          <w:b/>
          <w:b/>
        </w:rPr>
      </w:pPr>
      <w:r>
        <w:rPr>
          <w:b/>
        </w:rPr>
        <w:t>Zadanie 1. (10 pkt.)</w:t>
      </w:r>
    </w:p>
    <w:p>
      <w:pPr>
        <w:pStyle w:val="Normal"/>
        <w:rPr/>
      </w:pPr>
      <w:r>
        <w:rPr/>
        <w:t>Wypełnij tabelę, wpisując przyczynę oraz skutki  działania określonego czynnika powodującego degradację gleby.</w:t>
      </w:r>
    </w:p>
    <w:tbl>
      <w:tblPr>
        <w:tblW w:w="90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ynnik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czyna i skutek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nawoż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admierne użycie nawozów sztucznych powoduje obumieranie rośli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zbyt duża ilość nawozów powoduje nagromadzenie się w roślinach zbyt dużej ilości związków chemicznych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wasz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kwaśne deszcze zakwaszają glebę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nawozy sztuczne rozkładają się i zmieniają pH gleb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jałowi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wadzenie tych samych upraw na tym samym miejscu prowadzi do wyczerpania się składników odżywczych dla roślin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soli metali ciężki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opioły i odpady komunalne są źródłem soli metali ciężkich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ścieki i odpady przemysłowe zawierają metale ciężkie, które są toksyczne dla ludzi i zwierząt, mogą zaburzać działanie układu nerwowego, wywoływać chorobę nowotworową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innych substancji toksyczny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ścieki  komunalne, kanalizacyjne są źródłem wielu drobnoustrojów i bakterii chorobotwórczych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iewłaściwe stosowanie środków ochrony roślin powoduje likwidację wielu zwierząt żyjących w glebie, wywołuje choroby u ludzi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ubstancje ropopochodne likwidują życie biologiczne gleby, przyczyniają się do rozwoju choroby nowotwor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.  (2 pkt)</w:t>
      </w:r>
    </w:p>
    <w:p>
      <w:pPr>
        <w:pStyle w:val="Normal"/>
        <w:rPr/>
      </w:pPr>
      <w:r>
        <w:rPr/>
        <w:t>Wyjaśnij, na czym polegają właściwości sorpcyjne gleby.</w:t>
      </w:r>
    </w:p>
    <w:p>
      <w:pPr>
        <w:pStyle w:val="Akapitzlist"/>
        <w:ind w:left="1416" w:hanging="0"/>
        <w:rPr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>Właściwości sorpcyjne gleby polegają na pochłanianiu i zatrzymywaniu różnego rodzaju substancji na powierzchni składników mineralnych i organicznych gleby.”</w:t>
      </w:r>
    </w:p>
    <w:p>
      <w:pPr>
        <w:pStyle w:val="Normal"/>
        <w:rPr/>
      </w:pPr>
      <w:r>
        <w:rPr>
          <w:b/>
        </w:rPr>
        <w:t>Zadanie 3. (4 pkt.)</w:t>
      </w:r>
    </w:p>
    <w:p>
      <w:pPr>
        <w:pStyle w:val="Normal"/>
        <w:rPr>
          <w:color w:val="FF0000"/>
        </w:rPr>
      </w:pPr>
      <w:r>
        <w:rPr/>
        <w:t>Wymień  cztery składniki gleby: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ubstancje  mineralne</w:t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kładniki organiczn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oda glebow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color w:val="FF0000"/>
        </w:rPr>
      </w:pPr>
      <w:r>
        <w:rPr>
          <w:color w:val="FF0000"/>
        </w:rPr>
        <w:t>powietrze glebowe .</w:t>
      </w:r>
    </w:p>
    <w:sectPr>
      <w:footerReference w:type="default" r:id="rId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Zbyszek</dc:creator>
  <dc:description/>
  <dc:language>en-US</dc:language>
  <cp:lastModifiedBy>Andrzej</cp:lastModifiedBy>
  <cp:lastPrinted>2013-03-18T00:33:00Z</cp:lastPrinted>
  <dcterms:modified xsi:type="dcterms:W3CDTF">2013-10-19T09:35:00Z</dcterms:modified>
  <cp:revision>2</cp:revision>
  <dc:subject/>
  <dc:title/>
</cp:coreProperties>
</file>