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arta pracy ucznia:</w: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Zadanie 1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porządkuj opisy do poszczególnych części składowych skaningowego mikroskopu elektronowego.</w:t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2655</wp:posOffset>
                </wp:positionH>
                <wp:positionV relativeFrom="paragraph">
                  <wp:posOffset>275590</wp:posOffset>
                </wp:positionV>
                <wp:extent cx="2171700" cy="323850"/>
                <wp:effectExtent l="211582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24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5296"/>
                            <a:gd name="adj4" fmla="val -97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72.65pt;margin-top:21.7pt;width:170.95pt;height:25.4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1705</wp:posOffset>
                </wp:positionH>
                <wp:positionV relativeFrom="paragraph">
                  <wp:posOffset>837565</wp:posOffset>
                </wp:positionV>
                <wp:extent cx="2152650" cy="452755"/>
                <wp:effectExtent l="167640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452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4152"/>
                            <a:gd name="adj4" fmla="val -77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15pt;margin-top:65.95pt;width:169.45pt;height:35.6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1705</wp:posOffset>
                </wp:positionH>
                <wp:positionV relativeFrom="paragraph">
                  <wp:posOffset>1404620</wp:posOffset>
                </wp:positionV>
                <wp:extent cx="2152650" cy="542925"/>
                <wp:effectExtent l="161925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542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9648"/>
                            <a:gd name="adj4" fmla="val -75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15pt;margin-top:110.6pt;width:169.45pt;height:42.7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0755</wp:posOffset>
                </wp:positionH>
                <wp:positionV relativeFrom="paragraph">
                  <wp:posOffset>3061970</wp:posOffset>
                </wp:positionV>
                <wp:extent cx="2114550" cy="304800"/>
                <wp:effectExtent l="2181860" t="5080" r="5715" b="1159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304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79583"/>
                            <a:gd name="adj4" fmla="val -103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65pt;margin-top:241.1pt;width:166.45pt;height:23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00755</wp:posOffset>
                </wp:positionH>
                <wp:positionV relativeFrom="paragraph">
                  <wp:posOffset>2066290</wp:posOffset>
                </wp:positionV>
                <wp:extent cx="2124075" cy="857250"/>
                <wp:effectExtent l="1610995" t="5080" r="5080" b="4578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8571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53333"/>
                            <a:gd name="adj4" fmla="val -75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65pt;margin-top:162.7pt;width:167.2pt;height:67.4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0280</wp:posOffset>
                </wp:positionH>
                <wp:positionV relativeFrom="paragraph">
                  <wp:posOffset>5186045</wp:posOffset>
                </wp:positionV>
                <wp:extent cx="2066925" cy="342900"/>
                <wp:effectExtent l="201993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9444"/>
                            <a:gd name="adj4" fmla="val -97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4pt;margin-top:408.35pt;width:162.7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3880</wp:posOffset>
                </wp:positionH>
                <wp:positionV relativeFrom="paragraph">
                  <wp:posOffset>956945</wp:posOffset>
                </wp:positionV>
                <wp:extent cx="1553210" cy="1181735"/>
                <wp:effectExtent l="0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53760" cy="11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.4pt;margin-top:75.35pt;width:122.25pt;height:93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91030</wp:posOffset>
                </wp:positionH>
                <wp:positionV relativeFrom="paragraph">
                  <wp:posOffset>1509395</wp:posOffset>
                </wp:positionV>
                <wp:extent cx="1504950" cy="10763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pt;margin-top:11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0755</wp:posOffset>
                </wp:positionH>
                <wp:positionV relativeFrom="paragraph">
                  <wp:posOffset>4366895</wp:posOffset>
                </wp:positionV>
                <wp:extent cx="2085975" cy="676275"/>
                <wp:effectExtent l="1638935" t="5715" r="5080" b="2012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676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9578"/>
                            <a:gd name="adj4" fmla="val -78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65pt;margin-top:343.85pt;width:164.2pt;height:53.2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0755</wp:posOffset>
                </wp:positionH>
                <wp:positionV relativeFrom="paragraph">
                  <wp:posOffset>3528695</wp:posOffset>
                </wp:positionV>
                <wp:extent cx="2085975" cy="676275"/>
                <wp:effectExtent l="1724660" t="5715" r="5080" b="7150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676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5634"/>
                            <a:gd name="adj4" fmla="val -82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65pt;margin-top:277.85pt;width:164.2pt;height:53.2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600960" cy="564896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564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Strumień elektronów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Elektrony wstecznie rozproszone, wtórne oraz promieniowanie X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Badana próbka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Działo elektronowe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Soczewki elektromagnetyczne skupiające strumień elektronów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Detektor elektronów wstecznie rozproszonych, wtórnych lub promieniowanie X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Przesłony formujące strumień elektronów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Soczewki elektromagnetyczne odchylające strumień elektronów dwóch prostopadłych kierunkach X i Y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adanie 2.</w:t>
      </w:r>
    </w:p>
    <w:p>
      <w:pPr>
        <w:pStyle w:val="Normal"/>
        <w:rPr>
          <w:color w:val="000000"/>
        </w:rPr>
      </w:pPr>
      <w:r>
        <w:rPr>
          <w:color w:val="000000"/>
        </w:rPr>
        <w:t>Które z poniższych obrazów pochodzą ze skaningowego mikroskopu elektronowego? Spróbuj w kilku zdaniach wyjaśnić dlaczego akurat te obrazy wybrałeś.</w:t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5063"/>
      </w:tblGrid>
      <w:tr>
        <w:trPr>
          <w:trHeight w:val="3765" w:hRule="atLeast"/>
        </w:trPr>
        <w:tc>
          <w:tcPr>
            <w:tcW w:w="506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3067685" cy="205676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z w:val="32"/>
                <w:szCs w:val="32"/>
              </w:rPr>
              <w:t>1</w:t>
            </w:r>
          </w:p>
        </w:tc>
        <w:tc>
          <w:tcPr>
            <w:tcW w:w="506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3028315" cy="20574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31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</w:rPr>
              <w:t>2</w:t>
            </w:r>
          </w:p>
        </w:tc>
      </w:tr>
      <w:tr>
        <w:trPr>
          <w:trHeight w:val="3765" w:hRule="atLeast"/>
        </w:trPr>
        <w:tc>
          <w:tcPr>
            <w:tcW w:w="506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3048635" cy="217106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635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z w:val="32"/>
              </w:rPr>
              <w:t>3</w:t>
            </w:r>
          </w:p>
        </w:tc>
        <w:tc>
          <w:tcPr>
            <w:tcW w:w="506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3039110" cy="2122805"/>
                  <wp:effectExtent l="0" t="0" r="0" b="0"/>
                  <wp:docPr id="15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11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6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1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6:46:00Z</dcterms:created>
  <dc:creator>mpletnia</dc:creator>
  <dc:description/>
  <cp:keywords/>
  <dc:language>en-US</dc:language>
  <cp:lastModifiedBy>Pawel</cp:lastModifiedBy>
  <cp:lastPrinted>2012-09-03T10:42:00Z</cp:lastPrinted>
  <dcterms:modified xsi:type="dcterms:W3CDTF">2013-09-12T06:08:00Z</dcterms:modified>
  <cp:revision>28</cp:revision>
  <dc:subject/>
  <dc:title>Scenariusz lekcji, </dc:title>
</cp:coreProperties>
</file>