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Karta pracy do tematu 77: wycieczka (*) USG szpital/pracownia USG</w:t>
        <w:br/>
        <w:t>Poziom III</w:t>
      </w:r>
    </w:p>
    <w:p>
      <w:pPr>
        <w:pStyle w:val="Akapitzlist"/>
        <w:numPr>
          <w:ilvl w:val="0"/>
          <w:numId w:val="1"/>
        </w:numPr>
        <w:rPr/>
      </w:pPr>
      <w:r>
        <w:rPr/>
        <w:t>Korzystając z ilustracji, wyjaśnij efekt Dopplera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Ilustracja doświadczenia potwierdzającego efekt Dopplera</w:t>
      </w:r>
    </w:p>
    <w:p>
      <w:pPr>
        <w:pStyle w:val="Akapitzlist"/>
        <w:rPr/>
      </w:pPr>
      <w:r>
        <w:rPr/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3825" cy="382841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/>
      </w:r>
    </w:p>
    <w:p>
      <w:pPr>
        <w:pStyle w:val="Akapitzlist"/>
        <w:rPr>
          <w:i/>
          <w:i/>
        </w:rPr>
      </w:pPr>
      <w:r>
        <w:rPr>
          <w:i/>
        </w:rPr>
        <w:t xml:space="preserve">Źródło obrazka: http://ujiansma.com/wp-content/uploads/2013/05/efek-dopler.jpg 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Na czym polega badanie USG dopplerowskie ?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Na jakie rozpoznanie  pozwala  Doppler USG?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 znaczenie badań USG opartych o zjawisko Dopplera w kontroli przebiegu ciąży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 pojęcie hipokinezja. Napisz, jakie są skutki hipokinezji dla zdrowia człowieka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Na podstawie artykułu (załącznik do karty pracy), odpowiedz na następujące pytania:</w:t>
      </w:r>
    </w:p>
    <w:p>
      <w:pPr>
        <w:pStyle w:val="Akapitzlist"/>
        <w:numPr>
          <w:ilvl w:val="0"/>
          <w:numId w:val="2"/>
        </w:numPr>
        <w:rPr/>
      </w:pPr>
      <w:r>
        <w:rPr/>
        <w:t>Wymień 3 czynniki odpowiedzialne za powstanie zakrzepicy żylnej</w:t>
      </w:r>
    </w:p>
    <w:p>
      <w:pPr>
        <w:pStyle w:val="Akapitzlist"/>
        <w:numPr>
          <w:ilvl w:val="0"/>
          <w:numId w:val="2"/>
        </w:numPr>
        <w:rPr/>
      </w:pPr>
      <w:r>
        <w:rPr/>
        <w:t>Wyjaśnij w jaki sposób urazy, mocne stłuczenia wpływają na powstanie tej choroby</w:t>
      </w:r>
    </w:p>
    <w:p>
      <w:pPr>
        <w:pStyle w:val="Akapitzlist"/>
        <w:numPr>
          <w:ilvl w:val="0"/>
          <w:numId w:val="2"/>
        </w:numPr>
        <w:rPr/>
      </w:pPr>
      <w:r>
        <w:rPr/>
        <w:t>Uzasadnij konieczność badania USG dopplerowskim w diagnozowaniu zakrzepicy.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/>
      </w:pPr>
      <w:r>
        <w:rPr/>
        <w:t>Dlaczego w dystalnych (łac. distalis – kierunek lub położenie anatomiczne skierowane ku końcowi kończyny), częściach kończyn częściej powstają zakrzepy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6:32:00Z</dcterms:created>
  <dc:creator>JJ</dc:creator>
  <dc:description/>
  <dc:language>en-US</dc:language>
  <cp:lastModifiedBy>Andrzej</cp:lastModifiedBy>
  <dcterms:modified xsi:type="dcterms:W3CDTF">2013-08-25T16:32:00Z</dcterms:modified>
  <cp:revision>2</cp:revision>
  <dc:subject/>
  <dc:title/>
</cp:coreProperties>
</file>