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 wycieczki(*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mat 102: Konserwacja dzieł sztuki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akiet I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m jest konserwato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mień kilka dyscyplin naukowych (minimum 3), z jakich wiedzę powinien posiadać dobry konserwator zabytków/dzieł sztuk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zykładowe odpowiedzi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biologia (mikrobiologia)</w:t>
        <w:br/>
        <w:t xml:space="preserve">chemia </w:t>
        <w:br/>
        <w:t>historia, historia sztuki</w:t>
        <w:br/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Za każdą poprawną odpowiedź 1 punkt. Nie przyznajemy więcej niż 4 punkt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4 pkt – cel</w:t>
        <w:br/>
        <w:t>3 pkt – bdb</w:t>
        <w:br/>
        <w:t>2 pkt – dst</w:t>
        <w:br/>
        <w:t>1 pkt – dps</w:t>
        <w:br/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b/>
        </w:rPr>
        <w:t>na lekcji</w:t>
      </w:r>
      <w:r>
        <w:rPr>
          <w:rFonts w:cs="Verdana" w:ascii="Verdana" w:hAnsi="Verdana"/>
        </w:rPr>
        <w:t>, praca domowa, zadanie dodatkowe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59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7-25T15:38:00Z</dcterms:modified>
  <cp:revision>4</cp:revision>
  <dc:subject/>
  <dc:title/>
</cp:coreProperties>
</file>