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OPOWIEDZI do karty pracy, temat 126, wycieczka (*) Starzenie się skóry. PAKIET II, poziom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na obszarze całej skóry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Warstwa jasna naskórka nie występuje w budowie powłok (skóra grzbietu, brzucha, pośladków, ud itp.). Występuje w naskórku stóp i dłoni. Jest stosukowo pogrubiona, nieco sztywna (stopy)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>
          <w:color w:val="76923C"/>
        </w:rPr>
        <w:t>W warstwie jasne komórki – keratynocyty – obumierają (zanik jądra, struktur komórkowych, zgrubienie błony komórkowej). Pojawiają się pogrupowane włókna kolagenowe w obrębie tej warstw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zy strzałkach podpisz warstwy naskórk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object w:dxaOrig="6829" w:dyaOrig="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1pt;height:256.5pt" filled="f" o:ole="">
            <v:imagedata r:id="rId3" o:title=""/>
          </v:shape>
          <o:OLEObject Type="Embed" ProgID="" ShapeID="ole_rId2" DrawAspect="Content" ObjectID="_1270459205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askórek jest wytworem ektodermy, jest nabłonkiem wielowarstwowym płaskim, rogowaciejącym, o zmiennej grubości (około 1,5 mm). Odnawiają się jego warstwy dzięki komórkom, które dzielą się intensywnie, nowe więc komórki zastępują starsze, ulegające złuszcze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Komórki warstwy kolczystej (mitotycznie dzielące się), + komórki warstwy podstawnej (k. macierzyste) = stanowią razem warstwę rozrodczą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72"/>
        <w:gridCol w:w="1711"/>
        <w:gridCol w:w="1725"/>
        <w:gridCol w:w="179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76923C"/>
              </w:rPr>
              <w:t>Ryb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łaz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Gad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tak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sak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 xml:space="preserve">ślu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śluz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ió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 (np. Łuskowce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łytki, tarcze rogowe (np. plastron żółwi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óg pazur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76923C"/>
              </w:rPr>
              <w:t>rogowy dzió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aznokcie, pazury, kolce, rogowy dziób (dziobaka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ostrog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kopyt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ogi (pustorożców)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Totipotentna, pluripotentna komórka – niezróżnicowana, mogąca przekształcić się w konkretny rodzaj tkanki, po zadziałaniu czynników dojrzewania i odpowiedniej regulacji ekspresji genów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p. komórki niezróżnicowane, produkowane przez czerwony szpik kostny, w odpowiednim miejscu dojrzewają (np. w grasicy), stając się konkretną grupą komórek krw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Asymetryczny podział– powstają dwie frakcje komórek, jedna przekształca się w konkretną tkankę, druga frakcja komórek powstających w podziale – daje frakcję niezróżnicowanych komórek, np. pulę k. macierzystych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Uszereguj od największej struktury: melaniny, eumelanina, melanocyt, melanosom.</w:t>
      </w:r>
    </w:p>
    <w:p>
      <w:pPr>
        <w:pStyle w:val="Normal"/>
        <w:ind w:firstLine="708"/>
        <w:rPr>
          <w:color w:val="76923C"/>
        </w:rPr>
      </w:pPr>
      <w:r>
        <w:rPr>
          <w:color w:val="76923C"/>
        </w:rPr>
        <w:t>Melanocyt, melanosom, melaniny, eumelanina.</w:t>
      </w:r>
    </w:p>
    <w:p>
      <w:pPr>
        <w:pStyle w:val="Akapitzlist"/>
        <w:numPr>
          <w:ilvl w:val="0"/>
          <w:numId w:val="2"/>
        </w:numPr>
        <w:rPr/>
      </w:pPr>
      <w:r>
        <w:rPr/>
        <w:t>Nazwij rodzaj barwnika, nadającego zabarwienie wargom i sutkom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Feomelanin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Mutacja punktowa (genowa), genu kontrolującego syntezę enzymu tyrozynazy. Brak enzymu powoduje brak syntezy melanin w melanocytach, albinizm (bielactwo uogólnione)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Np. opalanie w solarium, zaburzenia hormonalne na osi: przysadka – kora nadnerczy, zmiany hormonalne w menopauzie, choroby wątroby.</w:t>
      </w:r>
    </w:p>
    <w:p>
      <w:pPr>
        <w:pStyle w:val="Normal"/>
        <w:ind w:left="360" w:hanging="0"/>
        <w:rPr/>
      </w:pPr>
      <w:r>
        <w:rPr>
          <w:b/>
        </w:rPr>
        <w:t>Poniższe zadania wypełnij, po zakończeniu wycieczki do Kliniki Medycyny Estetycznej.</w:t>
      </w:r>
    </w:p>
    <w:p>
      <w:pPr>
        <w:pStyle w:val="Akapitzlist"/>
        <w:numPr>
          <w:ilvl w:val="0"/>
          <w:numId w:val="2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ywiad plus badania: rozpoznać podłoże (np. metaboliczne – hormonalne, enzymatyczne – aktywność tyrozynazy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kreślić grubość pigmentu i jego lokalizację (lampa Wooda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 ile to możliwe, leczenie przyczyny, następnie, np. poprzez stopniowy peeling medyczny, podjecie depigmentacj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tzw. peeling głębok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olega na działaniu w obrębie skóry właściwej, warstwy siateczkowej skóry, aby pobudzić komórki  do odnowy warstw objętych nadmierną pigmentacją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Są to lasery frakcyjne (frakcyjne – bo działają na fragmenty tkanki, a nie na całą powierzchnię). Energia lasera jest „nakierowywana” na niepożądane komórki, temperatura pozbawia je wody, więc obumierają. Pozostałe komórki zostają nietknięte. Dodatkowo zabieg ten stymuluje zdrowe komórki do syntezy kolagen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, jakie zapamiętałeś przeciwwskazania dla tego zabiegu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rzeciwwskazania : niedawno nabyta opalenizna, ciąża i laktacja, terapia niektórymi lekami, bielactwo, niektóre choroby metaboliczne, np. cukrzyc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mezoterapia igłowa?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76923C"/>
        </w:rPr>
        <w:t>Mezoterpia igłowa – polega na aplikacji substancji rewitalizujących skórę za pomocą iniekcji (mikroiniekcji). Po urazie, jakim jest to nakłucie, pobudzana jest naturalna zdolność do odnowy, dodatkowo opartej o wykorzystanie aplikowanych skła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