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Karta pracy do tematu 102: Konserwacja dzieł sztuki. Wycieczka(*)</w:t>
      </w:r>
    </w:p>
    <w:p>
      <w:pPr>
        <w:pStyle w:val="Normal"/>
        <w:spacing w:lineRule="auto" w:line="240" w:before="24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3.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odaj dwa czynniki wewnętrzne stanowiące zagrożenie dla papieru.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rzedstaw metodę produkcji papieru czerpanego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a jest różnica między papierem drzewnym, a bezdrzewnym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W jaki sposób słońce oddziałuje na papier drzewny, a w jaki na bezdrzewny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ie powinny być warunki (temperatura, wilgotność) w archiwum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ie są skutki zbyt niskiej, a jakie zbyt wysokiej wilgotności dla papieru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zym jest kamienienie książki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zym jest destrukcja puszysta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zym jest foxing? Jakie są hipotezy jego powstawania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Na podstawie załączonego artykułu „Degradacja i konserwacja papieru – kilka podstawowych faktów” omów proces kwasowej hydrolizy papier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39:00Z</dcterms:created>
  <dc:creator>Dawid Suder</dc:creator>
  <dc:description/>
  <cp:keywords/>
  <dc:language>en-US</dc:language>
  <cp:lastModifiedBy>Dawid Suder</cp:lastModifiedBy>
  <dcterms:modified xsi:type="dcterms:W3CDTF">2013-07-23T21:08:00Z</dcterms:modified>
  <cp:revision>5</cp:revision>
  <dc:subject/>
  <dc:title/>
</cp:coreProperties>
</file>