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TimesNewRomanPSMT;MS Mincho"/>
        </w:rPr>
      </w:pPr>
      <w:bookmarkStart w:id="0" w:name="_GoBack"/>
      <w:bookmarkEnd w:id="0"/>
      <w:r>
        <w:rPr/>
        <w:t>Fragment artykułu:</w:t>
      </w:r>
    </w:p>
    <w:p>
      <w:pPr>
        <w:pStyle w:val="Normal"/>
        <w:spacing w:lineRule="auto" w:line="240"/>
        <w:rPr/>
      </w:pPr>
      <w:r>
        <w:rPr>
          <w:b/>
          <w:bCs/>
          <w:sz w:val="40"/>
          <w:szCs w:val="40"/>
        </w:rPr>
        <w:t>ZDROWA SKÓRA A SŁOŃCE – PRÓBA DIAGNOZY WIEDZY ORAZ WYBRANYCH POSTAW</w:t>
      </w:r>
    </w:p>
    <w:p>
      <w:pPr>
        <w:pStyle w:val="Normal"/>
        <w:spacing w:lineRule="auto" w:line="240"/>
        <w:rPr/>
      </w:pPr>
      <w:r>
        <w:rPr/>
        <w:t>Nowiny Lekarskie 2012, 81, 3, 214–218</w:t>
      </w:r>
    </w:p>
    <w:p>
      <w:pPr>
        <w:pStyle w:val="Normal"/>
        <w:spacing w:lineRule="auto" w:line="240"/>
        <w:rPr/>
      </w:pPr>
      <w:r>
        <w:rPr/>
        <w:t>PRACE ORYGINALNE</w:t>
      </w:r>
    </w:p>
    <w:p>
      <w:pPr>
        <w:pStyle w:val="Normal"/>
        <w:spacing w:lineRule="auto" w:line="240"/>
        <w:rPr/>
      </w:pPr>
      <w:r>
        <w:rPr/>
        <w:t>ANITA ZALEWSKA, MIROSŁAWA CYLKOWSKA-NOWAK</w:t>
      </w:r>
    </w:p>
    <w:p>
      <w:pPr>
        <w:pStyle w:val="Normal"/>
        <w:spacing w:lineRule="auto" w:line="240"/>
        <w:rPr/>
      </w:pPr>
      <w:r>
        <w:rPr/>
        <w:t>Źródło:http:// www.nowinylekarskie.ump.edu.pl/uploads/2012/3/3_81_2012.pdf</w:t>
      </w:r>
    </w:p>
    <w:p>
      <w:pPr>
        <w:pStyle w:val="Normal"/>
        <w:spacing w:lineRule="auto" w:line="240" w:before="240" w:after="200"/>
        <w:jc w:val="both"/>
        <w:rPr>
          <w:rFonts w:cs="MSTT31f16d5a04O355140ee"/>
          <w:color w:val="231F20"/>
        </w:rPr>
      </w:pPr>
      <w:r>
        <w:rPr>
          <w:rFonts w:cs="MSTT31f16d5a04O355140ee"/>
          <w:color w:val="231F20"/>
        </w:rPr>
        <w:t>„</w:t>
      </w:r>
      <w:r>
        <w:rPr>
          <w:rFonts w:cs="MSTT31f16d5a04O355140ee"/>
          <w:color w:val="231F20"/>
        </w:rPr>
        <w:t>Wiele osób nie zdaje sobie sprawy z poważnych zagrożeń wynikających z nadmiernego i nieprzemyślanego korzystania z kąpieli słonecznych. Często, ulegając lansowanym przez media kanonom piękna, kierują się wyłącznie chęcią posiadania opalonego ciała, kojarzonego w dzisiejszych czasach z dobrobytem, młodością, dobrym stanem zdrowia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MSTT31f16d5a04O355140ee"/>
          <w:color w:val="231F20"/>
        </w:rPr>
        <w:t xml:space="preserve">W pogoni za urodą zapominają o fotoprotekcji, nadużywają ogólnie dostępnego solarium, a nawet wpadają w sidła tanoreksji (uzależnienia od opalania), polegającej na obsesyjnej chęci posiadania ciemnej skóry, w celu poprawy wyglądu oraz własnego samopoczucia. Dotyczy ona coraz młodszej grupy wiekowej, dlatego też na uwagę zasługuje brak programów prewencyjnych na skalę krajową oraz szkolnych, dotyczących zagrożeń wypływających z nadmiernego opalania.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MSTT31f16d5a04O355140ee"/>
          <w:color w:val="231F20"/>
        </w:rPr>
        <w:t>Społeczeństwo nie jest także świadome, że wiele substancji, takich jak niektóre antybiotyki, leki hormonalne, środki przeciwbólowe, przeciwdepresyjne, przeciwcukrzycowe uwrażliwiają skórę na działanie promieniowania ultrafioletowego, która staje się w trakcie ich zażywania podatniejsza na niszczące jego działanie. Negatywne konsekwencje niosą ze sobą wciąż krążące w społeczeństwie stereotypy na temat szkodliwości promieniowania UV i jego wpływu na skórę, np. „w cieniu promieniowanie słoneczne mi nie grozi”, „po użyciu preparatu o wysokim faktorze nie opalę się”, „istnieje możliwość skutecznej, stuprocentowej ochrony przed promieniowaniem słonecznym”. Ważne, by świadomość społeczną kształtowano już od najmłodszych lat życia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51:00Z</dcterms:created>
  <dc:creator>JJ</dc:creator>
  <dc:description/>
  <dc:language>en-US</dc:language>
  <cp:lastModifiedBy>Andrzej</cp:lastModifiedBy>
  <dcterms:modified xsi:type="dcterms:W3CDTF">2013-08-27T04:51:00Z</dcterms:modified>
  <cp:revision>2</cp:revision>
  <dc:subject/>
  <dc:title/>
</cp:coreProperties>
</file>