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4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zajęciach przygotowujących Was do wycieczki, wiele powiedziano na temat szkodliwości promieniowania UV na skór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dnakże umiarkowana ekspozycja, na światło słoneczne, systematyczna, krótka, ma pozytywny wpływ  na organizm, także na skórę( zwłaszcza gdyby można było zastosować filtr UVA!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Czy zgodzisz się powyższym stwierdzeniem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7:00Z</dcterms:created>
  <dc:creator>mpletnia</dc:creator>
  <dc:description/>
  <dc:language>en-US</dc:language>
  <cp:lastModifiedBy>Andrzej</cp:lastModifiedBy>
  <cp:lastPrinted>2013-08-27T06:45:00Z</cp:lastPrinted>
  <dcterms:modified xsi:type="dcterms:W3CDTF">2013-08-27T04:47:00Z</dcterms:modified>
  <cp:revision>2</cp:revision>
  <dc:subject/>
  <dc:title/>
</cp:coreProperties>
</file>