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wycieczki (*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 126: Jak spowalniamy i przyspieszamy procesy chemiczne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26. Wycieczka(*) Proces starzenia się skóry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ziom pierwszy (*)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stancje stosowane w spowalnianiu starzen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wszechnie znany jest dobroczynny wpływ witaminy A na skórę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Jednakże niewłaściwe zastosowanie retinoidów, oddziałuje odwrotnie –czyli szkodzi. Wymień przyczynę niewłaściwego działania i 2 objawy kliniczn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Rozpuszczalna w tłuszczach witamina A jest przyjmowana w diecie, stosowana w preparatach do pielęgnacji, wówczas ma pozytywny wpływ na wszystkie warstwy skóry.</w:t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Jednakże przyjmowana w dawkach doustnych, z łatwością może zostać przedawkowana, co doprowadza do hiperwitaminozy witaminy A. Objawy kliniczne: suchość i swędzenie, zażółcenie, pękanie warg.</w:t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y poprawny przykład – 1punkt, za podanie przyczyny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, praca domow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zadanie dodatkowe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4:00Z</dcterms:created>
  <dc:creator>mpletnia</dc:creator>
  <dc:description/>
  <dc:language>en-US</dc:language>
  <cp:lastModifiedBy>Andrzej</cp:lastModifiedBy>
  <cp:lastPrinted>2012-09-03T10:42:00Z</cp:lastPrinted>
  <dcterms:modified xsi:type="dcterms:W3CDTF">2013-08-27T04:44:00Z</dcterms:modified>
  <cp:revision>2</cp:revision>
  <dc:subject/>
  <dc:title/>
</cp:coreProperties>
</file>