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pierwszy (*)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63"/>
        <w:gridCol w:w="1770"/>
        <w:gridCol w:w="1708"/>
        <w:gridCol w:w="1810"/>
      </w:tblGrid>
      <w:tr>
        <w:trPr>
          <w:trHeight w:val="172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iki wpływające na kondycję skóry i proces starzenia się skóry. Interakcje leków i promieniowania UV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 podstawie artykułu (załącznik 6), wypunktuj (pięć) substancji, które używane podczas różnych kuracji, uwrażliwiają skórę na UV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Są to: leki hormonalne, antybiotyki, leki stosowane w leczeniu cukrzycy, leki przeciwdepresyjne, przeciwbólowe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Za wymienienie wszystkich 5 - 2 punkt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brak jednej pozycji – 1 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brak 2 i więcej – 0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18:00Z</dcterms:created>
  <dc:creator>mpletnia</dc:creator>
  <dc:description/>
  <dc:language>en-US</dc:language>
  <cp:lastModifiedBy>Andrzej</cp:lastModifiedBy>
  <cp:lastPrinted>2012-09-03T10:42:00Z</cp:lastPrinted>
  <dcterms:modified xsi:type="dcterms:W3CDTF">2013-08-27T05:18:00Z</dcterms:modified>
  <cp:revision>2</cp:revision>
  <dc:subject/>
  <dc:title/>
</cp:coreProperties>
</file>