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7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 podstawie artykułu (załącznik 6), wypunktuj (pięć) substancji, które używane podczas różnych kuracji, uwrażliwiają skórę na UV.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3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3:00Z</dcterms:modified>
  <cp:revision>2</cp:revision>
  <dc:subject/>
  <dc:title/>
</cp:coreProperties>
</file>