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acy do tematu 77: wycieczka (*) USG szpital/pracownia USG</w:t>
        <w:br/>
        <w:t>Poziom I: Rozwiązania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Uzupełnij w miejscu kropek: nazwij grupę dźwięków (wpis na strzałce), oraz zakres dźwięków w Hz lub MHz (kropki pod rysunkiem).</w:t>
      </w:r>
    </w:p>
    <w:p>
      <w:pPr>
        <w:pStyle w:val="Normal"/>
        <w:spacing w:lineRule="auto" w:line="240"/>
        <w:jc w:val="both"/>
        <w:rPr/>
      </w:pPr>
      <w:r>
        <w:rPr/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9pt;height:270pt" filled="f" o:ole="">
            <v:imagedata r:id="rId3" o:title=""/>
          </v:shape>
          <o:OLEObject Type="Embed" ProgID="" ShapeID="ole_rId2" DrawAspect="Content" ObjectID="_605252560" r:id="rId2"/>
        </w:objec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mień dwa przykłady infradźwięków, za generowanie których odpowiada człowiek.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>
          <w:color w:val="4F6228"/>
        </w:rPr>
      </w:pPr>
      <w:r>
        <w:rPr>
          <w:color w:val="4F6228"/>
        </w:rPr>
        <w:t>Pracujące wentylatory przemysłowe, elektrownie wiatrowe.</w:t>
      </w:r>
    </w:p>
    <w:p>
      <w:pPr>
        <w:pStyle w:val="Akapitzlist"/>
        <w:spacing w:lineRule="auto" w:line="240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, na czym polega używanie ultradźwięków w badaniach defektoskopowych. Podaj jeden przykład takich badań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Badania defektoskopowe USG to nieniszczące materiałów obrazowanie/ analizy, przeprowadzane przede wszystkim tam, gdzie priorytetem jest bezpieczeństwo. Bada się: połączenia spawane, odlewy, wyszukuje wady, mogące powstać w czasie trwania eksploatacji np. konstrukcji mostów, wiaduktów itp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, jak rozumiesz pojęcie: fala jest zaburzeniem ośrodka. Czy zmienia się ośrodek, przez który przemieszcza się fala?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Zaburzenie ośrodka sprężystego, związane z rozchodzeniem się fali, polega na przenoszeniu energii mechanicznej przez drgające cząsteczki ośrodka, bez zmiany ich średniego położenia. Zatem ośrodek nie zmienia się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Na wykresach, w miejscu kropek, przy A oraz B wpisz, jaka jest częstotliwość fali, przedstawionej wykresami: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/>
      </w:pPr>
      <w:r>
        <w:rPr/>
        <w:t>A – 2 herce</w:t>
      </w:r>
    </w:p>
    <w:p>
      <w:pPr>
        <w:pStyle w:val="Akapitzlist"/>
        <w:spacing w:lineRule="auto" w:line="240"/>
        <w:jc w:val="both"/>
        <w:rPr/>
      </w:pPr>
      <w:r>
        <w:rPr/>
        <w:t>B – 5 herców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2475" cy="1381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, na czym polegają właściwości piezoelektryczne materiału, używanego do budowy głowic USG.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/>
      </w:pPr>
      <w:r>
        <w:rPr>
          <w:color w:val="76923C"/>
        </w:rPr>
        <w:t xml:space="preserve">Właściwości te polegają na  powstawaniu </w:t>
      </w:r>
      <w:r>
        <w:rPr>
          <w:rFonts w:cs="Arial"/>
          <w:color w:val="76923C"/>
        </w:rPr>
        <w:t>ł</w:t>
      </w:r>
      <w:r>
        <w:rPr>
          <w:color w:val="76923C"/>
        </w:rPr>
        <w:t>adunków elektrycznych na pewnych powierzchniach ograniczaj</w:t>
      </w:r>
      <w:r>
        <w:rPr>
          <w:rFonts w:cs="Arial"/>
          <w:color w:val="76923C"/>
        </w:rPr>
        <w:t>ą</w:t>
      </w:r>
      <w:r>
        <w:rPr>
          <w:color w:val="76923C"/>
        </w:rPr>
        <w:t>cych niektóre rodzaje kryszta</w:t>
      </w:r>
      <w:r>
        <w:rPr>
          <w:rFonts w:cs="Arial"/>
          <w:color w:val="76923C"/>
        </w:rPr>
        <w:t>ł</w:t>
      </w:r>
      <w:r>
        <w:rPr>
          <w:color w:val="76923C"/>
        </w:rPr>
        <w:t>ów ,przy ich rozci</w:t>
      </w:r>
      <w:r>
        <w:rPr>
          <w:rFonts w:cs="Arial"/>
          <w:color w:val="76923C"/>
        </w:rPr>
        <w:t>ą</w:t>
      </w:r>
      <w:r>
        <w:rPr>
          <w:color w:val="76923C"/>
        </w:rPr>
        <w:t xml:space="preserve">ganiu lub </w:t>
      </w:r>
      <w:r>
        <w:rPr>
          <w:rFonts w:cs="Arial"/>
          <w:color w:val="76923C"/>
        </w:rPr>
        <w:t>ś</w:t>
      </w:r>
      <w:r>
        <w:rPr>
          <w:color w:val="76923C"/>
        </w:rPr>
        <w:t>ciskaniu wzd</w:t>
      </w:r>
      <w:r>
        <w:rPr>
          <w:rFonts w:cs="Arial"/>
          <w:color w:val="76923C"/>
        </w:rPr>
        <w:t>ł</w:t>
      </w:r>
      <w:r>
        <w:rPr>
          <w:color w:val="76923C"/>
        </w:rPr>
        <w:t>u</w:t>
      </w:r>
      <w:r>
        <w:rPr>
          <w:rFonts w:cs="Arial"/>
          <w:color w:val="76923C"/>
        </w:rPr>
        <w:t xml:space="preserve">ż </w:t>
      </w:r>
      <w:r>
        <w:rPr>
          <w:color w:val="76923C"/>
        </w:rPr>
        <w:t>okre</w:t>
      </w:r>
      <w:r>
        <w:rPr>
          <w:rFonts w:cs="Arial"/>
          <w:color w:val="76923C"/>
        </w:rPr>
        <w:t>ś</w:t>
      </w:r>
      <w:r>
        <w:rPr>
          <w:color w:val="76923C"/>
        </w:rPr>
        <w:t>lonych osi.  Kryształy wykorzystywane do wytwarzania ultradźwięków, po przyłożeniu zmiennego napięcia elektrycznego, na zasadzie odwrotnego zjawiska piezoelektrycznego wykonują drgania.</w:t>
      </w:r>
    </w:p>
    <w:p>
      <w:pPr>
        <w:pStyle w:val="Default"/>
        <w:jc w:val="both"/>
        <w:rPr>
          <w:rFonts w:ascii="Calibri" w:hAnsi="Calibri" w:cs="Calibri"/>
          <w:color w:val="76923C"/>
          <w:sz w:val="22"/>
          <w:szCs w:val="22"/>
        </w:rPr>
      </w:pPr>
      <w:r>
        <w:rPr>
          <w:rFonts w:cs="Calibri" w:ascii="Calibri" w:hAnsi="Calibri"/>
          <w:color w:val="76923C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 znaczenie następującej substancji w badaniu USG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/>
      </w:pPr>
      <w:r>
        <w:rPr>
          <w:color w:val="76923C"/>
        </w:rPr>
        <w:t>Żele stosowane w USG, mają na celu ułatwienie poruszania głowicą, tak, aby w trakcie wykonywanych ruchów, pomiędzy tkankę a głowicę nie przedostawało się powietrze. Jak wiemy, powietrze stanowi innego rodzaju ośrodek rozchodzenia się fali, niż tkanka, więc jego warstwa stanowiłaby warstwę, w której fala zostałaby odbita w znacznym stopniu i zaburzyłoby to badani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5535" cy="2735580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0</wp:posOffset>
                </wp:positionH>
                <wp:positionV relativeFrom="paragraph">
                  <wp:posOffset>1177290</wp:posOffset>
                </wp:positionV>
                <wp:extent cx="669925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85140"/>
                        </a:xfrm>
                        <a:prstGeom prst="rect"/>
                        <a:gradFill rotWithShape="0">
                          <a:gsLst>
                            <a:gs pos="0">
                              <a:srgbClr val="205867"/>
                            </a:gs>
                            <a:gs pos="100000">
                              <a:srgbClr val="13343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Ż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205867" style="position:absolute;rotation:-0;width:52.75pt;height:38.2pt;mso-wrap-distance-left:9.05pt;mso-wrap-distance-right:9.05pt;mso-wrap-distance-top:0pt;mso-wrap-distance-bottom:0pt;margin-top:92.7pt;mso-position-vertical-relative:text;margin-left:18.5pt;mso-position-horizontal-relative:text">
                <v:fill type="gradient" angle="-180" color2="#13343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Ż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Swoimi własnymi sformułowaniami, napisz na czym polega obrazowanie w USG (w jaki sposób uzyskujemy obraz, np. woreczka żółciowego)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Od głowicy rozchodzi się fala mechaniczna, odbijana na granicach narządów, powraca (echo), co powoduje w krysztale głowicy przesunięcie ładunków elektrycznych – zjawisko piezoelektryczne. Głowica zatem odbiera powracające echo – czas powrotu echa, jest to informacja o odległości powierzchni granicznych tkanek. Lampa oscyloskopowa mierzy czas powrotu echa. Wytworzona w lampie oscyloskopowej wiązka elektronów, padając na ekran, wywołuje w nim luminescencję punktu, czyli plamki świetlnej. Powracające echa są w ten sposób prezentowane na ekranie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Często w obrazie USG widoczne są tak zwane cienie akustyczne. Wyjaśnij pochodzenie cieni akustycznych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Jeżeli fala ultradźwiękowa, rozchodząc się w ośrodku, jakim są miękkie tkanki, np. wątroba, napotka na swojej drodze otolit – kamień, to następuje całkowite jej odbicie, a za otolitem powstaje cień akustyczny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Czy fale ultradźwiękowe mogą być stosowane w ocenie stanu/diagnozowaniu kości? Wykorzystaj fragment artykułu z załącznika (załącznik 1, artykuł 1)</w:t>
      </w:r>
    </w:p>
    <w:p>
      <w:pPr>
        <w:pStyle w:val="Akapitzlist"/>
        <w:spacing w:lineRule="auto" w:line="240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spacing w:lineRule="auto" w:line="240" w:before="0" w:after="200"/>
        <w:contextualSpacing/>
        <w:jc w:val="both"/>
        <w:rPr/>
      </w:pPr>
      <w:r>
        <w:rPr>
          <w:color w:val="76923C"/>
        </w:rPr>
        <w:t>Fale ultradźwiękowe mogą być wykorzystywane do oceny stanu tkanki kostnej. We fragmencie artykułu, opisano wykorzystanie metody ultrasonograficznej w ocenie stanu kości młodzieży, określając prędkość fali ultradźwiękowej, przechodzącej przez nasady paliczków czterech palców dłoni dominując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CFOGG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CFOGG+Arial;Arial" w:hAnsi="ICFOGG+Arial;Arial" w:eastAsia="Calibri" w:cs="ICFOGG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4:00Z</dcterms:created>
  <dc:creator>JJ</dc:creator>
  <dc:description/>
  <dc:language>en-US</dc:language>
  <cp:lastModifiedBy>Andrzej</cp:lastModifiedBy>
  <dcterms:modified xsi:type="dcterms:W3CDTF">2013-08-25T16:34:00Z</dcterms:modified>
  <cp:revision>2</cp:revision>
  <dc:subject/>
  <dc:title/>
</cp:coreProperties>
</file>