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 wycieczki(*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emat 102: Konserwacja dzieł sztuki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Pakiet II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5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zkodniki drewna i papieru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niżej przedstawiona została lista 16 gatunków drewna. Podziel je na te chętnie atakowane przez szkodniki i na te, które pozostają mniej zagrożone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rewno topolow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rewno olchow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rewno jesionow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rewno lipow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drewno akacjow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drewno jabłoniow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 xml:space="preserve">drewno sosnowe 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rewno bukow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rewno mahoniow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rewno cedrow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rewno hebanow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 xml:space="preserve">drewno palisandrowe 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drewno brzozow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drewno gruszkow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rewno grabow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rewno dębowe</w:t>
      </w:r>
    </w:p>
    <w:p>
      <w:pPr>
        <w:pStyle w:val="Akapitzlis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Chętnie atakowane przez szkodniki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rewno topolow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rewno olchow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rewno lipow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drewno akacjow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drewno jabłoniow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 xml:space="preserve">drewno sosnowe 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rewno bukow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drewno brzozow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drewno gruszkowe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łabo atakowane przez szkodniki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drewno jesionowe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rewno grabowe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rewno dębowe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rewno mahoniowe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rewno cedrowe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drewno hebanowe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 xml:space="preserve">drewno palisandrowe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każdą poprawną odpowiedź 1 punkt. Nie przyznajemy połówek za odpowiedź częściowo poprawną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15 – 16 pkt – b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13 – 14 pkt – 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8 – 12 pkt – 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5 – 7 pkt – dps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0 – 4 pkt – n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/>
      </w:pPr>
      <w:r>
        <w:rPr>
          <w:rFonts w:cs="Verdana" w:ascii="Verdana" w:hAnsi="Verdana"/>
        </w:rPr>
        <w:t xml:space="preserve">Propozycje wykorzystania (na lekcji, praca domowa, </w:t>
      </w:r>
      <w:r>
        <w:rPr>
          <w:rFonts w:cs="Verdana" w:ascii="Verdana" w:hAnsi="Verdana"/>
          <w:b/>
        </w:rPr>
        <w:t>zadanie dodatkowe</w:t>
      </w:r>
      <w:r>
        <w:rPr>
          <w:rFonts w:cs="Verdana" w:ascii="Verdana" w:hAnsi="Verdana"/>
        </w:rPr>
        <w:t>, zadanie powtórkowe, praca samodzielna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8:54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7-24T22:07:00Z</dcterms:modified>
  <cp:revision>5</cp:revision>
  <dc:subject/>
  <dc:title/>
</cp:coreProperties>
</file>