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DPOWIEDZI do karty pracy, pakiet III, T_126 Starzenie się sk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edstaw, jak tłumaczy proces starzenia się komórek (skóry) 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Telomery to końcówki chromosomów, zawierające sekwencje nukleotydowe, nie kodujące żadnych informacji, rola ich to zabezpieczanie chromosomów (części kodujących), przed uszkodzeniami enzymatycznymi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Z każdym kolejnym podziałem komórki, telomery skracają się, a zupełne ich zdegenerowanie jest dla komórki sygnałem do zaprzestania podziałów, sygnałem dla komórki do przejścia w stan spoczynku, a wreszcie nawet apoptozy. Gdy więcej komórek obumiera niż się namnaża, tkanka, organ starzeje się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Warstwa  brodawkowata/ sploty naczyń krwionośnych w brodawkach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Gruczoł łojowy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Mięsień stroszący włos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warstwy siateczkowatej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spowijające pakiety tkanki tłuszczo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Tkanka tłuszczowa</w:t>
      </w:r>
    </w:p>
    <w:p>
      <w:pPr>
        <w:pStyle w:val="Akapitzlist"/>
        <w:ind w:left="1636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5pt;height:270.25pt" filled="f" o:ole="">
            <v:imagedata r:id="rId3" o:title=""/>
          </v:shape>
          <o:OLEObject Type="Embed" ProgID="" ShapeID="ole_rId2" DrawAspect="Content" ObjectID="_315404777" r:id="rId2"/>
        </w:object>
      </w:r>
      <w:r>
        <w:rPr>
          <w:rFonts w:cs="Calibri"/>
        </w:rPr>
        <w:t xml:space="preserve"> </w:t>
      </w:r>
      <w:r>
        <w:rPr/>
        <w:t xml:space="preserve">Źródło obrazka: </w:t>
      </w:r>
      <w:hyperlink r:id="rId4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ind w:left="163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  <w:t>Włókna kolagenowe i elastynowe, które są produkowane przez komórki, których w skórze właściwej jest najwięcej, fibroblast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Histiocyty – odgrywają rolę w procesach obronnych, obecne w tkance łącznej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Komórki tuczne – mastocyty, rola między innymi w reakcjach alergicznych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Fibroblasty – synteza składników macierzy skóry właściwej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(na podstawie wiadomości zawartych we wszystkich trzech poziomach materiałów)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Uwzględnienie szkodliwych promieni UV, wolnych rodników, na naskórek, włókna kolagenowe, zawartość substancji macierzy, uwodnienia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metabolicz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hormonal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 xml:space="preserve">Zdolności podziałowych komórek, nagromadzenia mutacji 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środowiskowych (palenie tytoniu i stres).</w:t>
      </w:r>
    </w:p>
    <w:p>
      <w:pPr>
        <w:pStyle w:val="Akapitzlist"/>
        <w:ind w:left="1080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Jak już wiemy, estrogeny działają we wszystkich obszarach skóry, wpływając na namnażanie się i różnicowanie keratynocytów, stymulują fibroblasty do produkcji białek – kolagenów, w tym kolagenu włóknistego.</w:t>
      </w:r>
    </w:p>
    <w:p>
      <w:pPr>
        <w:pStyle w:val="Akapitzlist"/>
        <w:rPr>
          <w:color w:val="4F6228"/>
        </w:rPr>
      </w:pPr>
      <w:r>
        <w:rPr>
          <w:color w:val="4F6228"/>
        </w:rPr>
        <w:t>Menopauza (według definicji WHO) – jest to ostateczne ustanie miesiączkowania,  ale także spadek (drastyczny) aktywności gonad, jeżeli chodzi o produkcję estrogenów. Brak hormonów powoduje szybki spadek ilości kolagenu, w porównaniu z czasem przed menopauzalnym i dlatego spadek ten jest najbardziej dostrzegalny w postaci zmarszczek, których nie było, albo było mało i „nagle” pojawiły się. W czasie menopauzy zwiększa się także ilość enzymu kolagenozy, który rozkłada kolagen, co dodatkowo pogłębia jego ubytki, co na zewnątrz uwidacznia się w postaci głębszych „bruzd”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tłumacz, na czym polega działanie BTX A. W odpowiedzi należy odnieść się do planszy, którą widziałeś w Kli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2092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Źródło obrazka: </w:t>
      </w:r>
      <w:hyperlink r:id="rId6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BTX - aplikowany poprzez iniekcje w miejscach oznaczonych na planszy, sprawia, ponieważ jest toksyną, że mięśnie pracujące długi okres czasu, w wielu, bezlicznych powtórzeniach, nie otrzymują pobudzenia przez nerwy, gdyż toksyna ta blokuje wydzielanie acetylocholiny w obrębie synapsy nerwowo – mięśniowej,  więc nie kurczą się wraz ze skórą i nie marszczy się zatem powierzchnia skóry, zmniejsza się ilość zmarszczek dynamicznych, których występowanie jest związane ściśle z mięśniami mimicznymi, wskazanymi strzałkami na planszy, np. miesień okrężny ust, mięsień śmiechowy i inne wskazana mięśnie).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Zmarszczki utrwalone pojawiają się w wieku starszym, kiedy proces starzenia zmienił niekorzystnie strukturę skóry właściwej. Nie są wynikiem pracy mięśni mimicznych, ale są objawem nieregularnego, zaburzonego układu włókiem warstwy siateczkowej skóry, ubytkiem wody i ważnych składników macierzy. Nie niweluje ich BTX.</w:t>
      </w:r>
    </w:p>
    <w:p>
      <w:pPr>
        <w:pStyle w:val="Akapitzlist"/>
        <w:rPr>
          <w:color w:val="76923C"/>
        </w:rPr>
      </w:pPr>
      <w:r>
        <w:rPr>
          <w:color w:val="76923C"/>
        </w:rPr>
        <w:t>Zmarszczki mimiczne – zależne od powtarzających się ułożeń mięśni mimicznych, BTX niweluje je w znacznym stop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pojęcia: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color w:val="76923C"/>
        </w:rPr>
      </w:pPr>
      <w:r>
        <w:rPr>
          <w:color w:val="76923C"/>
        </w:rPr>
        <w:t>TELEANGIEKTAZJE – Trwałe rozszerzenie drobniutkich naczyń krwionośnych, splecionych w warstwie brodawek skóry właściwej, pod naskórkiem, widoczne w postaci zaczerwienień.</w:t>
      </w:r>
    </w:p>
    <w:p>
      <w:pPr>
        <w:pStyle w:val="Akapitzlist"/>
        <w:numPr>
          <w:ilvl w:val="0"/>
          <w:numId w:val="2"/>
        </w:numPr>
        <w:rPr/>
      </w:pPr>
      <w:r>
        <w:rPr>
          <w:color w:val="76923C"/>
        </w:rPr>
        <w:t>HIRSUTYZM – Występowanie u kobiet owłosienia, o topografii charakterystycznej dla mężczyzn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znaczenie naturalnie syntetyzowanego kwasu hialuronowego, także  w skórze.</w:t>
      </w:r>
    </w:p>
    <w:p>
      <w:pPr>
        <w:pStyle w:val="Akapitzlist"/>
        <w:rPr/>
      </w:pPr>
      <w:r>
        <w:rPr/>
        <w:t>Podaj przykład stosowania kwasu hialuronowego, także w medycynie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Naturalnie występujący w organizmie kwas hialuronowy, jest produktem fibroblastów, ale także keratynocytów. Odpowiada za uwodnienie skóry (jędrność, która jest widoczna – wygładzenie). Z upływającym czasem ubywa kwasu hialuronowego i dzięki nakładaniu się wszystkich procesów, które wpływają na starzenie się skóry, powstają zmarszczki utrwalone.</w:t>
      </w:r>
    </w:p>
    <w:p>
      <w:pPr>
        <w:pStyle w:val="Akapitzlist"/>
        <w:rPr>
          <w:color w:val="4F6228"/>
        </w:rPr>
      </w:pPr>
      <w:r>
        <w:rPr>
          <w:color w:val="4F6228"/>
        </w:rPr>
        <w:t>HA występuje nie tylko w skórze, ale też w chrząstkach, mazi stawowej, więc ma zastosowanie w chirurgii ortopedycznej, nawet w okulistyce (jest składnikiem kropli do oczu, stosowanych w zespole suchego oka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rPr>
          <w:color w:val="4F6228"/>
        </w:rPr>
      </w:pPr>
      <w:r>
        <w:rPr>
          <w:color w:val="4F6228"/>
        </w:rPr>
        <w:t>Przykłady stosowania w medycynie estetycznej:</w:t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4F6228"/>
        </w:rPr>
        <w:t>Iniekcje, kwas stosowany w kosmetykach (kremy), serum, nakładanego regularnie. Mikroimplanty wypełniające zmarszczki, niestety niezbyt trwałe (kilka miesięc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unfarm.pl/media_library/2011/7/1309965417.pn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c.classistatic.com/cps/blnc/130418/517r1/8798cj2_20.j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