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</w:t>
      </w:r>
    </w:p>
    <w:p>
      <w:pPr>
        <w:pStyle w:val="Akapitzlist"/>
        <w:numPr>
          <w:ilvl w:val="0"/>
          <w:numId w:val="1"/>
        </w:numPr>
        <w:rPr/>
      </w:pPr>
      <w: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pt;margin-top:49.3pt;width:520.5pt;height:32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1196226" r:id="rId2"/>
        </w:object>
      </w: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dwa przykłady infradźwięków, za generowanie których odpowiada człowiek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 używanie ultradźwięków w badaniach defektoskopowych. Podaj jeden przykład takich badań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: fala jest zaburzeniem ośrodka.  Czy zmienia się ośrodek, przez który przemieszcza się fala?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Na wykresach, w miejscu kropek, przy A oraz B wpisz, jaka jest częstotliwość fali, przedstawionej wykresam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2038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ją właściwości piezoelektryczne materiału, używanego do budowy głowic USG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stępującej substancji w badaniu US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9970" cy="25450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6.2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Często w obrazie USG widoczne są tak zwane cienie akustyczne. Wyjaśnij pochodzenie cieni akustycznych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Czy fale ultradźwiękowe mogą być stosowane w ocenie stanu tkanki kostnej/diagnozowaniu  kości? Wykorzystaj fragment artykułu z załącznika (załącznik 1, artykuł 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