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color w:val="000000"/>
          <w:sz w:val="22"/>
          <w:szCs w:val="22"/>
        </w:rPr>
        <w:t>wycieczki (*)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color w:val="000000"/>
        </w:rPr>
        <w:t>Temat 126: Jak spowalniamy i przyspieszamy procesy chemiczne</w:t>
      </w:r>
    </w:p>
    <w:p>
      <w:pPr>
        <w:pStyle w:val="Heading3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126. Wycieczka(*) Proces starzenia się skóry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ziom trzeci (***)</w:t>
      </w:r>
    </w:p>
    <w:p>
      <w:pPr>
        <w:pStyle w:val="Akapitzlist"/>
        <w:numPr>
          <w:ilvl w:val="0"/>
          <w:numId w:val="4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Verdana"/>
                <w:color w:val="000000"/>
                <w:sz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ynniki wpływające na kondycję skóry i proces starzenia się skóry. Palenie papierosów a starzenie się skóry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 min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alenie tytoniu jest jednym z głównych czynników przyspieszających starzenie się skóry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 xml:space="preserve">Jakie są typowe cechy skóry „twarzy palacza”. Uzasadnij negatywne zmiany, odnosząc się do konkretnych czynników starzenia oraz szczegółów budowy skóry, które poznałeś na zajęciach, przygotowujących do wycieczki.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  <w:color w:val="4F6228"/>
        </w:rPr>
      </w:pPr>
      <w:r>
        <w:rPr>
          <w:rFonts w:cs="Verdana" w:ascii="Verdana" w:hAnsi="Verdana"/>
          <w:color w:val="4F6228"/>
        </w:rPr>
        <w:t>Szarość skóry – uszkodzenie naczyń krwionośnych warstwy brodawkowatej, skurcz naczyn krwionośnych spowodowany nikotyną, uszkodzenie mikrokrążenia, zubożenie tlenowe krwi (przy wzroście CO).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  <w:color w:val="4F6228"/>
        </w:rPr>
      </w:pPr>
      <w:r>
        <w:rPr>
          <w:rFonts w:cs="Verdana" w:ascii="Verdana" w:hAnsi="Verdana"/>
          <w:color w:val="4F6228"/>
        </w:rPr>
        <w:t>Przebarwienia – zaburzenie melanogenezy.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  <w:color w:val="4F6228"/>
        </w:rPr>
      </w:pPr>
      <w:r>
        <w:rPr>
          <w:rFonts w:cs="Verdana" w:ascii="Verdana" w:hAnsi="Verdana"/>
          <w:color w:val="4F6228"/>
        </w:rPr>
        <w:t>Zmarszczki pionowe – nadaktywność mięśnia mimicznego, okrężnego ust.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  <w:color w:val="4F6228"/>
        </w:rPr>
      </w:pPr>
      <w:r>
        <w:rPr>
          <w:rFonts w:cs="Verdana" w:ascii="Verdana" w:hAnsi="Verdana"/>
          <w:color w:val="4F6228"/>
        </w:rPr>
        <w:t xml:space="preserve">Zmarszczki wokół oczu – nadaktywność mięśni mimicznych (mrużenie oczu przy wydychaniu dymu. 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  <w:color w:val="4F6228"/>
        </w:rPr>
      </w:pPr>
      <w:r>
        <w:rPr>
          <w:rFonts w:cs="Verdana" w:ascii="Verdana" w:hAnsi="Verdana"/>
          <w:color w:val="4F6228"/>
        </w:rPr>
        <w:t>Uszkodzenie kolagenu i elastyny, oraz błon keranocytów – wzrost ilości wolnych rodników, których powstawanie generuje dym tytoniowy, obniżenie ilości antyoksydantów (witamin A,C,E) – stres oksydacyjny.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  <w:color w:val="4F6228"/>
        </w:rPr>
      </w:pPr>
      <w:r>
        <w:rPr>
          <w:rFonts w:cs="Verdana" w:ascii="Verdana" w:hAnsi="Verdana"/>
          <w:color w:val="4F6228"/>
        </w:rPr>
        <w:t>Teleangiektazje (zaczerwienienia) - trwałe rozszerzenie naczyń krwionośnych-osłabienie ścian naczyń krwionośnych przez nikotynę.</w:t>
      </w:r>
    </w:p>
    <w:p>
      <w:pPr>
        <w:pStyle w:val="Akapitzlist"/>
        <w:rPr>
          <w:rFonts w:ascii="Verdana" w:hAnsi="Verdana" w:cs="Verdana"/>
          <w:color w:val="4F6228"/>
        </w:rPr>
      </w:pPr>
      <w:r>
        <w:rPr>
          <w:rFonts w:cs="Verdana" w:ascii="Verdana" w:hAnsi="Verdana"/>
          <w:color w:val="4F6228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ymienienie wszystkich 6 punktów (za każdy wpis z uzasadnieniem 1 punkt)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, praca domowa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zadanie dodatkowe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u w:val="single"/>
        </w:rPr>
        <w:t>zadanie powtórkowe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4:40:00Z</dcterms:created>
  <dc:creator>mpletnia</dc:creator>
  <dc:description/>
  <dc:language>en-US</dc:language>
  <cp:lastModifiedBy>Andrzej</cp:lastModifiedBy>
  <cp:lastPrinted>2012-09-03T10:42:00Z</cp:lastPrinted>
  <dcterms:modified xsi:type="dcterms:W3CDTF">2013-08-27T04:40:00Z</dcterms:modified>
  <cp:revision>2</cp:revision>
  <dc:subject/>
  <dc:title/>
</cp:coreProperties>
</file>