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temat 126, wycieczka (*) Starzenie się skóry. PAKIET II, poziom II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 na obszarze całej skóry człowieka?</w:t>
      </w:r>
    </w:p>
    <w:p>
      <w:pPr>
        <w:pStyle w:val="Akapitzlist"/>
        <w:numPr>
          <w:ilvl w:val="0"/>
          <w:numId w:val="1"/>
        </w:numPr>
        <w:rPr/>
      </w:pPr>
      <w:r>
        <w:rPr/>
        <w:t>Przy strzałkach podpisz warstwy naskórk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pt;margin-top:14.65pt;width:359.25pt;height:27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2757828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4">
        <w:r>
          <w:rPr>
            <w:rStyle w:val="InternetLink"/>
          </w:rPr>
          <w:t>http://biedronkowo.info/web_images/skora.jpg</w:t>
        </w:r>
      </w:hyperlink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numPr>
          <w:ilvl w:val="0"/>
          <w:numId w:val="1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numPr>
          <w:ilvl w:val="0"/>
          <w:numId w:val="1"/>
        </w:numPr>
        <w:rPr/>
      </w:pPr>
      <w:r>
        <w:rPr/>
        <w:t>Uszereguj od największej struktury: melaniny, eumelanina, melanocyt, melanosom.</w:t>
      </w:r>
    </w:p>
    <w:p>
      <w:pPr>
        <w:pStyle w:val="Akapitzlist"/>
        <w:numPr>
          <w:ilvl w:val="0"/>
          <w:numId w:val="1"/>
        </w:numPr>
        <w:rPr/>
      </w:pPr>
      <w:r>
        <w:rPr/>
        <w:t>Nazwij rodzaj barwnika, nadającego zabarwienie wargom i sutkom.</w:t>
      </w:r>
    </w:p>
    <w:p>
      <w:pPr>
        <w:pStyle w:val="Akapitzlist"/>
        <w:numPr>
          <w:ilvl w:val="0"/>
          <w:numId w:val="1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numPr>
          <w:ilvl w:val="0"/>
          <w:numId w:val="1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 zadania wypełnij, po zakończeniu wycieczki do Kliniki Medycyny Estetycznej.</w:t>
      </w:r>
    </w:p>
    <w:p>
      <w:pPr>
        <w:pStyle w:val="Akapitzlist"/>
        <w:numPr>
          <w:ilvl w:val="0"/>
          <w:numId w:val="1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 czym polega tzw.  peeling głęboki. </w:t>
      </w:r>
    </w:p>
    <w:p>
      <w:pPr>
        <w:pStyle w:val="Akapitzlist"/>
        <w:numPr>
          <w:ilvl w:val="0"/>
          <w:numId w:val="1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Źródło obrazka: </w:t>
      </w:r>
      <w:hyperlink r:id="rId5">
        <w:r>
          <w:rPr>
            <w:rStyle w:val="InternetLink"/>
            <w:lang w:val="en-US" w:eastAsia="en-US"/>
          </w:rPr>
          <w:t>http://i.st-firmy.net/93ppkhl/laser-frakcyjny-klinika-dermatologii-i-medycyny-estetycznej-ikona-city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67660" cy="223774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7">
        <w:r>
          <w:rPr>
            <w:rStyle w:val="InternetLink"/>
          </w:rPr>
          <w:t>http://mimari.pl/environment/cache/images/0_0_productGfx_10967ddff2d352e201993970d98c5f37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8100" cy="198755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9">
        <w:r>
          <w:rPr>
            <w:rStyle w:val="InternetLink"/>
          </w:rPr>
          <w:t>http://www.miastokobiet.pl/wp-content/uploads/2012/02/laser-mlodosc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0375" cy="199517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, jakie zapamiętałeś przeciwwskazania dla tego zabiegu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Na czym polega mezoterapia igłow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edronkowo.info/web_images/skora.jpg" TargetMode="External"/><Relationship Id="rId5" Type="http://schemas.openxmlformats.org/officeDocument/2006/relationships/hyperlink" Target="http://i.st-firmy.net/93ppkhl/laser-frakcyjny-klinika-dermatologii-i-medycyny-estetycznej-ikona-city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imari.pl/environment/cache/images/0_0_productGfx_10967ddff2d352e201993970d98c5f37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miastokobiet.pl/wp-content/uploads/2012/02/laser-mlodosc.jpg" TargetMode="Externa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