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pracy, temat 126, wycieczka (*) Starzenie się skóry. PAKIET II, poziom II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yjaśnij, czy </w:t>
      </w:r>
      <w:r>
        <w:rPr>
          <w:u w:val="single"/>
        </w:rPr>
        <w:t>warstwa jasna naskórka</w:t>
      </w:r>
      <w:r>
        <w:rPr/>
        <w:t xml:space="preserve"> występuje równomiernie,  na obszarze całej skóry człowieka?</w:t>
      </w:r>
    </w:p>
    <w:p>
      <w:pPr>
        <w:pStyle w:val="Akapitzlist"/>
        <w:numPr>
          <w:ilvl w:val="0"/>
          <w:numId w:val="1"/>
        </w:numPr>
        <w:rPr/>
      </w:pPr>
      <w:r>
        <w:rPr/>
        <w:t>Przy strzałkach podpisz warstwy naskórka: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object w:dxaOrig="7180" w:dyaOrig="5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2pt;margin-top:14.65pt;width:359.25pt;height:27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81218169" r:id="rId2"/>
        </w:objec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Źródło obrazka: </w:t>
      </w:r>
      <w:hyperlink r:id="rId4">
        <w:r>
          <w:rPr>
            <w:rStyle w:val="InternetLink"/>
          </w:rPr>
          <w:t>http://biedronkowo.info/web_images/skora.jpg</w:t>
        </w:r>
      </w:hyperlink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, jakie właściwości naskórka pozwalają na to, że zewnętrzna jego warstwa rogowacieje i złuszcza się przez całe życie osobnika.</w:t>
      </w:r>
    </w:p>
    <w:p>
      <w:pPr>
        <w:pStyle w:val="Akapitzlist"/>
        <w:numPr>
          <w:ilvl w:val="0"/>
          <w:numId w:val="1"/>
        </w:numPr>
        <w:rPr/>
      </w:pPr>
      <w:r>
        <w:rPr/>
        <w:t>Wymień twory naskórka wszystkich gromad kręgowców. W tym celu narysuj odpowiednią tabelkę.</w:t>
      </w:r>
    </w:p>
    <w:p>
      <w:pPr>
        <w:pStyle w:val="Akapitzlist"/>
        <w:numPr>
          <w:ilvl w:val="0"/>
          <w:numId w:val="1"/>
        </w:numPr>
        <w:rPr/>
      </w:pPr>
      <w:r>
        <w:rPr/>
        <w:t>Wyjaśnij, jak zrozumiałeś pojęcie: komórka pluripotentna? Gdzie jeszcze, oprócz naskórka,  występują tego typu komórki w organizmie człowieka?</w:t>
      </w:r>
    </w:p>
    <w:p>
      <w:pPr>
        <w:pStyle w:val="Akapitzlist"/>
        <w:numPr>
          <w:ilvl w:val="0"/>
          <w:numId w:val="1"/>
        </w:numPr>
        <w:rPr/>
      </w:pPr>
      <w:r>
        <w:rPr/>
        <w:t>Wyjaśnij, jak rozumiesz pojęcie  asymetryczny podział komórek macierzystych naskórka.</w:t>
      </w:r>
    </w:p>
    <w:p>
      <w:pPr>
        <w:pStyle w:val="Akapitzlist"/>
        <w:numPr>
          <w:ilvl w:val="0"/>
          <w:numId w:val="1"/>
        </w:numPr>
        <w:rPr/>
      </w:pPr>
      <w:r>
        <w:rPr/>
        <w:t>Uszereguj od największej struktury: melaniny, eumelanina, melanocyt, melanosom.</w:t>
      </w:r>
    </w:p>
    <w:p>
      <w:pPr>
        <w:pStyle w:val="Akapitzlist"/>
        <w:numPr>
          <w:ilvl w:val="0"/>
          <w:numId w:val="1"/>
        </w:numPr>
        <w:rPr/>
      </w:pPr>
      <w:r>
        <w:rPr/>
        <w:t>Nazwij rodzaj barwnika, nadającego zabarwienie wargom i sutkom.</w:t>
      </w:r>
    </w:p>
    <w:p>
      <w:pPr>
        <w:pStyle w:val="Akapitzlist"/>
        <w:numPr>
          <w:ilvl w:val="0"/>
          <w:numId w:val="1"/>
        </w:numPr>
        <w:rPr/>
      </w:pPr>
      <w:r>
        <w:rPr/>
        <w:t>Jakiego typu mutacja doprowadza do zmian fenotypu zwanego albinizmem? (do tego zadania skorzystaj z pozycji literaturowych, którymi dysponuje biblioteka szklona, albo z Internetu i zamieszczonych tam publikacji.</w:t>
      </w:r>
    </w:p>
    <w:p>
      <w:pPr>
        <w:pStyle w:val="Akapitzlist"/>
        <w:numPr>
          <w:ilvl w:val="0"/>
          <w:numId w:val="1"/>
        </w:numPr>
        <w:rPr/>
      </w:pPr>
      <w:r>
        <w:rPr/>
        <w:t>Nadmierna pigmentacja skóry jest niejednokrotnie poważnym problemem, nie tylko estetycznym. Jakie  znasz przyczyny powstania nadmiernej pigmentacji skóry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 zadania wypełnij, po zakończeniu wycieczki do Kliniki Medycyny Estetycznej.</w:t>
      </w:r>
    </w:p>
    <w:p>
      <w:pPr>
        <w:pStyle w:val="Akapitzlist"/>
        <w:numPr>
          <w:ilvl w:val="0"/>
          <w:numId w:val="1"/>
        </w:numPr>
        <w:rPr/>
      </w:pPr>
      <w:r>
        <w:rPr/>
        <w:t>W punktach podaj, jakie działania należy podjąć, aby zniwelować przebarwienia skóry.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Na czym polega tzw.  peeling głęboki. </w:t>
      </w:r>
    </w:p>
    <w:p>
      <w:pPr>
        <w:pStyle w:val="Akapitzlist"/>
        <w:numPr>
          <w:ilvl w:val="0"/>
          <w:numId w:val="1"/>
        </w:numPr>
        <w:rPr/>
      </w:pPr>
      <w:r>
        <w:rPr/>
        <w:t>Napisz, jak nazywamy urządzenie na fotografiach i na co pozwalają tego typu zabiegi.</w:t>
      </w:r>
    </w:p>
    <w:p>
      <w:pPr>
        <w:pStyle w:val="Akapitzlis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Źródło obrazka: </w:t>
      </w:r>
      <w:hyperlink r:id="rId5">
        <w:r>
          <w:rPr>
            <w:rStyle w:val="InternetLink"/>
            <w:lang w:val="en-US" w:eastAsia="en-US"/>
          </w:rPr>
          <w:t>http://i.st-firmy.net/93ppkhl/laser-frakcyjny-klinika-dermatologii-i-medycyny-estetycznej-ikona-city.jpg</w:t>
        </w:r>
      </w:hyperlink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67660" cy="223774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Źródło obrazka: </w:t>
      </w:r>
      <w:hyperlink r:id="rId7">
        <w:r>
          <w:rPr>
            <w:rStyle w:val="InternetLink"/>
          </w:rPr>
          <w:t>http://mimari.pl/environment/cache/images/0_0_productGfx_10967ddff2d352e201993970d98c5f37.jpg</w:t>
        </w:r>
      </w:hyperlink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08100" cy="1987550"/>
            <wp:effectExtent l="0" t="0" r="0" b="0"/>
            <wp:docPr id="2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Źródło obrazka: </w:t>
      </w:r>
      <w:hyperlink r:id="rId9">
        <w:r>
          <w:rPr>
            <w:rStyle w:val="InternetLink"/>
          </w:rPr>
          <w:t>http://www.miastokobiet.pl/wp-content/uploads/2012/02/laser-mlodosc.jpg</w:t>
        </w:r>
      </w:hyperlink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00375" cy="1995170"/>
            <wp:effectExtent l="0" t="0" r="0" b="0"/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mień, jakie zapamiętałeś przeciwwskazania dla tego zabiegu.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>Na czym polega mezoterapia igłowa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biedronkowo.info/web_images/skora.jpg" TargetMode="External"/><Relationship Id="rId5" Type="http://schemas.openxmlformats.org/officeDocument/2006/relationships/hyperlink" Target="http://i.st-firmy.net/93ppkhl/laser-frakcyjny-klinika-dermatologii-i-medycyny-estetycznej-ikona-city.jpg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mimari.pl/environment/cache/images/0_0_productGfx_10967ddff2d352e201993970d98c5f37.jpg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miastokobiet.pl/wp-content/uploads/2012/02/laser-mlodosc.jpg" TargetMode="External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9:12:00Z</dcterms:created>
  <dc:creator>JJ</dc:creator>
  <dc:description/>
  <dc:language>en-US</dc:language>
  <cp:lastModifiedBy>Krzysiek Stawujak</cp:lastModifiedBy>
  <dcterms:modified xsi:type="dcterms:W3CDTF">2013-08-21T19:12:00Z</dcterms:modified>
  <cp:revision>2</cp:revision>
  <dc:subject/>
  <dc:title/>
</cp:coreProperties>
</file>