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danie 1.</w:t>
      </w:r>
    </w:p>
    <w:p>
      <w:pPr>
        <w:pStyle w:val="Normal"/>
        <w:rPr>
          <w:color w:val="000000"/>
        </w:rPr>
      </w:pPr>
      <w:r>
        <w:rPr>
          <w:color w:val="000000"/>
        </w:rPr>
        <w:t>Przyporządkuj pola tekstowe do opisów części składowych skaningowego mikroskopu elektronowego.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2655</wp:posOffset>
                </wp:positionH>
                <wp:positionV relativeFrom="paragraph">
                  <wp:posOffset>275590</wp:posOffset>
                </wp:positionV>
                <wp:extent cx="2171700" cy="323850"/>
                <wp:effectExtent l="21158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5296"/>
                            <a:gd name="adj4" fmla="val -9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ziało elektron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2.65pt;margin-top:21.7pt;width:170.95pt;height:25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ziało elektronow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1705</wp:posOffset>
                </wp:positionH>
                <wp:positionV relativeFrom="paragraph">
                  <wp:posOffset>837565</wp:posOffset>
                </wp:positionV>
                <wp:extent cx="2152650" cy="452755"/>
                <wp:effectExtent l="167640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45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4152"/>
                            <a:gd name="adj4" fmla="val -77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słony formujące strumień elektron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5pt;margin-top:65.95pt;width:169.45pt;height:35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słony formujące strumień elektronów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1705</wp:posOffset>
                </wp:positionH>
                <wp:positionV relativeFrom="paragraph">
                  <wp:posOffset>1404620</wp:posOffset>
                </wp:positionV>
                <wp:extent cx="2152650" cy="542925"/>
                <wp:effectExtent l="161925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9648"/>
                            <a:gd name="adj4" fmla="val -7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oczewki elektromagnetyczne skupiające strumień elektron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5pt;margin-top:110.6pt;width:169.45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oczewki elektromagnetyczne skupiające strumień elektronów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755</wp:posOffset>
                </wp:positionH>
                <wp:positionV relativeFrom="paragraph">
                  <wp:posOffset>3061970</wp:posOffset>
                </wp:positionV>
                <wp:extent cx="2114550" cy="304800"/>
                <wp:effectExtent l="2181860" t="5080" r="5715" b="1159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9583"/>
                            <a:gd name="adj4" fmla="val -103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rumień elektron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241.1pt;width:166.4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rumień elektronów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0755</wp:posOffset>
                </wp:positionH>
                <wp:positionV relativeFrom="paragraph">
                  <wp:posOffset>2066290</wp:posOffset>
                </wp:positionV>
                <wp:extent cx="2124075" cy="857250"/>
                <wp:effectExtent l="1610995" t="5080" r="5080" b="457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85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333"/>
                            <a:gd name="adj4" fmla="val -75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oczewki elektromagnetyczne odchylające strumień elektronów dwóch prostopadłych kierunkach X i 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162.7pt;width:167.2pt;height:6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oczewki elektromagnetyczne odchylające strumień elektronów dwóch prostopadłych kierunkach X i Y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280</wp:posOffset>
                </wp:positionH>
                <wp:positionV relativeFrom="paragraph">
                  <wp:posOffset>5186045</wp:posOffset>
                </wp:positionV>
                <wp:extent cx="2066925" cy="342900"/>
                <wp:effectExtent l="20199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9444"/>
                            <a:gd name="adj4" fmla="val -9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adana prób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pt;margin-top:408.35pt;width:162.7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adana próbka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3880</wp:posOffset>
                </wp:positionH>
                <wp:positionV relativeFrom="paragraph">
                  <wp:posOffset>956945</wp:posOffset>
                </wp:positionV>
                <wp:extent cx="1553210" cy="1181735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376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pt;margin-top:75.35pt;width:122.25pt;height:9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91030</wp:posOffset>
                </wp:positionH>
                <wp:positionV relativeFrom="paragraph">
                  <wp:posOffset>1509395</wp:posOffset>
                </wp:positionV>
                <wp:extent cx="1504950" cy="107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pt;margin-top:1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755</wp:posOffset>
                </wp:positionH>
                <wp:positionV relativeFrom="paragraph">
                  <wp:posOffset>4366895</wp:posOffset>
                </wp:positionV>
                <wp:extent cx="2085975" cy="676275"/>
                <wp:effectExtent l="1638935" t="5715" r="5080" b="2012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578"/>
                            <a:gd name="adj4" fmla="val -7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Elektrony wstecznie rozproszone, wtórne oraz promieniowanie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343.85pt;width:164.2pt;height:5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Elektrony wstecznie rozproszone, wtórne oraz promieniowanie X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3528695</wp:posOffset>
                </wp:positionV>
                <wp:extent cx="2085975" cy="676275"/>
                <wp:effectExtent l="1724660" t="5715" r="5080" b="715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5634"/>
                            <a:gd name="adj4" fmla="val -82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etektor elektronów wstecznie rozproszonych, wtórnych lub promieniowanie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277.85pt;width:164.2pt;height:5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etektor elektronów wstecznie rozproszonych, wtórnych lub promieniowanie X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00960" cy="5648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danie 2.</w:t>
      </w:r>
    </w:p>
    <w:p>
      <w:pPr>
        <w:pStyle w:val="Normal"/>
        <w:rPr>
          <w:color w:val="000000"/>
        </w:rPr>
      </w:pPr>
      <w:r>
        <w:rPr>
          <w:color w:val="000000"/>
        </w:rPr>
        <w:t>Które z poniższych obrazów pochodzą ze skaningowego mikroskopu elektronowego? Spróbuj w kilku zdaniach wyjaśnić dlaczego akurat te obrazy wybrałeś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63"/>
      </w:tblGrid>
      <w:tr>
        <w:trPr>
          <w:trHeight w:val="3765" w:hRule="atLeast"/>
        </w:trPr>
        <w:tc>
          <w:tcPr>
            <w:tcW w:w="50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3067685" cy="20567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50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028315" cy="20574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</w:rPr>
              <w:t>2</w:t>
            </w:r>
          </w:p>
        </w:tc>
      </w:tr>
      <w:tr>
        <w:trPr>
          <w:trHeight w:val="3765" w:hRule="atLeast"/>
        </w:trPr>
        <w:tc>
          <w:tcPr>
            <w:tcW w:w="50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3048635" cy="21710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50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039110" cy="2122805"/>
                  <wp:effectExtent l="0" t="0" r="0" b="0"/>
                  <wp:docPr id="1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rys odpowiedzi:  Obrazy 2 i 3.</w:t>
      </w:r>
    </w:p>
    <w:p>
      <w:pPr>
        <w:pStyle w:val="Normal"/>
        <w:jc w:val="both"/>
        <w:rPr/>
      </w:pPr>
      <w:r>
        <w:rPr>
          <w:color w:val="000000"/>
        </w:rPr>
        <w:t>Obrazy z SEM posiadają nienaturalnie wysoką głębię ostrości, w przypadku klasycznej mikroskopii ostry obraz dotyczy wyłącznie cienkiej warstwy obiektu. Obraz SEM jest ostry zarówno dla powierzchni obiektu jak i dla znajdującego się pod nim podłoż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kroskop SEM obrazuje wyłącznie powierzchnię obiektów i jej strukturę, obiekty nigdy nie są przeźroczyste ani przeświecają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razy SEM są monochromatyczne lub mogą być komputerowo wybarwione jednak skala barw tworzona przez komputer nie przypomina rzeczywistych kolorów.</w:t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46:00Z</dcterms:created>
  <dc:creator>mpletnia</dc:creator>
  <dc:description/>
  <cp:keywords/>
  <dc:language>en-US</dc:language>
  <cp:lastModifiedBy>Pawel</cp:lastModifiedBy>
  <cp:lastPrinted>2012-09-03T10:42:00Z</cp:lastPrinted>
  <dcterms:modified xsi:type="dcterms:W3CDTF">2013-09-12T06:01:00Z</dcterms:modified>
  <cp:revision>26</cp:revision>
  <dc:subject/>
  <dc:title>Scenariusz lekcji, </dc:title>
</cp:coreProperties>
</file>