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</w:rPr>
      </w:pPr>
      <w:r>
        <w:rPr>
          <w:b/>
        </w:rPr>
        <w:t>Artykuł 3 do pakietu III</w:t>
      </w:r>
    </w:p>
    <w:p>
      <w:pPr>
        <w:pStyle w:val="Normal"/>
        <w:autoSpaceDE w:val="false"/>
        <w:spacing w:lineRule="auto" w:line="240"/>
        <w:jc w:val="center"/>
        <w:rPr>
          <w:rFonts w:cs="Swis921PL-Regular"/>
          <w:b/>
          <w:b/>
          <w:color w:val="231F20"/>
          <w:sz w:val="28"/>
          <w:szCs w:val="28"/>
        </w:rPr>
      </w:pPr>
      <w:r>
        <w:rPr>
          <w:rFonts w:cs="Swis921PL-Regular"/>
          <w:b/>
          <w:color w:val="231F20"/>
          <w:sz w:val="28"/>
          <w:szCs w:val="28"/>
        </w:rPr>
        <w:t>Żylna choroba zakrzepowo-zatorowa w praktyce lekarza rodzinnego</w:t>
      </w:r>
    </w:p>
    <w:p>
      <w:pPr>
        <w:pStyle w:val="Normal"/>
        <w:autoSpaceDE w:val="false"/>
        <w:spacing w:lineRule="auto" w:line="240"/>
        <w:rPr>
          <w:rFonts w:cs="TimeIbisEE-Roman"/>
          <w:b/>
          <w:b/>
          <w:color w:val="231F20"/>
          <w:sz w:val="28"/>
          <w:szCs w:val="28"/>
        </w:rPr>
      </w:pPr>
      <w:r>
        <w:rPr>
          <w:rFonts w:cs="TimeIbisEE-Roman"/>
          <w:b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240"/>
        <w:rPr>
          <w:rFonts w:cs="Swis721CnPL-Bold"/>
          <w:b/>
          <w:b/>
          <w:bCs/>
          <w:color w:val="231F20"/>
        </w:rPr>
      </w:pPr>
      <w:r>
        <w:rPr>
          <w:rFonts w:cs="Swis721CnPL-Bold"/>
          <w:b/>
          <w:bCs/>
          <w:color w:val="231F20"/>
        </w:rPr>
        <w:t>Piotr Gutknecht</w:t>
      </w:r>
      <w:r>
        <w:rPr>
          <w:rFonts w:cs="Swis721CnPL-Bold"/>
          <w:b/>
          <w:bCs/>
          <w:color w:val="231F20"/>
          <w:vertAlign w:val="superscript"/>
        </w:rPr>
        <w:t>1</w:t>
      </w:r>
      <w:r>
        <w:rPr>
          <w:rFonts w:cs="Swis721CnPL-Bold"/>
          <w:b/>
          <w:bCs/>
          <w:color w:val="231F20"/>
        </w:rPr>
        <w:t>,</w:t>
        <w:br/>
        <w:t>Grażyna Łuszczyńska-Nitka</w:t>
      </w:r>
      <w:r>
        <w:rPr>
          <w:rFonts w:cs="Swis721CnPL-Bold"/>
          <w:b/>
          <w:bCs/>
          <w:color w:val="231F20"/>
          <w:vertAlign w:val="superscript"/>
        </w:rPr>
        <w:t>2</w:t>
      </w:r>
      <w:r>
        <w:rPr>
          <w:rFonts w:cs="Swis721CnPL-Bold"/>
          <w:b/>
          <w:bCs/>
          <w:color w:val="231F20"/>
        </w:rPr>
        <w:t>,</w:t>
        <w:br/>
        <w:t>Janusz Siebert</w:t>
      </w:r>
      <w:r>
        <w:rPr>
          <w:rFonts w:cs="Swis721CnPL-Bold"/>
          <w:b/>
          <w:bCs/>
          <w:color w:val="231F20"/>
          <w:vertAlign w:val="superscript"/>
        </w:rPr>
        <w:t>1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/>
        <w:rPr>
          <w:rFonts w:cs="Swis721CnPL-Roman"/>
          <w:color w:val="231F20"/>
        </w:rPr>
      </w:pPr>
      <w:r>
        <w:rPr>
          <w:rFonts w:cs="Swis721CnPL-Roman"/>
          <w:color w:val="231F20"/>
        </w:rPr>
        <w:t>Międzyuczelniane Uniwersyteckie Centrum</w:t>
      </w:r>
    </w:p>
    <w:p>
      <w:pPr>
        <w:pStyle w:val="Akapitzlist"/>
        <w:autoSpaceDE w:val="false"/>
        <w:spacing w:lineRule="auto" w:line="240"/>
        <w:rPr>
          <w:rFonts w:cs="Swis721CnPL-Roman"/>
          <w:color w:val="231F20"/>
        </w:rPr>
      </w:pPr>
      <w:r>
        <w:rPr>
          <w:rFonts w:cs="Swis721CnPL-Roman"/>
          <w:color w:val="231F20"/>
        </w:rPr>
        <w:t>Kardiologii, Katedra Medycyny Rodzinnej,</w:t>
      </w:r>
    </w:p>
    <w:p>
      <w:pPr>
        <w:pStyle w:val="Akapitzlist"/>
        <w:autoSpaceDE w:val="false"/>
        <w:spacing w:lineRule="auto" w:line="240"/>
        <w:rPr>
          <w:rFonts w:cs="Swis721CnPL-Roman"/>
          <w:color w:val="231F20"/>
        </w:rPr>
      </w:pPr>
      <w:r>
        <w:rPr>
          <w:rFonts w:cs="Swis721CnPL-Roman"/>
          <w:color w:val="231F20"/>
        </w:rPr>
        <w:t>Akademia Medyczna w Gdańsku</w:t>
      </w:r>
    </w:p>
    <w:p>
      <w:pPr>
        <w:pStyle w:val="Akapitzlist"/>
        <w:autoSpaceDE w:val="false"/>
        <w:spacing w:lineRule="auto" w:line="240"/>
        <w:rPr>
          <w:rFonts w:cs="Swis721CnPL-Roman"/>
          <w:color w:val="231F20"/>
        </w:rPr>
      </w:pPr>
      <w:r>
        <w:rPr>
          <w:rFonts w:cs="Swis721CnPL-Roman"/>
          <w:color w:val="231F20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/>
        <w:rPr>
          <w:rFonts w:cs="Swis721CnPL-Roman"/>
          <w:color w:val="231F20"/>
        </w:rPr>
      </w:pPr>
      <w:r>
        <w:rPr>
          <w:rFonts w:cs="Swis721CnPL-Roman"/>
          <w:color w:val="231F20"/>
        </w:rPr>
        <w:t>Katedra i Zakład Radiologii, Akademia</w:t>
      </w:r>
    </w:p>
    <w:p>
      <w:pPr>
        <w:pStyle w:val="Akapitzlist"/>
        <w:autoSpaceDE w:val="false"/>
        <w:spacing w:lineRule="auto" w:line="240"/>
        <w:rPr>
          <w:rFonts w:cs="Swis721CnPL-Roman"/>
          <w:color w:val="231F20"/>
        </w:rPr>
      </w:pPr>
      <w:r>
        <w:rPr>
          <w:rFonts w:cs="Swis721CnPL-Roman"/>
          <w:color w:val="231F20"/>
        </w:rPr>
        <w:t>Medyczna w Gdańsku</w:t>
      </w:r>
    </w:p>
    <w:p>
      <w:pPr>
        <w:pStyle w:val="Normal"/>
        <w:autoSpaceDE w:val="false"/>
        <w:spacing w:lineRule="auto" w:line="240"/>
        <w:rPr>
          <w:rFonts w:cs="Swis721PL-Roman"/>
          <w:color w:val="231F20"/>
        </w:rPr>
      </w:pPr>
      <w:r>
        <w:rPr>
          <w:rFonts w:cs="Swis721PL-Roman"/>
          <w:color w:val="231F20"/>
        </w:rPr>
        <w:t>Copyright © 2007 Via Medica</w:t>
        <w:br/>
        <w:t>ISSN 1897–3590</w:t>
      </w:r>
    </w:p>
    <w:p>
      <w:pPr>
        <w:pStyle w:val="Normal"/>
        <w:spacing w:lineRule="auto" w:line="240"/>
        <w:rPr>
          <w:rFonts w:eastAsia="Times New Roman"/>
          <w:lang w:eastAsia="pl-PL"/>
        </w:rPr>
      </w:pPr>
      <w:r>
        <w:rPr>
          <w:rFonts w:cs="TimeIbisEE-Roman"/>
          <w:color w:val="231F20"/>
        </w:rPr>
        <w:t>Źródło: http://</w:t>
      </w:r>
      <w:r>
        <w:rPr>
          <w:rFonts w:eastAsia="Times New Roman"/>
          <w:i/>
          <w:iCs/>
          <w:lang w:eastAsia="pl-PL"/>
        </w:rPr>
        <w:t>czasopisma.viamedica.pl/fmr/article/download/10291/8791</w:t>
      </w:r>
      <w:r>
        <w:rPr>
          <w:rFonts w:eastAsia="Times New Roman" w:cs="Times New Roman" w:ascii="Times New Roman" w:hAnsi="Times New Roman"/>
          <w:lang w:eastAsia="pl-PL"/>
        </w:rPr>
        <w:t>‎</w:t>
      </w:r>
    </w:p>
    <w:p>
      <w:pPr>
        <w:pStyle w:val="Normal"/>
        <w:autoSpaceDE w:val="false"/>
        <w:spacing w:lineRule="auto" w:line="240"/>
        <w:jc w:val="both"/>
        <w:rPr>
          <w:rFonts w:cs="TimeIbisEE-Roman"/>
          <w:color w:val="231F20"/>
        </w:rPr>
      </w:pPr>
      <w:r>
        <w:rPr>
          <w:rFonts w:cs="TimeIbisEE-Roman"/>
          <w:color w:val="231F20"/>
        </w:rPr>
        <w:t>(…) „W skład pojęcia żylnej choroby zakrzepowo--zatorowej wchodzi zakrzepica żył głębokich oraz zatorowość płucna, która występuje najczęściej jako jej następstwo (</w:t>
      </w:r>
      <w:r>
        <w:rPr>
          <w:rFonts w:cs="TimeIbisEE-Roman"/>
          <w:color w:val="000000"/>
        </w:rPr>
        <w:t>ryc. 1)</w:t>
      </w:r>
    </w:p>
    <w:p>
      <w:pPr>
        <w:pStyle w:val="Normal"/>
        <w:autoSpaceDE w:val="false"/>
        <w:spacing w:lineRule="auto" w:line="240"/>
        <w:jc w:val="both"/>
        <w:rPr>
          <w:rFonts w:cs="Swis721PL-Bold"/>
          <w:b/>
          <w:b/>
          <w:bCs/>
          <w:color w:val="231F20"/>
        </w:rPr>
      </w:pPr>
      <w:r>
        <w:rPr>
          <w:rFonts w:cs="TimeIbisEE-Roman"/>
          <w:color w:val="231F20"/>
          <w:lang w:val="en-US" w:eastAsia="en-US"/>
        </w:rPr>
        <w:drawing>
          <wp:inline distT="0" distB="0" distL="0" distR="0">
            <wp:extent cx="3191510" cy="20955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151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Swis721PL-Bold"/>
          <w:b/>
          <w:bCs/>
          <w:color w:val="231F20"/>
        </w:rPr>
        <w:t>Rycina 1</w:t>
      </w:r>
      <w:r>
        <w:rPr>
          <w:rFonts w:cs="Swis721PL-Roman"/>
          <w:color w:val="231F20"/>
        </w:rPr>
        <w:t>— skrzeplina częściowo wypełniająca światło żyły udowej powierzchownej; 2 — brzeżnie</w:t>
      </w:r>
    </w:p>
    <w:p>
      <w:pPr>
        <w:pStyle w:val="Normal"/>
        <w:autoSpaceDE w:val="false"/>
        <w:spacing w:lineRule="auto" w:line="240"/>
        <w:jc w:val="both"/>
        <w:rPr>
          <w:rFonts w:cs="Swis721PL-Roman"/>
          <w:color w:val="231F20"/>
        </w:rPr>
      </w:pPr>
      <w:r>
        <w:rPr>
          <w:rFonts w:cs="Swis721PL-Roman"/>
          <w:color w:val="231F20"/>
        </w:rPr>
        <w:t>zachowany przepływ; 3 — tętnica udowa</w:t>
      </w:r>
    </w:p>
    <w:p>
      <w:pPr>
        <w:pStyle w:val="Normal"/>
        <w:autoSpaceDE w:val="false"/>
        <w:spacing w:lineRule="auto" w:line="240"/>
        <w:jc w:val="both"/>
        <w:rPr>
          <w:rFonts w:cs="Swis921PL-Regular"/>
          <w:color w:val="C5151C"/>
        </w:rPr>
      </w:pPr>
      <w:r>
        <w:rPr>
          <w:rFonts w:cs="TimeIbisEE-Roman"/>
          <w:color w:val="231F20"/>
        </w:rPr>
        <w:t>(…) Zapadalność wzrasta wraz z wiekiem od 0,25/1000/rok u osób poniżej 40. roku życia do około 3/1000 osób/rok w wieku 85–89 lat [1]. Wykrywalność choroby zakrzepowo-zatorowej określa się jako zbyt późną, co wiąże się z poważnymi komplikacjami i powikłaniami u pacjentów. Śmiertelność z powodu zatorowości płucnej spowodowanej zakrzepicą żył głębokich wynosi 15–25% [7].</w:t>
      </w:r>
      <w:r>
        <w:rPr>
          <w:rFonts w:cs="Swis921PL-Regular"/>
          <w:color w:val="C5151C"/>
        </w:rPr>
        <w:t xml:space="preserve"> </w:t>
      </w:r>
    </w:p>
    <w:p>
      <w:pPr>
        <w:pStyle w:val="Normal"/>
        <w:autoSpaceDE w:val="false"/>
        <w:spacing w:lineRule="auto" w:line="240"/>
        <w:jc w:val="both"/>
        <w:rPr>
          <w:rFonts w:cs="Swis921PL-Regular"/>
          <w:color w:val="C5151C"/>
        </w:rPr>
      </w:pPr>
      <w:r>
        <w:rPr>
          <w:rFonts w:cs="Swis921PL-Regular"/>
          <w:color w:val="C5151C"/>
        </w:rPr>
        <w:t>PATOGENEZA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IbisEE-Roman"/>
          <w:color w:val="231F20"/>
        </w:rPr>
        <w:t>W 1856 roku niemiecki patolog Rudolf Virchow opisał 3 podstawowe czynniki odpowiedzialne za powstawanie zakrzepicy żylnej:</w:t>
      </w:r>
    </w:p>
    <w:p>
      <w:pPr>
        <w:pStyle w:val="Normal"/>
        <w:autoSpaceDE w:val="false"/>
        <w:spacing w:lineRule="auto" w:line="240"/>
        <w:rPr>
          <w:rFonts w:cs="TimeIbisEE-Roman"/>
          <w:color w:val="231F20"/>
        </w:rPr>
      </w:pPr>
      <w:r>
        <w:rPr>
          <w:rFonts w:cs="TimeIbisEE-Roman"/>
          <w:color w:val="231F20"/>
        </w:rPr>
        <w:t>—</w:t>
      </w:r>
      <w:r>
        <w:rPr>
          <w:rFonts w:cs="Calibri"/>
          <w:color w:val="231F20"/>
        </w:rPr>
        <w:t xml:space="preserve"> </w:t>
      </w:r>
      <w:r>
        <w:rPr>
          <w:rFonts w:cs="TimeIbisEE-Roman"/>
          <w:color w:val="231F20"/>
        </w:rPr>
        <w:t>uszkodzenie ściany naczynia;</w:t>
        <w:br/>
        <w:t>— zwolnienie przepływu krwi;</w:t>
        <w:br/>
        <w:t>— zmiany składu krwi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IbisEE-Roman"/>
          <w:color w:val="231F20"/>
        </w:rPr>
        <w:t>Do uszkodzenia ściany naczynia może dojść w przebiegu urazu, zabiegu chirurgicznego, nacieku nowotworowego lub niedotlenienia komórek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IbisEE-Roman"/>
          <w:color w:val="231F20"/>
        </w:rPr>
        <w:t>W dystalnych częściach kończyn dolnych przepływ krwi jest wolniejszy i dlatego właśnie tam dochodzi najczęściej do powstania zakrzepu. Turbulentny przepływ krwi w okolicy uszkodzenia naczynia powoduje osadzanie się i zlepianie się płytek krwi. Przewaga czynników inicjujących wykrzepianie nad inhibitorami krzepnięcia powoduje uruchomienie kaskady krzepnięcia i w następstwie powiększanie się zakrzepu, składającego się głównie z fibryny, płytek krwi i krwinek czerwonych, który zmniejsza światło naczynia lub całkowicie je zamyka, uniemożliwiając przepływ krwi i powodując objawy niewydolności żylnej. Do powstania zakrzepicy zazwyczaj wystarcza wystąpienie dwóch czynników z trzech wymienionych przez Virchowa.”</w:t>
      </w:r>
    </w:p>
    <w:p>
      <w:pPr>
        <w:pStyle w:val="Normal"/>
        <w:autoSpaceDE w:val="false"/>
        <w:spacing w:lineRule="auto" w:line="240"/>
        <w:jc w:val="both"/>
        <w:rPr>
          <w:rFonts w:cs="TimeIbisEE-Roman"/>
          <w:color w:val="231F20"/>
        </w:rPr>
      </w:pPr>
      <w:r>
        <w:rPr>
          <w:rFonts w:cs="TimeIbisEE-Roman"/>
          <w:color w:val="231F20"/>
        </w:rPr>
        <w:t>(…) „</w:t>
      </w:r>
      <w:r>
        <w:rPr>
          <w:rFonts w:cs="Swis721CnPL-BoldItalic"/>
          <w:b/>
          <w:bCs/>
          <w:i/>
          <w:iCs/>
          <w:color w:val="C5151C"/>
        </w:rPr>
        <w:t>Ultrasonografia żył kończyn dolnych</w:t>
      </w:r>
    </w:p>
    <w:p>
      <w:pPr>
        <w:pStyle w:val="Normal"/>
        <w:autoSpaceDE w:val="false"/>
        <w:spacing w:lineRule="auto" w:line="240" w:before="0" w:after="200"/>
        <w:jc w:val="both"/>
        <w:rPr/>
      </w:pPr>
      <w:r>
        <w:rPr>
          <w:rFonts w:cs="TimeIbisEE-Roman"/>
          <w:color w:val="231F20"/>
        </w:rPr>
        <w:t>Ultrasonograficzny test uciskowy, jako badanie powszechnie dostępne i nieinwazyjne, jest najczęściej stosowaną metodą diagnostyczną. Polega on na ucisku żyły podkolanowej i udowej za pomocą głowicy USG. Drożne naczynie zapada się pod wpływem ucisku, a uwidocznienie skrzepliny w świetle żyły pozwala rozpoznać zakrzepicę. Standardy w Stanach Zjednoczonych zalecają wykonanie dodatkowo USG z kolorowym obrazowaniem przepływu i jego oceną metodą doplerowską (dupleks Doppler). Jeśli podejrzewa się, że skrzeplina może być w żyłach goleni, to test należy powtórzyć po tygodniu, ze względu na jego mniejszą czułość”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HTMLcytat">
    <w:name w:val="HTML - cytat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16:33:00Z</dcterms:created>
  <dc:creator>JJ</dc:creator>
  <dc:description/>
  <dc:language>en-US</dc:language>
  <cp:lastModifiedBy>Andrzej</cp:lastModifiedBy>
  <dcterms:modified xsi:type="dcterms:W3CDTF">2013-08-25T16:33:00Z</dcterms:modified>
  <cp:revision>2</cp:revision>
  <dc:subject/>
  <dc:title/>
</cp:coreProperties>
</file>