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Quiz </w:t>
      </w:r>
    </w:p>
    <w:p>
      <w:pPr>
        <w:pStyle w:val="Normal"/>
        <w:rPr/>
      </w:pPr>
      <w:r>
        <w:rPr/>
        <w:t>Za każdą prawidłową odpowiedź przyznawany jest 1 punkt.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Elektron posiada ładunek elektryczny: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Elementarny dodatni( +q)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Elementarny ujemny (-q)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Nie posiada ładunku elektrycznego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Za zdolność rozdzielczą mikroskopu przyjmuje się:</w:t>
      </w:r>
    </w:p>
    <w:p>
      <w:pPr>
        <w:pStyle w:val="Normal"/>
        <w:numPr>
          <w:ilvl w:val="0"/>
          <w:numId w:val="16"/>
        </w:numPr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Minimalny rozmiar obiektu, którego zarys da się zaobserwować.</w:t>
      </w:r>
    </w:p>
    <w:p>
      <w:pPr>
        <w:pStyle w:val="Normal"/>
        <w:numPr>
          <w:ilvl w:val="0"/>
          <w:numId w:val="16"/>
        </w:numPr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Maksymalne powiększenie mikroskopu.</w:t>
      </w:r>
    </w:p>
    <w:p>
      <w:pPr>
        <w:pStyle w:val="Normal"/>
        <w:numPr>
          <w:ilvl w:val="0"/>
          <w:numId w:val="16"/>
        </w:numPr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Najmniejszą odległość, pozwalającą na obserwacje dwóch punktów jako oddzielne, nie zlewające się ze sobą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Dyfrakcja (ugięcie) fal świetlnych na krawędziach szczelin, oraz wzajemna interferencja ugiętych promieni, tworzy obraz rozmyty i zniekształcony przez prążki interferencyjne. Zjawisko to pojawia się dla obiektów: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O rozmiarach wielokrotnie mniejszych od długości fali świetlnych, rzędu kilku nanometrów.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Niezależnie od rozmiarów obiektów, a kompensowanie tego zjawiska zależy do jakości układu optycznego mikroskopu (od którego zależy maksymalne powiększenie).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O rozmiarach porównywalnych z długością fali światła, a więc około 400nm dla światła niebieskiego po 800nm dla światła czerwonego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Podstawowym celem zastąpienia światła strumieniem elektronów w mikroskopii elektronowej jest: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Zwiększenie rozdzielczości, poprzez uniknięcie dyfrakcji wynikającej z falowego charakteru światła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Obserwowanie obiektów, które są nieprzeźroczyste dla promieni świetlnych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Automatyzacja procesu wykonywania zdjęć cyfrowych obiektu, bez potrzeby stosowania kamer.</w:t>
      </w:r>
      <w:r>
        <w:br w:type="page"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Dualizm korpuskularno-falowy poruszających się elektronów objawia się jako: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Relatywistyczne zwiększenie masy elektronów poruszających się z prędkościami bliskimi prędkości światła.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Wykazywanie przez elektrony, będące cząstkami materialnymi, pewnych cech falowych takich jak dyfrakcja i interferencja.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Odziaływaniem elektronów ze światłem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Jakie jest obecnie podstawowe ograniczenie rozdzielczości mikroskopii elektronowej zarówno transmisyjnej jak i skaningowej?</w:t>
      </w:r>
    </w:p>
    <w:p>
      <w:pPr>
        <w:pStyle w:val="Normal"/>
        <w:numPr>
          <w:ilvl w:val="0"/>
          <w:numId w:val="17"/>
        </w:numPr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Zjawiska falowe – dyfrakcja elektronów.</w:t>
      </w:r>
    </w:p>
    <w:p>
      <w:pPr>
        <w:pStyle w:val="Normal"/>
        <w:numPr>
          <w:ilvl w:val="0"/>
          <w:numId w:val="17"/>
        </w:numPr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Niedoskonałości techniczne (oraz cechy samych elektronów – wzajemne  odpychanie w zbyt skupionej wiązce) uniemożliwiające ogniskowanie wiązki elektronów na dowolnie małej powierzchni.</w:t>
      </w:r>
    </w:p>
    <w:p>
      <w:pPr>
        <w:pStyle w:val="Normal"/>
        <w:numPr>
          <w:ilvl w:val="0"/>
          <w:numId w:val="17"/>
        </w:numPr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Niszczenie próbki przez strumień elektronów skupiony na zbyt małej powierzchni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Skaningowy mikroskop elektronowy działa na zasadzie: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Prześwietlania próbki skupioną wiązką elektronów, która jest następnie „powiększana” przez układ soczewek magnetycznych i tworzy powiększony obraz na ekranie lub matrycy.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Naświetlania powierzchni próbki skupioną wiązką elektronów, która po odbiciu jest „powiększana” przez układ soczewek magnetycznych i tworzy powiększony obraz na ekranie lub matrycy.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Przemiatania (skanowania) powierzchni próbki skupioną wiązką elektronów, punkt po punkcie z jednoczesnym pomiarem elektronów odbitych lub emitowanych przez próbkę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W jaki sposób jest tworzony obraz w skaningowym mikroskopie elektronowym?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Poprzez rejestrowanie elektronów na powierzchni ekranu fluorescencyjnego, matrycy CCD lub kliszy fotograficznej.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Jest tworzony przez komputer na podstawie powiązania miejsca padania elektronów na powierzchnie próbki z pikselem na ekranie, zaś sygnału z czujników elektronów odbitych i wtórnych z jasnością tego piksela.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Jest tworzony komputerowo na podstawie analizy ładunku elektrycznego jaki próbce przekazuje wiązka elektronów w zależności od miejsca pad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Czy obraz ze skaningowego mikroskopu elektronowego może być kolorowy?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Nie, obraz kolorowy może zostać utworzony tylko i wyłącznie w mikroskopie optycznym.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Tak, w sposób analogiczny jak się tworzy obraz barwny w telewizji lub fotografii cyfrowej poprzez stosowanie trzech czujników w barwach podstawowych.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I tak i nie. Choć elektrony nie rejestrują kolorów jakie widzi ludzkie oko, uzyskany obraz może być komputerowo kolorowany według różnych kryteriów, tak stworzona grafika w pewnym sensie jest obrazem barwnym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Czy skaningowy mikroskop elektronowy pozwala oglądać warstwy położone na dowolnej głębokości?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Nie, elektrony wnikają bardzo płytko obrazując tylko powierzchnie próbki.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Tak, zależnie jak głęboko zostanie skupiona wiązka elektronów.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Tak lub nie, zależnie od konstrukcji mikroskopu i energii elektronów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Które z poniższych zdjęć przedstawia obraz ze skaningowego mikroskopu elektronowego?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627505" cy="97726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599565" cy="11144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70" r="-4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291590" cy="15144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Widmo charakterystycznego promieniowania rentgenowskiego powstającego podczas bombardowania próbki strumieniem elektronów o dostatecznie wysokiej energii posiada lokalne ekstrema (piki), których rozmieszczenie zależy wyłącznie od: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energii elektronów,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pierwiastków chemicznych z których zbudowana jest próbka,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struktury chemicznej substancji z których zbudowana jest próbka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W skaningowej mikroskopii elektronowej obrazy o największej rozdzielczości charakteryzujące się najwierniejszym odwzorowaniem powierzchni próbki, uzyskuję się wykorzystując detektory: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charakterystycznego promieniowania rentgenowskiego,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elektronów wstecznie rozproszonych (BSE),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elektronów wtórnych (SE)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W jaki sposób w skaningowym mikroskopie elektronowym można zmieniać powiększenie oraz miejsce obserwacji na powierzchni próbki?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W sposób analogiczny jak w klasycznym mikroskopie optycznym, miejsce obserwacji zmienia się poprzez przesuwanie próbki względem optyki mikroskopu, zaś powiększenie poprzez zmianę ogniskowej soczewek obiektywu.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W sposób całkowicie elektroniczny, układ elektromagnesów skanujących pozwala na skierowanie wiązki elektronów na dowolne miejsce próbki i skanowanie jej z dowolnym powiększeniem.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Skaningowy mikroskop elektronowy cechuje się stałym powiększeniem, którego nie można zmieniać nie ingerując w jego konstrukcję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Jakie najmniejsze obiekty można obserwować za pomocą skaningowego mikroskopu elektronowego?</w:t>
      </w:r>
    </w:p>
    <w:p>
      <w:pPr>
        <w:pStyle w:val="Normal"/>
        <w:numPr>
          <w:ilvl w:val="0"/>
          <w:numId w:val="15"/>
        </w:numPr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100-1000nm czyli o rozmiarach komórek, bakterii i dużych wirusów.</w:t>
      </w:r>
    </w:p>
    <w:p>
      <w:pPr>
        <w:pStyle w:val="Normal"/>
        <w:numPr>
          <w:ilvl w:val="0"/>
          <w:numId w:val="15"/>
        </w:numPr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1-10nm czyli duże cząsteczki chemiczne, w pewnych przypadkach atomy lub grupy atomów choć są to obrazy bardzo niewyraźne i trudne do interpretacji.</w:t>
      </w:r>
    </w:p>
    <w:p>
      <w:pPr>
        <w:pStyle w:val="Normal"/>
        <w:numPr>
          <w:ilvl w:val="0"/>
          <w:numId w:val="15"/>
        </w:numPr>
        <w:spacing w:before="0" w:after="20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0,1-1nm czyli pozwala dokładnie obserwować pojedyncze atomy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4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Calibri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5:08:00Z</dcterms:created>
  <dc:creator>mpletnia</dc:creator>
  <dc:description/>
  <dc:language>en-US</dc:language>
  <cp:lastModifiedBy>Andrzej</cp:lastModifiedBy>
  <cp:lastPrinted>2012-09-03T10:42:00Z</cp:lastPrinted>
  <dcterms:modified xsi:type="dcterms:W3CDTF">2013-09-24T15:08:00Z</dcterms:modified>
  <cp:revision>2</cp:revision>
  <dc:subject/>
  <dc:title>Scenariusz lekcji,</dc:title>
</cp:coreProperties>
</file>