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 przykładowych miejsc, do których można przeprowadzić wycieczkę badawczą z tematu B-31 „Wyjście (wycieczka) do Pracowni Mikroskopii Skaningowej Nauk Biologicznych i Geologicznych.”</w:t>
      </w:r>
    </w:p>
    <w:p>
      <w:pPr>
        <w:pStyle w:val="Akapitzlist"/>
        <w:spacing w:before="240" w:after="200"/>
        <w:ind w:left="0" w:hanging="0"/>
        <w:contextualSpacing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before="240" w:after="0"/>
        <w:contextualSpacing/>
        <w:jc w:val="both"/>
        <w:rPr>
          <w:rFonts w:cs="Arial"/>
        </w:rPr>
      </w:pPr>
      <w:r>
        <w:rPr>
          <w:rFonts w:cs="Arial"/>
          <w:b/>
        </w:rPr>
        <w:t xml:space="preserve">Laboratorium w Instytucie Nauk Geologicznych Uniwersytetu Jagiellońskiego - Pracownia Mikroskopii Skaningowej Nauk Biologicznych i Geologicznych </w:t>
      </w:r>
    </w:p>
    <w:p>
      <w:pPr>
        <w:pStyle w:val="Akapitzlist"/>
        <w:spacing w:before="24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Jest to jedno z dwóch laboratoriów funkcjonujących w ramach Pracowni Mikroskopii Skaningowej Nauk Biologicznych i Geologicznych, zajmujące się przede wszystkim obrazowaniem mikroskopowym preparatów nieorganicznych takich jak skały i minerały oraz materiały syntetyczne (stopy metali, ceramika, szkło, kompozyty itp.).  Pracownia dysponuje nowoczesnym mikroskopem HITACHI S-4700 cechującym się powiększeniem maksymalnym 300.000x oraz w pełni cyfrowym systemem zapisu i sterowania pracą mikroskopu. Mikroskop jest wyposażony w przystawkę do analizy składu widmowego charakterystycznego promieniowania rentgenowskiego EDS NORAN Vantage, umożliwiającą zarówno punktową analizę składu (tworzenie dokładnego widma EDS i porównywanie go z wzorcami widm pierwiastkowych) jak i tworzenia powierzchniowym map względnej koncentracji pierwiastków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r hab. Marek Michalik 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</w:rPr>
          <w:t>michalik@geos.ing.uj.edu.pl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</w:rPr>
          <w:t>marek.michalik@uj.edu.pl</w:t>
        </w:r>
      </w:hyperlink>
    </w:p>
    <w:p>
      <w:pPr>
        <w:pStyle w:val="Normal"/>
        <w:spacing w:before="0" w:after="0"/>
        <w:jc w:val="both"/>
        <w:rPr/>
      </w:pPr>
      <w:r>
        <w:rPr/>
        <w:t>tel (12) 663249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b/>
          <w:bCs/>
        </w:rPr>
        <w:t>Uniwersytet Jagielloński</w:t>
      </w:r>
    </w:p>
    <w:p>
      <w:pPr>
        <w:pStyle w:val="Normal"/>
        <w:spacing w:before="0" w:after="0"/>
        <w:rPr/>
      </w:pPr>
      <w:r>
        <w:rPr/>
        <w:t>Wydział Biologii i Nauk o Ziemi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Instytut Nauk Geologicznych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>Ul. Oleandry 2A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 xml:space="preserve">30-063 Kraków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2"/>
        </w:numPr>
        <w:spacing w:before="240" w:after="0"/>
        <w:contextualSpacing/>
        <w:jc w:val="both"/>
        <w:rPr>
          <w:rFonts w:cs="Arial"/>
        </w:rPr>
      </w:pPr>
      <w:r>
        <w:rPr>
          <w:rFonts w:cs="Arial"/>
          <w:b/>
        </w:rPr>
        <w:t xml:space="preserve">Laboratorium w Instytucie Zoologii Uniwersytetu Jagiellońskiego - Pracownia Mikroskopii Skaningowej Nauk Biologicznych i Geologicznych </w:t>
      </w:r>
    </w:p>
    <w:p>
      <w:pPr>
        <w:pStyle w:val="Akapitzlist"/>
        <w:spacing w:before="24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before="240" w:after="0"/>
        <w:ind w:left="0" w:hanging="0"/>
        <w:contextualSpacing/>
        <w:jc w:val="both"/>
        <w:rPr/>
      </w:pPr>
      <w:r>
        <w:rPr>
          <w:rFonts w:cs="Arial"/>
        </w:rPr>
        <w:t xml:space="preserve">Jest to jedno z dwóch laboratoriów funkcjonujących w ramach Pracowni Mikroskopii Skaningowej Nauk Biologicznych i Geologicznych, zajmujące się przede wszystkim obrazowaniem mikroskopowym preparatów biologicznych. Pracownia dysponuje mikroskopem </w:t>
      </w:r>
      <w:r>
        <w:rPr/>
        <w:t>JEOL-5410 cechującym się maksymalnym powiększeniem 200.000x. Jest to mikroskop starszego typu posiadający analogowy sposób tworzenia i obróbki obrazu, wyposażony w przystawki służące do cyfrowej archiwizacji. Mikroskop jest wyposażony w przystawkę NORAN Voyager3100 służącą do analizy widma promieniowania rentgenowskiego umożliwiającą dokonywanie punktowych analiz składu pierwiastkowego badanej próbki. W pracowni przeprowadzane są pełne procesy preparowania próbek biologicznych do obrazowania SEM różnymi metodami.</w:t>
      </w:r>
    </w:p>
    <w:p>
      <w:pPr>
        <w:pStyle w:val="Akapitzlist"/>
        <w:spacing w:before="24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r Grzegorz Tylko </w:t>
      </w:r>
    </w:p>
    <w:p>
      <w:pPr>
        <w:pStyle w:val="Normal"/>
        <w:spacing w:before="0" w:after="0"/>
        <w:jc w:val="both"/>
        <w:rPr/>
      </w:pPr>
      <w:hyperlink r:id="rId4">
        <w:r>
          <w:rPr>
            <w:rStyle w:val="InternetLink"/>
          </w:rPr>
          <w:t>tylko@zuk.iz.uj.edu.pl</w:t>
        </w:r>
      </w:hyperlink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tel. 12 664-5340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b/>
          <w:bCs/>
        </w:rPr>
        <w:t>Uniwersytet Jagielloński</w:t>
      </w:r>
    </w:p>
    <w:p>
      <w:pPr>
        <w:pStyle w:val="Normal"/>
        <w:spacing w:before="0" w:after="0"/>
        <w:rPr/>
      </w:pPr>
      <w:r>
        <w:rPr/>
        <w:t>Wydział Biologii i Nauk o Ziemi</w:t>
      </w:r>
    </w:p>
    <w:p>
      <w:pPr>
        <w:pStyle w:val="Normal"/>
        <w:spacing w:before="0" w:after="0"/>
        <w:rPr/>
      </w:pPr>
      <w:r>
        <w:rPr/>
        <w:t>Zakład Biologii i Obrazowania Komórki</w:t>
        <w:br/>
      </w:r>
      <w:r>
        <w:rPr>
          <w:rStyle w:val="Nazwaszara"/>
        </w:rPr>
        <w:t xml:space="preserve">ul. </w:t>
      </w:r>
      <w:r>
        <w:rPr/>
        <w:t>Gronostajowa 9</w:t>
      </w:r>
    </w:p>
    <w:p>
      <w:pPr>
        <w:pStyle w:val="Normal"/>
        <w:spacing w:before="0" w:after="0"/>
        <w:rPr/>
      </w:pPr>
      <w:r>
        <w:rPr/>
        <w:t>30-387 Krak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240" w:after="0"/>
        <w:contextualSpacing/>
        <w:jc w:val="both"/>
        <w:rPr>
          <w:rFonts w:cs="Arial"/>
        </w:rPr>
      </w:pPr>
      <w:r>
        <w:rPr>
          <w:rFonts w:cs="Arial"/>
          <w:b/>
        </w:rPr>
        <w:t xml:space="preserve">Laboratorium Skaningowej Mikroskopii Elektronowej i Mikroanalizy Rentgenowskiej - Wydział Inżynierii Metali i Informatyki Przemysłowej Akademii Górniczo-Hutniczej w Krakowi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/>
      </w:pPr>
      <w:r>
        <w:rPr/>
        <w:t xml:space="preserve">Laboratorium dysponuje skaningowym mikroskopem elektronowym HITACHI S-3500N </w:t>
      </w:r>
      <w:r>
        <w:rPr>
          <w:rFonts w:cs="Arial"/>
        </w:rPr>
        <w:t xml:space="preserve">cechującym się powiększeniem maksymalnym 300.000x oraz w pełni cyfrowym systemem zapisu i sterowania pracą mikroskopu. Mikroskop jest wyposażony w przystawkę do analizy składu widmowego charakterystycznego promieniowania rentgenowskiego EDS NORAN 986B-1SPS, umożliwiającą zarówno punktową analizę składu (tworzenie dokładnego widma EDS i porównywanie go z wzorcami widm pierwiastkowych) jak i tworzenia powierzchniowym map względnej koncentracji pierwiastków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gr inż. Wacław Cieśla</w:t>
      </w:r>
    </w:p>
    <w:p>
      <w:pPr>
        <w:pStyle w:val="Normal"/>
        <w:spacing w:before="0" w:after="0"/>
        <w:rPr>
          <w:lang w:val="en-US"/>
        </w:rPr>
      </w:pPr>
      <w:hyperlink r:id="rId5">
        <w:r>
          <w:rPr>
            <w:rStyle w:val="InternetLink"/>
            <w:lang w:val="en-US"/>
          </w:rPr>
          <w:t>ciesla@metal.agh.edu.pl</w:t>
        </w:r>
      </w:hyperlink>
    </w:p>
    <w:p>
      <w:pPr>
        <w:pStyle w:val="Normal"/>
        <w:spacing w:before="0" w:after="0"/>
        <w:rPr/>
      </w:pPr>
      <w:r>
        <w:rPr/>
        <w:t xml:space="preserve">Tel. (48) 12 617-29-12 </w:t>
        <w:b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r inż. Izabela Kalemba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</w:rPr>
          <w:t>kalemba@agh.edu.pl</w:t>
        </w:r>
      </w:hyperlink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Tel. (48) 12 617-33-38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Akademia Górniczo-Hutnicza im. St. Staszica w Krakowie</w:t>
        <w:br/>
      </w:r>
      <w:r>
        <w:rPr/>
        <w:t>Wydział Inżynierii Metali i Informatyki Przemysłowej</w:t>
      </w:r>
    </w:p>
    <w:p>
      <w:pPr>
        <w:pStyle w:val="Normal"/>
        <w:spacing w:before="0" w:after="0"/>
        <w:rPr/>
      </w:pPr>
      <w:r>
        <w:rPr/>
        <w:t>Laboratorium Skaningowej Mikroskopii Elektronowej i Mikroanalizy Rentgenowskiej</w:t>
      </w:r>
    </w:p>
    <w:p>
      <w:pPr>
        <w:pStyle w:val="Normal"/>
        <w:spacing w:before="0" w:after="0"/>
        <w:rPr/>
      </w:pPr>
      <w:r>
        <w:rPr/>
        <w:t>Budynek B-4 pok. 13</w:t>
      </w:r>
    </w:p>
    <w:p>
      <w:pPr>
        <w:pStyle w:val="Normal"/>
        <w:spacing w:before="0" w:after="0"/>
        <w:rPr/>
      </w:pPr>
      <w:r>
        <w:rPr/>
        <w:t>al Mickiewicza 30</w:t>
      </w:r>
    </w:p>
    <w:p>
      <w:pPr>
        <w:pStyle w:val="Normal"/>
        <w:spacing w:before="0" w:after="0"/>
        <w:rPr/>
      </w:pPr>
      <w:r>
        <w:rPr/>
        <w:t>30-059 Krak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Pracownia Mikroskopii Skaningowej Wydziału Biologii i Ochrony Środowiska Uniwersytetu Śląskieg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Laboratorium dysponuje skaningowym mikroskopem elektronowym FE-SEM Hitachi SU 8010 </w:t>
      </w:r>
      <w:r>
        <w:rPr>
          <w:rFonts w:cs="Arial"/>
        </w:rPr>
        <w:t>cechującym się powiększeniem maksymalnym 500.000x oraz w pełni cyfrowym systemem zapisu i sterowania pracą mikroskopu. Mikroskop jest wyposażony w analizator widma charakterystycznego promieniowania rentgenowskiego EDS umożliwiający zarówno punktową analizę składu (tworzenie dokładnego widma EDS i porównywanie go z wzorcami widm pierwiastkowych) jak i tworzenia powierzchniowym map względnej koncentracji pierwiastków, oraz w przystawkę Cryo-SEM służącą do obserwacji próbek biologicznych zamrożonych w temperaturze ciekłego azotu dzięki czemu mogą być obserwowane bez procesu odwadniania. Mikroskop został zakupiony w 2012r. i jest jednym z najnowocześniejszych mikroskopów SEM dostępnych w Polsc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Style w:val="StrongEmphasis"/>
        </w:rPr>
        <w:t>dr Jagna Karcz</w:t>
      </w:r>
      <w:r>
        <w:rPr/>
        <w:br/>
      </w:r>
      <w:hyperlink r:id="rId7">
        <w:r>
          <w:rPr>
            <w:rStyle w:val="InternetLink"/>
          </w:rPr>
          <w:t>jagna.karcz@us.edu.pl</w:t>
        </w:r>
      </w:hyperlink>
    </w:p>
    <w:p>
      <w:pPr>
        <w:pStyle w:val="Normal"/>
        <w:spacing w:before="0" w:after="0"/>
        <w:rPr/>
      </w:pPr>
      <w:r>
        <w:rPr/>
        <w:t>T</w:t>
      </w:r>
      <w:r>
        <w:rPr>
          <w:rStyle w:val="StrongEmphasis"/>
          <w:b w:val="false"/>
        </w:rPr>
        <w:t>el</w:t>
      </w:r>
      <w:r>
        <w:rPr>
          <w:b/>
        </w:rPr>
        <w:t>.</w:t>
      </w:r>
      <w:r>
        <w:rPr/>
        <w:t xml:space="preserve"> (32)200937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niwersytet Śląski w Katowicach</w:t>
      </w:r>
    </w:p>
    <w:p>
      <w:pPr>
        <w:pStyle w:val="Normal"/>
        <w:spacing w:before="0" w:after="0"/>
        <w:rPr/>
      </w:pPr>
      <w:r>
        <w:rPr/>
        <w:t>Wydział Biologii i Ochrony Środowiska</w:t>
      </w:r>
    </w:p>
    <w:p>
      <w:pPr>
        <w:pStyle w:val="Normal"/>
        <w:spacing w:before="0" w:after="0"/>
        <w:rPr/>
      </w:pPr>
      <w:r>
        <w:rPr/>
        <w:t>Pracownia Mikroskopii Skaningowej</w:t>
        <w:br/>
        <w:t>ul. Jagiellońska 28</w:t>
        <w:br/>
        <w:t>40-032 Katowice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zcionkal">
    <w:name w:val="czcionka-l"/>
    <w:basedOn w:val="Domylnaczcionkaakapitu"/>
    <w:qFormat/>
    <w:rPr/>
  </w:style>
  <w:style w:type="character" w:styleId="Telephone">
    <w:name w:val="telephon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lniebieski">
    <w:name w:val="tytul-niebieski"/>
    <w:qFormat/>
    <w:rPr/>
  </w:style>
  <w:style w:type="character" w:styleId="Nazwaszara">
    <w:name w:val="nazwa-sz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ik@geos.ing.uj.edu.pl" TargetMode="External"/><Relationship Id="rId3" Type="http://schemas.openxmlformats.org/officeDocument/2006/relationships/hyperlink" Target="mailto:marek.michalik@uj.edu.pl" TargetMode="External"/><Relationship Id="rId4" Type="http://schemas.openxmlformats.org/officeDocument/2006/relationships/hyperlink" Target="mailto:tylko@zuk.iz.uj.edu.pl" TargetMode="External"/><Relationship Id="rId5" Type="http://schemas.openxmlformats.org/officeDocument/2006/relationships/hyperlink" Target="mailto:ciesla@metal.agh.edu.pl?subject=Mail do technicznego magistra Cie&#347;li" TargetMode="External"/><Relationship Id="rId6" Type="http://schemas.openxmlformats.org/officeDocument/2006/relationships/hyperlink" Target="mailto:kalemba@agh.edu.pl?subject=Mail do doktor Kalemby" TargetMode="External"/><Relationship Id="rId7" Type="http://schemas.openxmlformats.org/officeDocument/2006/relationships/hyperlink" Target="mailto:jagna.karcz@us.edu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25:00Z</dcterms:created>
  <dc:creator>mpletnia</dc:creator>
  <dc:description/>
  <cp:keywords/>
  <dc:language>en-US</dc:language>
  <cp:lastModifiedBy>Pawel</cp:lastModifiedBy>
  <cp:lastPrinted>2012-09-03T02:42:00Z</cp:lastPrinted>
  <dcterms:modified xsi:type="dcterms:W3CDTF">2013-09-12T06:17:00Z</dcterms:modified>
  <cp:revision>42</cp:revision>
  <dc:subject/>
  <dc:title/>
</cp:coreProperties>
</file>