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jc w:val="both"/>
        <w:rPr/>
      </w:pPr>
      <w:bookmarkStart w:id="0" w:name="_GoBack"/>
      <w:bookmarkEnd w:id="0"/>
      <w:r>
        <w:rPr>
          <w:b/>
          <w:sz w:val="28"/>
          <w:szCs w:val="28"/>
        </w:rPr>
        <w:t>Karta pracy do tematu 102: Konserwacja dzieł sztuki. Wycieczka(*)</w:t>
      </w:r>
    </w:p>
    <w:p>
      <w:pPr>
        <w:pStyle w:val="Normal"/>
        <w:spacing w:lineRule="auto" w:line="240" w:before="24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3.: Rozwiązania</w:t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Podaj dwa czynniki wewnętrzne stanowiące zagrożenie dla papieru.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240" w:after="200"/>
        <w:contextualSpacing/>
        <w:jc w:val="both"/>
        <w:rPr>
          <w:color w:val="365F91"/>
        </w:rPr>
      </w:pPr>
      <w:r>
        <w:rPr>
          <w:color w:val="365F91"/>
        </w:rPr>
        <w:t>Korozja atramentowa (wżery atramentowe) degradacja papieru wywołana obecnością żelaza i miedzi w składzie atramentów,</w:t>
      </w:r>
    </w:p>
    <w:p>
      <w:pPr>
        <w:pStyle w:val="Akapitzlist"/>
        <w:numPr>
          <w:ilvl w:val="0"/>
          <w:numId w:val="1"/>
        </w:numPr>
        <w:spacing w:before="240" w:after="200"/>
        <w:contextualSpacing/>
        <w:jc w:val="both"/>
        <w:rPr>
          <w:color w:val="365F91"/>
        </w:rPr>
      </w:pPr>
      <w:r>
        <w:rPr>
          <w:color w:val="365F91"/>
        </w:rPr>
        <w:t>Chemiczna degradacja papieru – kwasowa hydroliza celulozy oraz utlenianie.</w:t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>
          <w:color w:val="365F91"/>
        </w:rPr>
      </w:pPr>
      <w:r>
        <w:rPr>
          <w:color w:val="365F91"/>
        </w:rPr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Przedstaw metodę produkcji papieru czerpanego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  <w:t>Uzyskiwany ze szmat bawełnianych lub lnianych, posiekanych i rozwłóknionych, z których tworzono arkusze papieru, następnie suszonych i sprasowywanych. Tak otrzymany półprodukt był zanurzany w kleju skórnym lub rybnym, powodującym złączenie włókien papieru i zwiększenie jego wytrzymałości.</w:t>
      </w:r>
    </w:p>
    <w:p>
      <w:pPr>
        <w:pStyle w:val="Akapitzlist"/>
        <w:rPr>
          <w:color w:val="365F91"/>
        </w:rPr>
      </w:pPr>
      <w:r>
        <w:rPr>
          <w:color w:val="365F91"/>
        </w:rPr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Jaka jest różnica między papierem drzewnym, a bezdrzewnym?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  <w:t>Papier bezdrzewny nie jest produkowany ze ścieru drzewnego, a więc mieszaniny celulozy i ligniny, tylko z czystej celulozy. Jest droższy, ale wytrzymalszy, od papieru drzewnego.</w:t>
      </w:r>
    </w:p>
    <w:p>
      <w:pPr>
        <w:pStyle w:val="Akapitzlist"/>
        <w:rPr>
          <w:color w:val="365F91"/>
        </w:rPr>
      </w:pPr>
      <w:r>
        <w:rPr>
          <w:color w:val="365F91"/>
        </w:rPr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W jaki sposób słońce oddziałuje na papier drzewny, a w jaki na bezdrzewny?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  <w:t>Słońce, a dokładniej zawarte w jego promieniowaniu fale UV, powodują rozkład ligniny, co prowadzi do żółknięcia, a potem nawet brązowienia papieru. Staje się on także kruchy. Ponieważ rozkładowi ulega tylko lignina, to problem nie dotyczy papieru bezdrzewnego.</w:t>
      </w:r>
    </w:p>
    <w:p>
      <w:pPr>
        <w:pStyle w:val="Akapitzlist"/>
        <w:rPr>
          <w:color w:val="365F91"/>
        </w:rPr>
      </w:pPr>
      <w:r>
        <w:rPr>
          <w:color w:val="365F91"/>
        </w:rPr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Jakie powinny być warunki (temperatura, wilgotność) w archiwum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365F91"/>
        </w:rPr>
      </w:pPr>
      <w:r>
        <w:rPr>
          <w:color w:val="365F91"/>
        </w:rPr>
        <w:t>Temperatura 16 – 18 st., wilgotność 45 – 55%.</w:t>
      </w:r>
    </w:p>
    <w:p>
      <w:pPr>
        <w:pStyle w:val="Akapitzlist"/>
        <w:rPr>
          <w:color w:val="365F91"/>
        </w:rPr>
      </w:pPr>
      <w:r>
        <w:rPr>
          <w:color w:val="365F91"/>
        </w:rPr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Jakie są skutki zbyt niskiej, a jakie zbyt wysokiej wilgotności dla papieru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365F91"/>
        </w:rPr>
      </w:pPr>
      <w:r>
        <w:rPr>
          <w:color w:val="365F91"/>
        </w:rPr>
        <w:t>Zbyt niska wilgotność powoduje wysychanie klejów, kurczenie i pękanie skóry na oprawach, a także pergaminu. Zbytnie zawilgocenie powoduje natomiast przesiąkanie papieru, jako materiału higroskopijnego, wodą i rozklejanie się książek. Prowadzi także do rozwoju grzybów na książkach.</w:t>
      </w:r>
    </w:p>
    <w:p>
      <w:pPr>
        <w:pStyle w:val="Akapitzlist"/>
        <w:rPr>
          <w:color w:val="365F91"/>
        </w:rPr>
      </w:pPr>
      <w:r>
        <w:rPr>
          <w:color w:val="365F91"/>
        </w:rPr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Czym jest kamienienie książki?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>
          <w:color w:val="365F91"/>
        </w:rPr>
        <w:t>Kamienienie książki to proces przekształcania przez wilgoć i grzyby papieru do bezpostaciowej masy, która skleja ze sobą wiele kart, uniemożliwiając ich otwieranie. Problem dotyczy druków pergaminowych i czerpanych. Papiery maszynowe, dzięki nierozpuszczalnemu w wodzie klejowi żywicznemu, są odporne.</w:t>
      </w:r>
    </w:p>
    <w:p>
      <w:pPr>
        <w:pStyle w:val="Akapitzlist"/>
        <w:rPr>
          <w:color w:val="365F91"/>
        </w:rPr>
      </w:pPr>
      <w:r>
        <w:rPr>
          <w:color w:val="365F91"/>
        </w:rPr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Czym jest destrukcja puszysta?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>
          <w:color w:val="365F91"/>
        </w:rPr>
        <w:t>Proces niszczenia książki objawiający się uszkodzeniem brzegów kartek. Stają się one puszyste, miękkie, pozbawione pierwotnej struktury. Wyglądem i dotykiem przypominają bibułę. Badania wykazały, że odpowiedzialne są za to podstawczaki (</w:t>
      </w:r>
      <w:r>
        <w:rPr>
          <w:i/>
          <w:iCs/>
          <w:color w:val="365F91"/>
        </w:rPr>
        <w:t>Basidiomycetes</w:t>
      </w:r>
      <w:r>
        <w:rPr>
          <w:color w:val="365F91"/>
        </w:rPr>
        <w:t>).</w:t>
      </w:r>
    </w:p>
    <w:p>
      <w:pPr>
        <w:pStyle w:val="Akapitzlist"/>
        <w:rPr>
          <w:color w:val="365F91"/>
        </w:rPr>
      </w:pPr>
      <w:r>
        <w:rPr>
          <w:color w:val="365F91"/>
        </w:rPr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Czym jest foxing? Jakie są hipotezy jego powstawania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365F91"/>
        </w:rPr>
      </w:pPr>
      <w:r>
        <w:rPr>
          <w:color w:val="365F91"/>
        </w:rPr>
        <w:t>Foxing to rdzawe plamki pojawiające się na starszym papierze maszynowym, które świecą w świetle UV. Plamki nie stanowią zagrożenia dla struktury i wytrzymałości papieru. Mechanizm ich powstawania nie jest poznany, hipotezy mówią, iż są produktem grzybów lub (co bardziej prawdopodobne) pochodzą od zanieczyszczeń związkami żelaza.</w:t>
      </w:r>
    </w:p>
    <w:p>
      <w:pPr>
        <w:pStyle w:val="Akapitzlist"/>
        <w:ind w:left="0" w:hanging="0"/>
        <w:rPr>
          <w:color w:val="365F91"/>
        </w:rPr>
      </w:pPr>
      <w:r>
        <w:rPr>
          <w:color w:val="365F91"/>
        </w:rPr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Na podstawie załączonego artykułu „Degradacja i konserwacja papieru – kilka podstawowych faktów” omów proces kwasowej hydrolizy papieru.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spacing w:lineRule="auto" w:line="240" w:before="240" w:after="200"/>
        <w:contextualSpacing/>
        <w:jc w:val="both"/>
        <w:rPr>
          <w:color w:val="365F91"/>
        </w:rPr>
      </w:pPr>
      <w:r>
        <w:rPr>
          <w:rFonts w:eastAsia="Times New Roman"/>
          <w:color w:val="365F91"/>
          <w:lang w:eastAsia="pl-PL"/>
        </w:rPr>
        <w:t>Włókna utworzone z łańcuchów celulozy ulegają degradacji, gdy są wystawione na działanie czynnika kwasowego w obecności wilgoci. Włókna rozkładane są na coraz mniejsze kawałki, co wpływa ujemnie na wytrzymałość papieru. Papier staje się kruchy i podatny na zerwania. Głównym źródłem kwasu we współczesnych papierach jest ałunowo-żywiczny klej stosowany w procesie produkcji papieru. Taki klej dodawany jest po to, by nie rozlewały się tusze stosowane przy drukowaniu lub pisaniu. W obecności wilgoci, z ałunu (siarczan glinu) dodawanego do klejów tworzy się kwas siarkowy.</w:t>
      </w:r>
    </w:p>
    <w:p>
      <w:pPr>
        <w:pStyle w:val="Normal"/>
        <w:spacing w:before="0" w:after="200"/>
        <w:rPr>
          <w:color w:val="365F91"/>
        </w:rPr>
      </w:pPr>
      <w:r>
        <w:rPr>
          <w:color w:val="365F9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7:28:00Z</dcterms:created>
  <dc:creator>Dawid Suder</dc:creator>
  <dc:description/>
  <cp:keywords/>
  <dc:language>en-US</dc:language>
  <cp:lastModifiedBy>Dawid Suder</cp:lastModifiedBy>
  <dcterms:modified xsi:type="dcterms:W3CDTF">2013-07-23T21:18:00Z</dcterms:modified>
  <cp:revision>5</cp:revision>
  <dc:subject/>
  <dc:title/>
</cp:coreProperties>
</file>