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Karta pracy do tematu 102: Konserwacja dzieł sztuki. Wycieczka(*)</w:t>
      </w:r>
    </w:p>
    <w:p>
      <w:pPr>
        <w:pStyle w:val="Normal"/>
        <w:spacing w:lineRule="auto" w:line="240" w:before="24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kiet 1. </w:t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Podaj własnymi słowami definicję dzieła sztuki. Sprawdź, korzystając z Internetu lub innych źródeł informacji, czym jest konceptualne, a czym perceptualne dzieło sztuki.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a jest różnica między dziełem sztuki, a zabytkiem?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Czym jest ochrona zabytków?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ie są cele zabiegów konserwatorskich? Jakie zasady powinny im przyświecać?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Podaj kilka czynników stanowiących zagrożenie dla dzieł sztuki.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Podaj przykład prac konserwatorskich, które zostały wykonane niezgodnie z zasadami. Polecenie wykonaj na podstawie załączonego artykułu „Sztuka konserwacji sztuki”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Korzystając z innych źródeł informacji wyjaśnij pojęcie „sztuka użytkowa”.</w:t>
      </w:r>
    </w:p>
    <w:p>
      <w:pPr>
        <w:pStyle w:val="Akapitzlist"/>
        <w:spacing w:lineRule="auto" w:line="240" w:before="240" w:after="20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 rozumiesz zasadę „po pierwsze nie szkodzić”? Kto, według tradycji, jest autorem tego aforyzm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39:00Z</dcterms:created>
  <dc:creator>Dawid Suder</dc:creator>
  <dc:description/>
  <cp:keywords/>
  <dc:language>en-US</dc:language>
  <cp:lastModifiedBy>Dawid Suder</cp:lastModifiedBy>
  <dcterms:modified xsi:type="dcterms:W3CDTF">2013-07-24T22:06:00Z</dcterms:modified>
  <cp:revision>5</cp:revision>
  <dc:subject/>
  <dc:title/>
</cp:coreProperties>
</file>