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wycieczki (*)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 126: Jak spowalniamy i przyspieszamy procesy chemiczne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26. Wycieczka(*) Proces starzenia się skóry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ziom trzeci (***)</w:t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ynniki wpływające na kondycję skóry i proces starzenia się skóry. Hipotezy dotyczące starzenia się skór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Ile telomerów znajduje się w jądrze komórkowym diploidalnych (somatycznych) komórek człowieka? (w telofazie cyklu komorkowego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hromosomów mnożymy przez 2 (dwa końce chromosomu) =92</w:t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>Schemat oceniania:</w:t>
        <w:br/>
      </w:r>
    </w:p>
    <w:p>
      <w:pPr>
        <w:pStyle w:val="Akapitzlist"/>
        <w:rPr/>
      </w:pPr>
      <w:r>
        <w:rPr>
          <w:rFonts w:cs="Verdana" w:ascii="Verdana" w:hAnsi="Verdana"/>
        </w:rPr>
        <w:t>Przyznajemy:1 albo 0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/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, praca domow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zadanie dodatkowe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8:00Z</dcterms:created>
  <dc:creator>mpletnia</dc:creator>
  <dc:description/>
  <dc:language>en-US</dc:language>
  <cp:lastModifiedBy>Andrzej</cp:lastModifiedBy>
  <cp:lastPrinted>2012-09-03T10:42:00Z</cp:lastPrinted>
  <dcterms:modified xsi:type="dcterms:W3CDTF">2013-08-27T04:48:00Z</dcterms:modified>
  <cp:revision>2</cp:revision>
  <dc:subject/>
  <dc:title/>
</cp:coreProperties>
</file>