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pierwszy (*)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biegi pielęgnacyjne skó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iego typu „defekty” skóry można korygować laserem frakcyjnym? Wymienić sześć przykładów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Usuwanie znamion, usuwanie blizn, zamykanie naczynek, usuwanie blizn trądzikowych, usuwanie przebarwień, np. plam starczych, usuwanie rozstępów skórnych.</w:t>
      </w:r>
    </w:p>
    <w:p>
      <w:pPr>
        <w:pStyle w:val="Akapitzlist"/>
        <w:ind w:left="0" w:hanging="0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y poprawny przykład – 1punkt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4:00Z</dcterms:created>
  <dc:creator>mpletnia</dc:creator>
  <dc:description/>
  <dc:language>en-US</dc:language>
  <cp:lastModifiedBy>Andrzej</cp:lastModifiedBy>
  <cp:lastPrinted>2012-09-03T10:42:00Z</cp:lastPrinted>
  <dcterms:modified xsi:type="dcterms:W3CDTF">2013-08-27T05:14:00Z</dcterms:modified>
  <cp:revision>2</cp:revision>
  <dc:subject/>
  <dc:title/>
</cp:coreProperties>
</file>