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rta pracy do tematu 126: Proces starzenia się skóry. Wycieczka(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Na poniższym rysunku, zaznacz odpowiedniej długości strzałkami, do jakich warstw skóry dociera każdy rodzaj promieniowania UV.</w:t>
      </w:r>
    </w:p>
    <w:p>
      <w:pPr>
        <w:pStyle w:val="Akapitzlist"/>
        <w:numPr>
          <w:ilvl w:val="0"/>
          <w:numId w:val="1"/>
        </w:numPr>
        <w:rPr/>
      </w:pPr>
      <w:r>
        <w:rPr/>
        <w:t>Poprzez grubość strzałek wyraź, jaką porcję energii niesie dana fala świetlna.</w:t>
      </w:r>
    </w:p>
    <w:p>
      <w:pPr>
        <w:pStyle w:val="Akapitzlist"/>
        <w:numPr>
          <w:ilvl w:val="0"/>
          <w:numId w:val="1"/>
        </w:numPr>
        <w:rPr/>
      </w:pPr>
      <w:r>
        <w:rPr/>
        <w:t>Następnie zanotuj (możesz skorzystać przedtem ze źródła, np. Internetu), jaką długość (nm) ma każdy rodzaj fali ultrafioletowej.</w:t>
      </w:r>
    </w:p>
    <w:p>
      <w:pPr>
        <w:pStyle w:val="Normal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318.85pt" filled="f" o:ole="">
            <v:imagedata r:id="rId3" o:title=""/>
          </v:shape>
          <o:OLEObject Type="Embed" ProgID="" ShapeID="ole_rId2" DrawAspect="Content" ObjectID="_1399521909" r:id="rId2"/>
        </w:object>
      </w:r>
    </w:p>
    <w:p>
      <w:pPr>
        <w:pStyle w:val="Akapitzlist"/>
        <w:numPr>
          <w:ilvl w:val="0"/>
          <w:numId w:val="1"/>
        </w:numPr>
        <w:rPr/>
      </w:pPr>
      <w:r>
        <w:rPr/>
        <w:t>Wyjaśnij rolę warstwy ozonowej w fotoprotekcji. Podaj 2 czynniki pochodzenia antropogenicznego, które naruszają warstwę ozonową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okonaj podziału czynników, które wpływają na starzenie się skóry człowieka. Przy każdym zbiorze (podzbiorze), podaj po jednym przykładzie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ymień trzy objawy starzenia się skóry pod wpływem UV (fotostarzenia). Następnie do każdego z objawów klinicznych dopisz przyczynę, czyli odpowiednią zmianę patologiczną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, jak długo może eksponować na promieniowanie słoneczne odkryte części ciała, osobnik rasy białej (uogólniony fototyp skóry), który dysponuje kremem o następującym </w:t>
      </w:r>
    </w:p>
    <w:p>
      <w:pPr>
        <w:pStyle w:val="Akapitzlist"/>
        <w:rPr/>
      </w:pPr>
      <w:r>
        <w:rPr/>
        <w:t>opisie na opakowaniu: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47625</wp:posOffset>
                </wp:positionV>
                <wp:extent cx="1123950" cy="1810385"/>
                <wp:effectExtent l="17145" t="14605" r="17780" b="635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810440"/>
                          <a:chOff x="0" y="0"/>
                          <a:chExt cx="1123920" cy="181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467000"/>
                          </a:xfrm>
                          <a:prstGeom prst="flowChartManualOperation">
                            <a:avLst/>
                          </a:prstGeom>
                          <a:noFill/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15240"/>
                            <a:ext cx="79056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70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478800"/>
                            <a:ext cx="752400" cy="77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76320">
                            <a:solidFill>
                              <a:srgbClr val="d3dfe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SPF 15</w:t>
                              </w:r>
                            </w:p>
                          </w:txbxContent>
                        </wps:txbx>
                        <wps:bodyPr lIns="9000" rIns="9000" tIns="9000" bIns="9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3.75pt;width:88.5pt;height:142.55pt" coordorigin="698,75" coordsize="1770,2851"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stroked="t" o:allowincell="f" style="position:absolute;left:698;top:75;width:1769;height:2309;mso-wrap-style:none;v-text-anchor:middle" type="_x0000_t119">
                  <v:fill o:detectmouseclick="t" on="false"/>
                  <v:stroke color="#ffc000" weight="28440" joinstyle="miter" endcap="flat"/>
                  <w10:wrap type="none"/>
                </v:shape>
                <v:roundrect id="shape_0" fillcolor="#f79646" stroked="t" o:allowincell="f" style="position:absolute;left:968;top:2461;width:1244;height:464;mso-wrap-style:none;v-text-anchor:middle">
                  <v:fill o:detectmouseclick="t" type="solid" color2="#0869b9"/>
                  <v:stroke color="#f79646" weight="127080" joinstyle="miter" endcap="flat"/>
                  <w10:wrap type="none"/>
                </v:roundrect>
                <v:oval id="shape_0" fillcolor="#ffc000" stroked="t" o:allowincell="f" style="position:absolute;left:998;top:829;width:1184;height:122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SPF 15</w:t>
                        </w:r>
                      </w:p>
                    </w:txbxContent>
                  </v:textbox>
                  <v:fill o:detectmouseclick="t" type="solid" color2="#003fff"/>
                  <v:stroke color="#d3dfee" weight="76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7350</wp:posOffset>
                </wp:positionH>
                <wp:positionV relativeFrom="paragraph">
                  <wp:posOffset>269875</wp:posOffset>
                </wp:positionV>
                <wp:extent cx="27432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6.5pt;mso-wrap-distance-left:9.05pt;mso-wrap-distance-right:9.05pt;mso-wrap-distance-top:0pt;mso-wrap-distance-bottom:0pt;margin-top:21.2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3230</wp:posOffset>
                </wp:positionH>
                <wp:positionV relativeFrom="paragraph">
                  <wp:posOffset>-5715</wp:posOffset>
                </wp:positionV>
                <wp:extent cx="159385" cy="161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9pt;margin-top:-0.45pt;width:12.5pt;height:12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sz w:val="32"/>
          <w:szCs w:val="32"/>
        </w:rPr>
        <w:t xml:space="preserve">Rys. Kosmetyk UV FILTR: Ćwioro </w:t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32"/>
          <w:szCs w:val="32"/>
        </w:rPr>
        <w:tab/>
        <w:tab/>
        <w:tab/>
      </w:r>
      <w:r>
        <w:rPr>
          <w:sz w:val="28"/>
          <w:szCs w:val="28"/>
        </w:rPr>
        <w:t>Made In Poland!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Opierając się na informacjach, zawartych w prezentacji (pakiet I), wymień substancje, które są stosowane w fotoprotekcji skóry. Uwzględnij ich dostępność oraz to, czy mogą wywołać niepożądane reakcje ustroj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7:44:00Z</dcterms:created>
  <dc:creator>JJ</dc:creator>
  <dc:description/>
  <cp:keywords/>
  <dc:language>en-US</dc:language>
  <cp:lastModifiedBy>Krzysiek Stawujak</cp:lastModifiedBy>
  <dcterms:modified xsi:type="dcterms:W3CDTF">2013-08-21T17:48:00Z</dcterms:modified>
  <cp:revision>4</cp:revision>
  <dc:subject/>
  <dc:title/>
</cp:coreProperties>
</file>