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 stymulujący do dyskusji do tematu 102: Konserwacja dzieł sztuki. Wycieczka(*)</w:t>
      </w:r>
    </w:p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kiet 1. </w:t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rzedstaw kilka znanych ci dzieł sztuki i zabytków w Twojej okolicy. Co decyduje o kryteriach kwalifikowania ich do obu z tych grup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Zastanów się, czy posiadasz jakieś dzieła sztuki? Dlaczego je za nie uznajesz? Do której definicji dzieła sztuki się odwołujesz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Co ze swojego otoczenia chciałbyś zachować dla przyszłych pokoleń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1:20:00Z</dcterms:created>
  <dc:creator>Dawid Suder</dc:creator>
  <dc:description/>
  <dc:language>en-US</dc:language>
  <cp:lastModifiedBy>Dawid Suder</cp:lastModifiedBy>
  <dcterms:modified xsi:type="dcterms:W3CDTF">2013-07-23T21:23:00Z</dcterms:modified>
  <cp:revision>1</cp:revision>
  <dc:subject/>
  <dc:title/>
</cp:coreProperties>
</file>