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Karta pracy do tematu 102: Konserwacja dzieł sztuki. Wycieczka(*)</w:t>
      </w:r>
    </w:p>
    <w:p>
      <w:pPr>
        <w:pStyle w:val="Normal"/>
        <w:spacing w:lineRule="auto" w:line="240" w:before="24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2.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odaj, jakie zagrożenia czyhają na dzieła sztuki. Spróbuj podzielić je na kilka grup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 xml:space="preserve">Jakie powinny być warunki (temperatura, wilgotność, oświetlenie) w miejscu przechowywania lub prezentowania publiczności dzieł sztuki? 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W jakich warunkach najlepiej rozwijają się pleśnie? Jakie są efekty ich działania dla dzieł sztuki i dla człowieka?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W jaki sposób walczy się z pleśniami?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Po czym poznać, że w drewnianym lub papierowym obiekcie osiedliły się owady? Podaj przynajmniej jeden przykład szkodnika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o powoduje promieniowanie UV, oddziałując na papier?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Czym jest kurz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a jest różnica między konserwacją, a rekonstrukcją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Na podstawie załączonego artykułu „O retuszach raz jeszcze” odpowiedz, w jaki sposób są one dokonywane i o czym musi pamiętać konserwat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39:00Z</dcterms:created>
  <dc:creator>Dawid Suder</dc:creator>
  <dc:description/>
  <cp:keywords/>
  <dc:language>en-US</dc:language>
  <cp:lastModifiedBy>Dawid Suder</cp:lastModifiedBy>
  <dcterms:modified xsi:type="dcterms:W3CDTF">2013-07-23T19:34:00Z</dcterms:modified>
  <cp:revision>4</cp:revision>
  <dc:subject/>
  <dc:title/>
</cp:coreProperties>
</file>