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cenariusz zajęć/ lekcji, przygotowującej do wycieczki(*)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color w:val="000000"/>
          <w:sz w:val="22"/>
          <w:szCs w:val="22"/>
        </w:rPr>
        <w:t xml:space="preserve">C. Nauka wokół nas. 19. Cykle, rytmy, czas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ab/>
        <w:t xml:space="preserve">126. Jak spowalniamy i przyspieszamy reakcje chemiczne? </w:t>
      </w:r>
      <w:r>
        <w:rPr>
          <w:rFonts w:cs="Calibri" w:ascii="Calibri" w:hAnsi="Calibri"/>
          <w:b/>
          <w:sz w:val="22"/>
          <w:szCs w:val="22"/>
        </w:rPr>
        <w:t>Proces starzenia się skóry(*)</w:t>
      </w:r>
    </w:p>
    <w:p>
      <w:pPr>
        <w:pStyle w:val="Default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do wycieczki i wycieczka do Kliniki Medycyny Estetycznej.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Autor: Elżbieta Ćwioro</w:t>
      </w:r>
    </w:p>
    <w:p>
      <w:pPr>
        <w:pStyle w:val="Default"/>
        <w:ind w:left="786" w:hanging="0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</w:rPr>
        <w:t>Klasa: 2/3 (liczba uczniów 20 - 35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PRZYRODA</w:t>
      </w:r>
    </w:p>
    <w:p>
      <w:pPr>
        <w:pStyle w:val="Heading6"/>
        <w:ind w:left="78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to lekcja poświęcona biologii, chemii, przygotowująca do wycieczki do Kliniki Medycyny Estetycznej, wyjaśniająca przyczyny i mechanizmy starzenia się skóry, oraz omawiająca zabiegi niwelujące/opóźniające procesy starzenia się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0,45</w:t>
      </w:r>
    </w:p>
    <w:p>
      <w:pPr>
        <w:pStyle w:val="Normal"/>
        <w:spacing w:lineRule="auto" w:line="240" w:before="120" w:after="120"/>
        <w:ind w:left="1416" w:firstLine="708"/>
        <w:rPr/>
      </w:pPr>
      <w:r>
        <w:rPr/>
        <w:t>1 (*) 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kła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ezentacj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aca indywidualn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poznanie uczniów z procesem starzenia się skóry i osiągnięciami nauki i techniki w zakresie metod stosowanych w medycynie estetycznej, służących opóźnianiu procesu starzenia się skóry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dostrzeganie i rozumienie przez uczniów zjawisk i procesów w rzeczywistości przyrodniczej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e wykorzystywanie podstaw wiedzy z zakresu fizjologii w zrozumieniu nieuniknionego procesu starzenia się (skóry)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rozwijanie zainteresowań medycyną i medycyną estetyczną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kształtowanie postaw przyczyniających się do sprawnego i odpowiedzialnego funkcjonowania w otaczającym nas świec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zbudzanie motywacji do samorozwoju, pogłębiania wiedzy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rPr/>
      </w:pPr>
      <w:r>
        <w:rPr/>
        <w:t xml:space="preserve">Operacyjne cele kształcenia. </w:t>
      </w:r>
      <w:r>
        <w:rPr>
          <w:b/>
        </w:rPr>
        <w:t xml:space="preserve">Temat 126 (*) wycieczka. </w:t>
      </w:r>
      <w:r>
        <w:rPr>
          <w:b/>
          <w:color w:val="948A54"/>
        </w:rPr>
        <w:t>Gwiazdki w nawiasach, oprócz tego, ze oznaczają materiał wykraczający poza podstawy, pojawiające się *, **, *** pokazują poziomy, gdyż pakiety materiałów dydaktycznych są dostosowane do trzech poziomów , sugerując nauczycielowi, w jakiej grupie umieścić dany materiał.</w:t>
      </w:r>
    </w:p>
    <w:p>
      <w:pPr>
        <w:pStyle w:val="Akapitzlist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Akapitzlist"/>
        <w:rPr/>
      </w:pPr>
      <w:r>
        <w:rPr>
          <w:rFonts w:cs="Calibri"/>
          <w:color w:val="948A54"/>
        </w:rPr>
        <w:t xml:space="preserve"> </w:t>
      </w:r>
      <w:r>
        <w:rPr/>
        <w:t>Uczeń potraf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mienić czynniki starzenia się skóry i dokonać ich logicznego podziału, (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zasadnić rolę promieniowania UV w procesie starzenia, (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omówić/wyjaśnić jak dochodzi do powstawania wolnych rodników w skórze (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wyjaśnić, na czym polegają reakcje katalityczne, związane z unieczynnieniem związków „wyjściowych” do produkcji wolnych rodników, (*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analizować wpływ czynników endogennych na zdolności komórek do dezaktywowania wolnych rodników (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Wymienić rodzaje melanin i określić ich rolę w układzie powłokowym.(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Wyjaśnić biochemiczne podłoże bielactwa uogólnionego, czyli albinizmu(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Omówić poznane hipotezy i teorie dotyczące procesu starzenia się (*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mienić  substancje poprawiające jakość i funkcje skóry, omówić ich wpływ na skórę (*), (**), (***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kazać konieczność poddawania się zabiegom pielęgnacyjnym skór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Wymienić przeciwwskazania do zabiegów pielęgnacyjnych, możliwe powikłania, wynikające z zastosowań środków (witamin, kosmetyków, zabiegów) (*), (**), (***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Odnieść się do konkretnej części skóry (podstawy budowy, poziomy *, **, ***), mówiąc o czynnikach starzenia i metodach przeciwdziałania starzeniu się skóry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Umiejętność posługiwania się, ze zrozumieniem, przyswojoną terminologią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ć pracy z artykułem naukowym (wskazanym przez nauczyciela, ale także z wyszukanym poprawnie, samodzielnie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ć cytowania literatury naukowej (***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ci logicznego wiązania treści dotyczących nowatorskich dziedzin nauki z treściami dotyczącymi ochrony zdrowi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ci sformułowania krótkiej, interesującej wypowiedzi ustnej, pisem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ć merytorycznej dyskusji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ytania sprawdzające (krótkie odpowiedzi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Odpowiedź ustna (dłuższa wypowiedź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Kartkówk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rawdzanie (np. wybranych losowo) kart pracy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stosowanie różnych, ciekawych metod prac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ożliwość wykazania się wiedzą, umiejętnościami, co umożliwi zdobycie pozytywnej ocen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Wizualizacja tematu: prezentacja multimedialna, zdjęcia, rysunki, schematy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najomość merytoryczna omawianych zagadnień z zakresu biologii (podstawy fizjologii i endokrynologii w zakresie szkoły średniej), podstawy chemi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poznanie się z literaturą popularnonaukową i naukową, dotyczącą temat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należy pamiętać o bilansie czasu podczas le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należy pamiętać o ocenianiu uczniów w trakcie lekcji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ezentacja multimedialn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color w:val="000000"/>
        </w:rPr>
        <w:t>karty pracy uczni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dania do rozwiązania na le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dania domowe</w:t>
      </w:r>
    </w:p>
    <w:p>
      <w:pPr>
        <w:pStyle w:val="Bezodstpw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zczegółowy zakres treści nauczania, opracowany do każdego poziomu (3 pakiety materiałów, wraz z podziałem treści na kolejne zagadnienia tematyczne z przyporządkowanym, orientacyjnym bilansem czasu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djęcia, schemat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dania ćwiczeniowe</w:t>
      </w:r>
    </w:p>
    <w:p>
      <w:pPr>
        <w:pStyle w:val="Bezodstpw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nyWeb"/>
        <w:spacing w:before="24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optoza</w:t>
      </w:r>
      <w:r>
        <w:rPr>
          <w:rFonts w:cs="Calibri" w:ascii="Calibri" w:hAnsi="Calibri"/>
          <w:sz w:val="22"/>
          <w:szCs w:val="22"/>
        </w:rPr>
        <w:t xml:space="preserve"> – (PWN) </w:t>
      </w:r>
      <w:r>
        <w:rPr>
          <w:rFonts w:cs="Calibri" w:ascii="Calibri" w:hAnsi="Calibri"/>
          <w:bCs/>
          <w:sz w:val="22"/>
          <w:szCs w:val="22"/>
        </w:rPr>
        <w:t xml:space="preserve">apoptoza [gr.],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biol. </w:t>
      </w:r>
      <w:r>
        <w:rPr>
          <w:rFonts w:cs="Calibri" w:ascii="Calibri" w:hAnsi="Calibri"/>
          <w:bCs/>
          <w:sz w:val="22"/>
          <w:szCs w:val="22"/>
        </w:rPr>
        <w:t>całokształt zmian morfologicznych i biochemicznych towarzyszących tzw. programowanej śmierci komórki, zachodzących w zdrowym organizmie;</w:t>
      </w:r>
    </w:p>
    <w:p>
      <w:pPr>
        <w:pStyle w:val="NormalnyWeb"/>
        <w:spacing w:before="24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optoza prowadzi do obumierania komórek bez występowania stanów zapalnych i objawów martwicy tkanek; reguluje liczbę komórek w tkankach podczas rozwoju i różnicowania, odgrywa ważną rolę w procesach odnowy tkanek i narządów; apoptoza stanowi też mechanizm eliminacji komórek uszkodzonych przez czynniki środowiskowe lub zainfekowanych wirusem. </w:t>
      </w:r>
    </w:p>
    <w:p>
      <w:pPr>
        <w:pStyle w:val="Normal"/>
        <w:spacing w:before="240" w:after="240"/>
        <w:rPr>
          <w:color w:val="000000"/>
        </w:rPr>
      </w:pPr>
      <w:r>
        <w:rPr>
          <w:b/>
          <w:color w:val="000000"/>
        </w:rPr>
        <w:t>Autologiczny czynnik –</w:t>
      </w:r>
      <w:r>
        <w:rPr>
          <w:color w:val="000000"/>
        </w:rPr>
        <w:t xml:space="preserve"> czynnik otrzymany z własnych tkanek pacjenta.</w:t>
      </w:r>
    </w:p>
    <w:p>
      <w:pPr>
        <w:pStyle w:val="Normal"/>
        <w:spacing w:lineRule="auto" w:line="240" w:before="240" w:after="240"/>
        <w:rPr/>
      </w:pPr>
      <w:r>
        <w:rPr>
          <w:b/>
          <w:color w:val="000000"/>
        </w:rPr>
        <w:t xml:space="preserve">Atrofia </w:t>
      </w:r>
      <w:r>
        <w:rPr>
          <w:color w:val="000000"/>
        </w:rPr>
        <w:t xml:space="preserve">– (PWN) – zanik, </w:t>
      </w:r>
      <w:r>
        <w:rPr/>
        <w:t>zachodzi w wyniku procesów fizjol. (np. z. grasicy w dzieciństwie) lub patol. (np. z. mięśni wskutek uszkodzenia nerwów ruchowych).</w:t>
      </w:r>
    </w:p>
    <w:p>
      <w:pPr>
        <w:pStyle w:val="Normal"/>
        <w:spacing w:lineRule="auto" w:line="240" w:before="240" w:after="240"/>
        <w:rPr/>
      </w:pPr>
      <w:r>
        <w:rPr>
          <w:b/>
        </w:rPr>
        <w:t>Elastoza</w:t>
      </w:r>
      <w:r>
        <w:rPr/>
        <w:t xml:space="preserve"> – nagromadzenie się w skórze uszkodzonych włókien elastylowych.</w:t>
      </w:r>
    </w:p>
    <w:p>
      <w:pPr>
        <w:pStyle w:val="Normal"/>
        <w:spacing w:lineRule="auto" w:line="240" w:before="240" w:after="240"/>
        <w:rPr/>
      </w:pPr>
      <w:r>
        <w:rPr>
          <w:b/>
        </w:rPr>
        <w:t>Elastyna</w:t>
      </w:r>
      <w:r>
        <w:rPr/>
        <w:t xml:space="preserve"> – białko macierzy skóry właściwej, w porównaniu z kolagenem – jej włókna są znacznej rozciągliwości.</w:t>
      </w:r>
    </w:p>
    <w:p>
      <w:pPr>
        <w:pStyle w:val="Normal"/>
        <w:spacing w:lineRule="auto" w:line="240" w:before="240" w:after="240"/>
        <w:rPr/>
      </w:pPr>
      <w:r>
        <w:rPr>
          <w:b/>
        </w:rPr>
        <w:t>Kolagen</w:t>
      </w:r>
      <w:r>
        <w:rPr/>
        <w:t xml:space="preserve"> – najpowszechniejszy rodzaj białka w organizmie, stanowi około 30 suchej masy. Tworzy włókna , między innymi w tkance podskórnej.</w:t>
      </w:r>
    </w:p>
    <w:p>
      <w:pPr>
        <w:pStyle w:val="Normal"/>
        <w:spacing w:lineRule="auto" w:line="240" w:before="240" w:after="240"/>
        <w:rPr/>
      </w:pPr>
      <w:r>
        <w:rPr>
          <w:b/>
        </w:rPr>
        <w:t>Komórki Largenhansa skóry</w:t>
      </w:r>
      <w:r>
        <w:rPr/>
        <w:t xml:space="preserve"> – to komórki dendrytyczne, występują, między innymi, w dolnych partiach naskórka, są składowymi układu odpornościowego skóry, wychwytują antygeny.</w:t>
      </w:r>
    </w:p>
    <w:p>
      <w:pPr>
        <w:pStyle w:val="Normal"/>
        <w:spacing w:lineRule="auto" w:line="240" w:before="240" w:after="240"/>
        <w:rPr/>
      </w:pPr>
      <w:r>
        <w:rPr>
          <w:b/>
        </w:rPr>
        <w:t>Wolny rodnik</w:t>
      </w:r>
      <w:r>
        <w:rPr/>
        <w:t xml:space="preserve"> – wolne rodniki to cząsteczki lub ich fragmenty z jednym lub większą ilością niesparowanych elektronów. Obecność niesparowanych elektronów powoduje, że wolne rodniki są najczęściej bardzo reaktywne. I tak rodnik mający tylko jeden elektron będzie dążyć do jego sparowania, aby utworzyć trwałe połączenie,( najlepiej w reakcji z drugim rodnikiem).</w:t>
      </w:r>
    </w:p>
    <w:p>
      <w:pPr>
        <w:pStyle w:val="Normal"/>
        <w:spacing w:lineRule="auto" w:line="240" w:before="240" w:after="240"/>
        <w:rPr/>
      </w:pPr>
      <w:r>
        <w:rPr>
          <w:b/>
        </w:rPr>
        <w:t xml:space="preserve">Totipotencjalne komórki </w:t>
      </w:r>
      <w:r>
        <w:rPr/>
        <w:t xml:space="preserve">– </w:t>
      </w:r>
      <w:r>
        <w:rPr>
          <w:b/>
          <w:bCs/>
        </w:rPr>
        <w:t>komórki pluripotencjalne</w:t>
      </w:r>
      <w:r>
        <w:rPr/>
        <w:t>,</w:t>
      </w:r>
      <w:r>
        <w:rPr>
          <w:iCs/>
        </w:rPr>
        <w:t xml:space="preserve"> komórki ekwipotencjalne</w:t>
      </w:r>
      <w:r>
        <w:rPr/>
        <w:t xml:space="preserve">, </w:t>
      </w:r>
      <w:r>
        <w:rPr>
          <w:iCs/>
        </w:rPr>
        <w:t>komórki omnipotencjalne</w:t>
      </w:r>
      <w:r>
        <w:rPr/>
        <w:t>, komórki zdolne do wielokierunkowego różnicowania się.</w:t>
      </w:r>
    </w:p>
    <w:p>
      <w:pPr>
        <w:pStyle w:val="Normal"/>
        <w:spacing w:lineRule="auto" w:line="240" w:before="240" w:after="240"/>
        <w:rPr/>
      </w:pPr>
      <w:r>
        <w:rPr>
          <w:b/>
        </w:rPr>
        <w:t xml:space="preserve">Egzonukleazy </w:t>
      </w:r>
      <w:r>
        <w:rPr/>
        <w:t>– enzymy rozkładające wiązanie estrowe na końcu łańcucha kwasu nukleinowego, DNA (egzodeoksyrybonukleazy) lub RNA (egzorybonukleazy), niektóre — w obydwu tych kwasach; działają na kwasy o strukturze jedno- lub dwuniciowej.</w:t>
      </w:r>
    </w:p>
    <w:p>
      <w:pPr>
        <w:pStyle w:val="Normal"/>
        <w:spacing w:before="240" w:after="240"/>
        <w:rPr/>
      </w:pPr>
      <w:r>
        <w:rPr>
          <w:b/>
          <w:color w:val="000000"/>
        </w:rPr>
        <w:t>Peeling – (PWN)</w:t>
      </w:r>
      <w:r>
        <w:rPr>
          <w:color w:val="000000"/>
        </w:rPr>
        <w:t>/</w:t>
      </w:r>
      <w:r>
        <w:rPr>
          <w:i/>
          <w:iCs/>
          <w:color w:val="000000"/>
        </w:rPr>
        <w:t>wym.</w:t>
      </w:r>
      <w:r>
        <w:rPr>
          <w:color w:val="000000"/>
        </w:rPr>
        <w:t xml:space="preserve"> piling/, piling 1. zabieg kosmetyczny wykonywany w celu usunięcia zrogowaciałego naskórka.2. substancja używana do takiego zabiegu.</w:t>
      </w:r>
    </w:p>
    <w:p>
      <w:pPr>
        <w:pStyle w:val="Normal"/>
        <w:spacing w:before="240" w:after="240"/>
        <w:rPr/>
      </w:pPr>
      <w:r>
        <w:rPr>
          <w:b/>
          <w:color w:val="000000"/>
        </w:rPr>
        <w:t xml:space="preserve">Spastyczność </w:t>
      </w:r>
      <w:r>
        <w:rPr>
          <w:color w:val="000000"/>
        </w:rPr>
        <w:t>– stan nadmiernego napięcia mięśni.</w:t>
      </w:r>
    </w:p>
    <w:p>
      <w:pPr>
        <w:pStyle w:val="Normal"/>
        <w:spacing w:before="240" w:after="240"/>
        <w:rPr>
          <w:color w:val="000000"/>
        </w:rPr>
      </w:pPr>
      <w:r>
        <w:rPr>
          <w:b/>
          <w:color w:val="000000"/>
        </w:rPr>
        <w:t>MSH – hormon melanotropowy</w:t>
      </w:r>
      <w:r>
        <w:rPr>
          <w:color w:val="000000"/>
        </w:rPr>
        <w:t>, wydzielany z przysadki, działa na melanocyty w skórze.</w:t>
      </w:r>
    </w:p>
    <w:p>
      <w:pPr>
        <w:pStyle w:val="Normal"/>
        <w:spacing w:before="240" w:after="240"/>
        <w:rPr>
          <w:color w:val="000000"/>
        </w:rPr>
      </w:pPr>
      <w:r>
        <w:rPr>
          <w:b/>
          <w:color w:val="000000"/>
        </w:rPr>
        <w:t xml:space="preserve">Tanoreksja </w:t>
      </w:r>
      <w:r>
        <w:rPr>
          <w:color w:val="000000"/>
        </w:rPr>
        <w:t>– uzależnienie od opalania.</w:t>
      </w:r>
    </w:p>
    <w:p>
      <w:pPr>
        <w:pStyle w:val="Normal"/>
        <w:spacing w:before="240" w:after="240"/>
        <w:rPr>
          <w:color w:val="000000"/>
        </w:rPr>
      </w:pPr>
      <w:r>
        <w:rPr>
          <w:b/>
          <w:color w:val="000000"/>
        </w:rPr>
        <w:t>Teleangiektazje</w:t>
      </w:r>
      <w:r>
        <w:rPr>
          <w:color w:val="000000"/>
        </w:rPr>
        <w:t xml:space="preserve"> – trwałe poszerzenie naczyń krwionośnych skóry właściwej, widoczne w postaci nieregularnych zaczerwienień.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835"/>
        <w:gridCol w:w="851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Czynności organizacyjne, podanie temat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pisują te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ótki wstęp, nakreślający to, o czym będzie mowa w trakcie lekcji. 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Nauczyciel informuje, że zajęcia te są przygotowaniem do wycieczki, która odbędzie się niedługo, do Kliniki Medycyny Estetycznej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stęp (pogadanka) – </w:t>
            </w:r>
            <w:r>
              <w:rPr>
                <w:color w:val="948A54"/>
              </w:rPr>
              <w:t>pozwala nauczycielowi na zorientowanie się, jakim treściom, które poruszane będą w prezentacji,  (czasu na to zagadnienie jest zaledwie 45 minut),powinien poświęcić więcej uwagi</w:t>
            </w:r>
            <w:r>
              <w:rPr>
                <w:color w:val="000000"/>
              </w:rPr>
              <w:t xml:space="preserve"> i które zagadnienia powinien uprzedzić komentarzem, pozwalającym na dogłębne zrozumienie. Jest w stanie dostrzec, czy grupa jest bardzo spolaryzowana, jeżeli chodzi o wiadomości z anatomii, fizjologii, cytologii, dotyczących skóry, roli układu powłokowego i starzenia się skóry, jako organ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głaszają się do krótkich wypowiedz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szybkiego zgłaszania własnych skojarzeń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szybkiej, adekwatnej i logicznej reakcji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zabrania głosu bez przekrzykiwania się, cierpliwość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upianie uwagi, kreatywność w krótkim formułowaniu treści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może wybierać informacje, zawarte w trzech pakietach, których poziom jest stopniowany i stopień trudności każdą kolejną prezentacją wzrast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i/>
                <w:color w:val="548DD4"/>
              </w:rPr>
              <w:t>Rozdaje karty pracy, poziom I, (załącznik1), celem rozeznania poziomu grup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ypełniają kartę pracy, poziom I, </w:t>
            </w:r>
            <w:r>
              <w:rPr>
                <w:color w:val="548DD4"/>
              </w:rPr>
              <w:t>załącznik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selekcji inform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korzystania z wartościowych tekstów źródłowych z Internetu (w niektórych zadaniach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 posługiwania się właściwą terminologią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Nauczyciel wskazuje osoby, które odczytają, albo wygłoszą (otrzymają więcej pkt, gdy wygłoszą) swoje odpowiedzi do zestawu karta pracy – poziom 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odpowiadaj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oło 8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miejętność wskazania elementów ważnych dla zrozumienia treści, które będą przekazywane na wycieczce, w konkretnej placówce (Klinika)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kreślenie (w trakcie prezentacji), że kondycja powłok ciała jest wypadkową kondycji, homeostazy wielu organów, układów – hormonalnego, odpornościowego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Przechodzi do prezentacji – poziom II </w:t>
            </w:r>
            <w:r>
              <w:rPr>
                <w:color w:val="548DD4"/>
              </w:rPr>
              <w:t>(załącznik nr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Sporządzają notatki, uzupełniają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 -10 minu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odają przykłady niehigienicznego trybu życia, zaburzającego funkcjonowanie skóry.</w:t>
            </w:r>
          </w:p>
        </w:tc>
      </w:tr>
      <w:tr>
        <w:trPr>
          <w:trHeight w:val="3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uczyciel </w:t>
            </w:r>
            <w:r>
              <w:rPr>
                <w:rFonts w:eastAsia="Times New Roman"/>
                <w:b/>
                <w:lang w:eastAsia="pl-PL"/>
              </w:rPr>
              <w:t>w trakcie prezentacji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pl-PL"/>
              </w:rPr>
              <w:t xml:space="preserve">, </w:t>
            </w:r>
            <w:r>
              <w:rPr>
                <w:rFonts w:eastAsia="Times New Roman"/>
                <w:color w:val="000000"/>
                <w:lang w:eastAsia="pl-PL"/>
              </w:rPr>
              <w:t xml:space="preserve">w części (II), </w:t>
            </w:r>
            <w:r>
              <w:rPr>
                <w:rFonts w:eastAsia="Times New Roman"/>
                <w:b/>
                <w:color w:val="17365D"/>
                <w:lang w:eastAsia="pl-PL"/>
              </w:rPr>
              <w:t>wskazuje istotne elementy</w:t>
            </w:r>
            <w:r>
              <w:rPr>
                <w:rFonts w:eastAsia="Times New Roman"/>
                <w:color w:val="000000"/>
                <w:lang w:eastAsia="pl-PL"/>
              </w:rPr>
              <w:t>, które są niezbędne dla uczniów, aby wycieczka przyniosła jak największe korzyśc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zupełniają wiadomości, zaznajamiają się z pojęciami, które będą niezbędne w trakcie trwania wycieczk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połączenia wiadomości z fizjologii, cytologii.</w:t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/>
              <w:t xml:space="preserve">Nauczyciel wyświetla/rozdaje zadania domowe, w zależności  od potrzeb i zaawansowania grupy, do wyboru </w:t>
            </w:r>
            <w:r>
              <w:rPr>
                <w:b/>
                <w:color w:val="17365D"/>
              </w:rPr>
              <w:t>(załączniki – zadania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ują/pobierają treść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korzystania z wykładu; Umiejętność poszukiwania i wykorzystywania wartościowych informacji ( z różnych źródeł).</w:t>
            </w:r>
          </w:p>
        </w:tc>
      </w:tr>
      <w:tr>
        <w:trPr>
          <w:trHeight w:val="2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korzysta ze slajdów w prezentacji, oznaczonych III*(trzeci poziom rozszerzenia)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oł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skojarzenia kolejno występujących po sobie związków chemicznych, dla których cząsteczką wyjściową do syntezy jest tryptofan (aminokwas)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548DD4"/>
              </w:rPr>
            </w:pPr>
            <w:r>
              <w:rPr/>
              <w:t xml:space="preserve">Następnie rozdaje </w:t>
            </w:r>
            <w:r>
              <w:rPr>
                <w:color w:val="548DD4"/>
              </w:rPr>
              <w:t>karty pracy (poziom II i II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zupełniają część zadań, pozostałe po wycieczc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 min, + ewetualnie pozostałe minut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rozwiązywania zadań w ramach wyznaczonego czasu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jc w:val="center"/>
        <w:rPr/>
      </w:pPr>
      <w:r>
        <w:rPr>
          <w:color w:val="000000"/>
        </w:rPr>
        <w:t>Prezentacje multimedialne, o trzech, zróżnicowanych poziomach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y pracy ucznia, zadania;</w:t>
      </w:r>
    </w:p>
    <w:p>
      <w:pPr>
        <w:pStyle w:val="Normal"/>
        <w:spacing w:before="0" w:after="200"/>
        <w:jc w:val="center"/>
        <w:rPr/>
      </w:pPr>
      <w:r>
        <w:rPr>
          <w:color w:val="000000"/>
        </w:rPr>
        <w:t>karta pracy(*,**,***), zadania(*, **, ***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klamysoap">
    <w:name w:val="reklamysoap"/>
    <w:basedOn w:val="Domylnaczcionkaakapitu"/>
    <w:qFormat/>
    <w:rPr/>
  </w:style>
  <w:style w:type="character" w:styleId="Reklamysoap1">
    <w:name w:val="reklamysoap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50:00Z</dcterms:created>
  <dc:creator>mpletnia</dc:creator>
  <dc:description/>
  <dc:language>en-US</dc:language>
  <cp:lastModifiedBy>Andrzej</cp:lastModifiedBy>
  <cp:lastPrinted>2012-09-03T10:42:00Z</cp:lastPrinted>
  <dcterms:modified xsi:type="dcterms:W3CDTF">2013-08-27T04:50:00Z</dcterms:modified>
  <cp:revision>2</cp:revision>
  <dc:subject/>
  <dc:title/>
</cp:coreProperties>
</file>