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wycieczki (*)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 126: Jak spowalniamy i przyspieszamy procesy chemiczne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26. Wycieczka(*) Proces starzenia się skóry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ziom drugi (**)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nniki wpływające na kondycję skóry i proces starzenia się skóry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 zajęciach przygotowujących Was do wycieczki, wiele powiedziano na temat szkodliwości promieniowania UV na skór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ednakże umiarkowana ekspozycja, na światło słoneczne, systematyczna, krótka, ma pozytywny wpływ  na organizm, także na skórę( zwłaszcza gdyby można było zastosować filtr UVA!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Czy zgodzisz się powyższym stwierdzeniem?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 xml:space="preserve">TAK. W zakresie promieniowania UVB dochodzi w skórze do syntezy witaminy D czyli 25-(OH) D, hormonalnej postaci witaminy D, niezmiernie </w:t>
      </w:r>
      <w:r>
        <w:rPr>
          <w:rFonts w:cs="Verdana" w:ascii="Verdana" w:hAnsi="Verdana"/>
          <w:color w:val="4F6228"/>
          <w:sz w:val="20"/>
        </w:rPr>
        <w:t>istotnej</w:t>
      </w:r>
      <w:r>
        <w:rPr>
          <w:rFonts w:cs="Verdana" w:ascii="Verdana" w:hAnsi="Verdana"/>
          <w:color w:val="4F6228"/>
        </w:rPr>
        <w:t xml:space="preserve"> dla prawidłowego metabolizmu skóry i nie tylko tego organu (np. układ kostny, odpornościowy i inne)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Około 80% zapotrzebowania na tą witaminę pokrywa ta skórna, naturalna biosynteza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czerpujący opis 3 punkt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5:00Z</dcterms:created>
  <dc:creator>mpletnia</dc:creator>
  <dc:description/>
  <dc:language>en-US</dc:language>
  <cp:lastModifiedBy>Andrzej</cp:lastModifiedBy>
  <cp:lastPrinted>2012-09-03T10:42:00Z</cp:lastPrinted>
  <dcterms:modified xsi:type="dcterms:W3CDTF">2013-08-27T04:45:00Z</dcterms:modified>
  <cp:revision>2</cp:revision>
  <dc:subject/>
  <dc:title/>
</cp:coreProperties>
</file>