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gment artykułu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STT31f280fb10O710304ee"/>
          <w:b/>
          <w:color w:val="231F20"/>
          <w:sz w:val="40"/>
          <w:szCs w:val="40"/>
        </w:rPr>
        <w:t>Biologiczne znaczenie witaminy C ze szczególnym uwzględnieniem jej znaczenia w metabolizmie skóry</w:t>
      </w:r>
    </w:p>
    <w:p>
      <w:pPr>
        <w:pStyle w:val="Normal"/>
        <w:autoSpaceDE w:val="false"/>
        <w:spacing w:lineRule="auto" w:line="240" w:before="0" w:after="0"/>
        <w:rPr>
          <w:rFonts w:cs="MSTT31f280fb10O710304ee"/>
          <w:b/>
          <w:b/>
          <w:color w:val="231F20"/>
          <w:sz w:val="40"/>
          <w:szCs w:val="40"/>
        </w:rPr>
      </w:pPr>
      <w:r>
        <w:rPr>
          <w:rFonts w:cs="MSTT31f280fb10O710304ee"/>
          <w:b/>
          <w:color w:val="231F2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cs="MSTT31f16d5a04O395156ee"/>
          <w:color w:val="231F20"/>
        </w:rPr>
      </w:pPr>
      <w:r>
        <w:rPr>
          <w:rFonts w:cs="MSTT31f16d5a04O395156ee"/>
          <w:color w:val="231F20"/>
        </w:rPr>
        <w:t>EWA KLESZCZEWSKA</w:t>
      </w:r>
    </w:p>
    <w:p>
      <w:pPr>
        <w:pStyle w:val="Normal"/>
        <w:rPr/>
      </w:pPr>
      <w:r>
        <w:rPr>
          <w:rFonts w:cs="MSTT31f16d5a04O315124ee"/>
          <w:color w:val="231F20"/>
        </w:rPr>
        <w:t>Wyższa Szkoła Kosmetologii i Ochrony Zdrowia w Białymstoku,</w:t>
        <w:br/>
        <w:t>Zakład Nauk Chemicznych,</w:t>
        <w:br/>
        <w:t xml:space="preserve">kierownik: </w:t>
      </w:r>
      <w:r>
        <w:rPr>
          <w:rFonts w:cs="MSTT31313b5af6O315124Iee"/>
          <w:color w:val="231F20"/>
        </w:rPr>
        <w:t>prof. dr hab. H. Puzanowska-Tarasiewicz</w:t>
      </w:r>
    </w:p>
    <w:p>
      <w:pPr>
        <w:pStyle w:val="Normal"/>
        <w:rPr>
          <w:rFonts w:cs="MSTT31313b5af6O315124Iee"/>
        </w:rPr>
      </w:pPr>
      <w:r>
        <w:rPr>
          <w:rFonts w:cs="MSTT31313b5af6O315124Iee"/>
        </w:rPr>
        <w:t>Źródło: http://pml.strefa.pl/ePUBLI/138/15.pdf</w:t>
      </w:r>
    </w:p>
    <w:p>
      <w:pPr>
        <w:pStyle w:val="Normal"/>
        <w:autoSpaceDE w:val="false"/>
        <w:spacing w:lineRule="auto" w:line="240" w:before="240" w:after="200"/>
        <w:rPr/>
      </w:pPr>
      <w:r>
        <w:rPr>
          <w:rFonts w:cs="MSTT31313b5af6O315124Iee"/>
          <w:color w:val="231F20"/>
        </w:rPr>
        <w:t>„</w:t>
      </w:r>
      <w:r>
        <w:rPr>
          <w:rFonts w:cs="MSTT31f16d5a04O355140ee"/>
          <w:color w:val="231F20"/>
        </w:rPr>
        <w:t>Witaminę C stosuje się w utrudnionym gojeniu się ran i odleżyn, przebarwieniach skóry, w stanach krwotocznych oraz chorobach naczyń włosowatych. Ponieważ wpływa ona na uszczelnienie naczyń i przyśpiesza krzepnięcie krwi, jej korzystne działanie przy różnych krwawieniach staje się zrozumiałe. Witamina C wspomaga też wchłanianie wapnia z przewodu pokarmowego oraz stymuluje syntezę prostaglandyn. Wykazano, że jest ona nieodzowna w prawidłowym funkcjonowaniu tkanki łącznej. Główne elementy morfologiczne, wchodzące w skład skóry właściwej, to komórki tkanki łącznej i powstające w nich włókna kolagenowe. Obecność witaminy C jest niezbędna w reakcjach hydroksylacji proliny do 4-hydroksyproliny, będącej istotnym elementem budowy kolagenu.” (…)</w:t>
      </w:r>
    </w:p>
    <w:p>
      <w:pPr>
        <w:pStyle w:val="Normal"/>
        <w:autoSpaceDE w:val="false"/>
        <w:spacing w:lineRule="auto" w:line="240" w:before="240" w:after="200"/>
        <w:rPr>
          <w:rFonts w:cs="MSTT31f16d5a04O355140ee"/>
          <w:color w:val="231F20"/>
        </w:rPr>
      </w:pPr>
      <w:r>
        <w:rPr>
          <w:rFonts w:cs="MSTT31f16d5a04O355140ee"/>
          <w:color w:val="231F20"/>
        </w:rPr>
        <w:t>„</w:t>
      </w:r>
      <w:r>
        <w:rPr>
          <w:rFonts w:cs="MSTT31f16d5a04O355140ee"/>
          <w:color w:val="231F20"/>
        </w:rPr>
        <w:t>Kolageny stanowią do 75% suchej masy skóry właściwej. Typowe włókno kolagenowe składa się z trzech białkowych struktur helikalnych połączonych wiązaniami poprzecznymi. Cechą charakterystyczną kolagenu jest wysoka zawartość proliny i hydroksyproliny.” (…)</w:t>
      </w:r>
    </w:p>
    <w:p>
      <w:pPr>
        <w:pStyle w:val="Normal"/>
        <w:autoSpaceDE w:val="false"/>
        <w:spacing w:lineRule="auto" w:line="240" w:before="240" w:after="200"/>
        <w:rPr/>
      </w:pPr>
      <w:r>
        <w:rPr>
          <w:rFonts w:cs="MSTT31f16d5a04O355140ee"/>
          <w:color w:val="231F20"/>
        </w:rPr>
        <w:t>„</w:t>
      </w:r>
      <w:r>
        <w:rPr>
          <w:rFonts w:cs="MSTT31f16d5a04O355140ee"/>
          <w:color w:val="231F20"/>
        </w:rPr>
        <w:t>W procesie tworzenia struktury włókien zasadniczą rolę odgrywa obecność grup hydroksylowych proliny i lizyny, umożliwiająca prawidłowe zwinięcie i połączenie łańcuchów. Dlatego każde zakłócenie hydroksylacji prowadzi do tworzenia kolagenu o niewłaściwej strukturze, niespełniającej jego właściwości biologiczno-mechanicznych. Przyczyną tego może być niedobór witaminy C jako niezbędnego ko faktora enzymów hydroksylujących, a to powoduje zakłócenia w biosyntezie kolagenu. Efektem tego jest zanik jędrności i elastyczności skóry, czyli obecność zmarszczek oraz kruchość naczyń włosowatych, które łatwo pękają powodując powstawanie krwawych mikrowylewów podskórnych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50:00Z</dcterms:created>
  <dc:creator>JJ</dc:creator>
  <dc:description/>
  <dc:language>en-US</dc:language>
  <cp:lastModifiedBy>Andrzej</cp:lastModifiedBy>
  <dcterms:modified xsi:type="dcterms:W3CDTF">2013-08-27T04:50:00Z</dcterms:modified>
  <cp:revision>2</cp:revision>
  <dc:subject/>
  <dc:title/>
</cp:coreProperties>
</file>