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wycieczki(*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102: Konserwacja dzieł sztuki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akiet II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wady żyjące na papierz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Czym jest zaleszczotek książkowy i jaką pełni funkcję?</w:t>
      </w:r>
    </w:p>
    <w:p>
      <w:pPr>
        <w:pStyle w:val="Akapitzlis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leszczotek książkowy jest małym pajęczakiem osiągającym około 5 mm długości, który żywi się małymi owadami, szkodnikami książek. Często żyje w bibliotekach, jest więc pozytywnym „towarzyszem człowieka”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, że zaleszczotek książkowy jest pajęczakiem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informację, że jest pożyteczny i dlaczego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2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 pkt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b/>
        </w:rPr>
        <w:t>na lekcji</w:t>
      </w:r>
      <w:r>
        <w:rPr>
          <w:rFonts w:cs="Verdana" w:ascii="Verdana" w:hAnsi="Verdana"/>
        </w:rPr>
        <w:t>, praca domowa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54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7-24T22:08:00Z</dcterms:modified>
  <cp:revision>6</cp:revision>
  <dc:subject/>
  <dc:title/>
</cp:coreProperties>
</file>