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wycieczki(*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102: Konserwacja dzieł sztuki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akiet II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kwaszanie papier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zedstaw dwie metody odkwaszania papieru, z jakich korzysta Klinika Papieru Biblioteki Jagiellońskiej i krótko omów różnice między nim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Metoda bueckeburska i metoda Bookkeeper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W pierwszej odkwaszane (przy pomocy roztworu wodorowęglanu magnezu w środowisku wodnym) są pojedyncze karty. W drugiej dzięki tlenkowi magnezu rozpuszczonemu w perfluoroheptanie można odkwaszać także całe książki na raz. Obecnie stosowana jest przede wszystkim tylko druga metoda.</w:t>
      </w:r>
      <w:r>
        <w:rPr>
          <w:rFonts w:cs="Verdana" w:ascii="Verdana" w:hAnsi="Verdana"/>
          <w:i/>
        </w:rPr>
        <w:br/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danie obu nazw – 2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Za podanie tylko jednej – 1 pkt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danie różnicy w ilości odkwaszanych kart na raz – 2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danie dwóch lub więcej stosowanych środków chemicznych – 2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Za podanie jednego – 1 pkt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6 pkt – cel</w:t>
      </w:r>
    </w:p>
    <w:p>
      <w:pPr>
        <w:pStyle w:val="Akapitzlist"/>
        <w:rPr/>
      </w:pPr>
      <w:r>
        <w:rPr>
          <w:rFonts w:cs="Verdana" w:ascii="Verdana" w:hAnsi="Verdana"/>
        </w:rPr>
        <w:t>5 pkt – bdb</w:t>
        <w:br/>
        <w:t>4 pkt – db</w:t>
        <w:br/>
        <w:t>3 pkt – dst</w:t>
        <w:br/>
        <w:t>2 pkt – dps</w:t>
        <w:br/>
        <w:t>1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domowa, zadanie dodatkowe, </w:t>
      </w:r>
      <w:r>
        <w:rPr>
          <w:rFonts w:cs="Verdana" w:ascii="Verdana" w:hAnsi="Verdana"/>
          <w:b/>
        </w:rPr>
        <w:t>zadanie powtórkowe</w:t>
      </w:r>
      <w:r>
        <w:rPr>
          <w:rFonts w:cs="Verdana" w:ascii="Verdana" w:hAnsi="Verdana"/>
        </w:rPr>
        <w:t>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59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7-24T22:08:00Z</dcterms:modified>
  <cp:revision>6</cp:revision>
  <dc:subject/>
  <dc:title/>
</cp:coreProperties>
</file>