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Karta pracy do tematu 77: wycieczka (*) USG szpital/pracownia USG</w:t>
        <w:br/>
        <w:t>Poziom III: Rozwiązania</w:t>
      </w:r>
    </w:p>
    <w:p>
      <w:pPr>
        <w:pStyle w:val="Akapitzlist"/>
        <w:numPr>
          <w:ilvl w:val="0"/>
          <w:numId w:val="1"/>
        </w:numPr>
        <w:rPr/>
      </w:pPr>
      <w:r>
        <w:rPr/>
        <w:t>Korzystając z ilustracji, wyjaśnij efekt Dopplera.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6505" cy="371983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i/>
          <w:i/>
        </w:rPr>
      </w:pPr>
      <w:r>
        <w:rPr>
          <w:i/>
        </w:rPr>
        <w:t>Źródło obrazka: Źródło obrazka: http://ujiansma.com/wp-content/uploads/2013/05/efek-dopler.jpg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Akapitzlist"/>
        <w:rPr>
          <w:color w:val="4F6228"/>
        </w:rPr>
      </w:pPr>
      <w:r>
        <w:rPr>
          <w:color w:val="4F6228"/>
        </w:rPr>
        <w:t>Efekt Dopplera polega na tym, że zmienia się częstotliwość fal rejestrowanych przez odbiorcę, gdy źródło fal jest w ruchu względem odbiorcy. Jeżeli źródło dźwięku się oddala, odbiorca słyszy niższe dźwięki, jeżeli się zbliża to odbiera dźwięki wyższe.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Na czym polega badanie USG dopplerowskie?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color w:val="4F6228"/>
        </w:rPr>
        <w:t>W badaniu dopplerowskim, emitowane przez głowicę ultradźwięki odbijają się od poruszającej się „masy krwinek” w naczyniach, odbicie powraca do głowicy (sondy).</w:t>
      </w:r>
    </w:p>
    <w:p>
      <w:pPr>
        <w:pStyle w:val="Akapitzlist"/>
        <w:rPr>
          <w:color w:val="4F6228"/>
        </w:rPr>
      </w:pPr>
      <w:r>
        <w:rPr>
          <w:color w:val="4F6228"/>
        </w:rPr>
        <w:t>Zbliżanie się przeszkody od której odbija się fala, czyli krwinek -  powoduje wzrost częstotliwości, oddalanie zaś – zmniejszenie częstotliwości fali.</w:t>
      </w:r>
    </w:p>
    <w:p>
      <w:pPr>
        <w:pStyle w:val="Akapitzlist"/>
        <w:rPr>
          <w:color w:val="4F6228"/>
        </w:rPr>
      </w:pPr>
      <w:r>
        <w:rPr>
          <w:color w:val="4F6228"/>
        </w:rPr>
        <w:t xml:space="preserve">Zmiany te są rejestrowane i wyrażane na monitorze. 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Na jakie rozpoznanie  pozwala  doppler USG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4F6228"/>
        </w:rPr>
      </w:pPr>
      <w:r>
        <w:rPr>
          <w:color w:val="4F6228"/>
        </w:rPr>
        <w:t>Jest to badanie, dające dodatkową informację o kierunku przepływu krwi, o funkcjonowaniu zastawek.W obrazie uzyskanym tą metodą widoczne jest , gdzie wolniej (w porównaniu do wzorca) płynie krew, widać, gdzie się cofa. Badanie to pozwala na wykrywanie zwężeń naczyń krwionośnych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yjaśnij znaczenie badań USG opartych o zjawisko Dopplera w kontroli przebiegu ciąży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4F6228"/>
        </w:rPr>
      </w:pPr>
      <w:r>
        <w:rPr>
          <w:color w:val="4F6228"/>
        </w:rPr>
        <w:t>W kontroli przebiegu ciąży bardzo istotne jest prawidłowe krążenie maciczno – płodowe. Krążenie w tętnicach macicznych, tętnicy i żyle pępowinowej, naczyniach płodowych. Nieprawidłowy przepływ krwi, wykazany w badaniach dopplerowskich jest ISTOTNYM wskazaniem do monitorowania przebiegu ciąży.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yjaśnij pojęcie hipokinezja. Napisz, jakie są skutki hipokinezji dla zdrowia człowieka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color w:val="4F6228"/>
        </w:rPr>
        <w:t>Hipokinezja – bezczynność ruchowa.</w:t>
      </w:r>
      <w:r>
        <w:rPr>
          <w:rFonts w:eastAsia="+mn-ea" w:cs="Arial"/>
          <w:color w:val="4F6228"/>
          <w:kern w:val="2"/>
          <w:lang w:eastAsia="pl-PL"/>
        </w:rPr>
        <w:t xml:space="preserve"> Między innymi </w:t>
      </w:r>
      <w:r>
        <w:rPr>
          <w:color w:val="4F6228"/>
        </w:rPr>
        <w:t>wpływa na zwolnienie przepływu krwi a to jest jednym z czynników zwiększających ryzyko zakrzepicy.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Na podstawie artykułu (załącznik 2 artykuł2), odpowiedz na następujące pytania:</w:t>
      </w:r>
    </w:p>
    <w:p>
      <w:pPr>
        <w:pStyle w:val="Akapitzlist"/>
        <w:numPr>
          <w:ilvl w:val="0"/>
          <w:numId w:val="2"/>
        </w:numPr>
        <w:rPr/>
      </w:pPr>
      <w:r>
        <w:rPr/>
        <w:t>Wymień 3 czynniki odpowiedzialne za powstanie zakrzepicy żylnej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rPr>
          <w:color w:val="4F6228"/>
        </w:rPr>
      </w:pPr>
      <w:r>
        <w:rPr>
          <w:rFonts w:cs="TimeIbisEE-Roman"/>
          <w:color w:val="4F6228"/>
        </w:rPr>
        <w:t>—</w:t>
      </w:r>
      <w:r>
        <w:rPr>
          <w:rFonts w:cs="Calibri"/>
          <w:color w:val="4F6228"/>
        </w:rPr>
        <w:t xml:space="preserve"> </w:t>
      </w:r>
      <w:r>
        <w:rPr>
          <w:rFonts w:cs="TimeIbisEE-Roman"/>
          <w:color w:val="4F6228"/>
        </w:rPr>
        <w:t>uszkodzenie ściany naczynia;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rPr>
          <w:color w:val="4F6228"/>
        </w:rPr>
      </w:pPr>
      <w:r>
        <w:rPr>
          <w:rFonts w:cs="TimeIbisEE-Roman"/>
          <w:color w:val="4F6228"/>
        </w:rPr>
        <w:t>—</w:t>
      </w:r>
      <w:r>
        <w:rPr>
          <w:rFonts w:cs="Calibri"/>
          <w:color w:val="4F6228"/>
        </w:rPr>
        <w:t xml:space="preserve"> </w:t>
      </w:r>
      <w:r>
        <w:rPr>
          <w:rFonts w:cs="TimeIbisEE-Roman"/>
          <w:color w:val="4F6228"/>
        </w:rPr>
        <w:t>zwolnienie przepływu krwi;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rPr>
          <w:color w:val="4F6228"/>
        </w:rPr>
      </w:pPr>
      <w:r>
        <w:rPr>
          <w:rFonts w:cs="TimeIbisEE-Roman"/>
          <w:color w:val="4F6228"/>
        </w:rPr>
        <w:t>—</w:t>
      </w:r>
      <w:r>
        <w:rPr>
          <w:rFonts w:cs="Calibri"/>
          <w:color w:val="4F6228"/>
        </w:rPr>
        <w:t xml:space="preserve"> </w:t>
      </w:r>
      <w:r>
        <w:rPr>
          <w:rFonts w:cs="TimeIbisEE-Roman"/>
          <w:color w:val="4F6228"/>
        </w:rPr>
        <w:t>zmiany składu krwi.</w:t>
      </w:r>
    </w:p>
    <w:p>
      <w:pPr>
        <w:pStyle w:val="Akapitzlist"/>
        <w:ind w:left="1080" w:hanging="0"/>
        <w:rPr>
          <w:rFonts w:cs="TimeIbisEE-Roman"/>
          <w:color w:val="4F6228"/>
        </w:rPr>
      </w:pPr>
      <w:r>
        <w:rPr>
          <w:rFonts w:cs="TimeIbisEE-Roman"/>
          <w:color w:val="4F6228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jaśnij w jaki sposób urazy, mocne stłuczenia wpływają na powstanie tej choroby (zakrzepicy).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>
          <w:color w:val="4F6228"/>
        </w:rPr>
      </w:pPr>
      <w:r>
        <w:rPr>
          <w:color w:val="4F6228"/>
        </w:rPr>
        <w:t>Stłuczenia doprowadzają do zniszczenia ścian naczyń krwionośnych, a to uszkodzenie jest sygnałem do uwalniania czynników krzepliwości, zostaje uruchomiona naturalna kaskada reakcji (hemostaza to jedna z funkcji krwi), doprowadzających do powstania skrzepu (skrzepów)</w:t>
      </w:r>
    </w:p>
    <w:p>
      <w:pPr>
        <w:pStyle w:val="Akapitzlist"/>
        <w:ind w:left="1080" w:hanging="0"/>
        <w:rPr>
          <w:color w:val="4F6228"/>
        </w:rPr>
      </w:pPr>
      <w:r>
        <w:rPr>
          <w:color w:val="4F6228"/>
        </w:rPr>
      </w:r>
    </w:p>
    <w:p>
      <w:pPr>
        <w:pStyle w:val="Akapitzlist"/>
        <w:ind w:left="1080" w:hanging="0"/>
        <w:rPr>
          <w:color w:val="4F6228"/>
          <w:u w:val="single"/>
        </w:rPr>
      </w:pPr>
      <w:r>
        <w:rPr>
          <w:color w:val="4F6228"/>
        </w:rPr>
        <w:t xml:space="preserve">Hemostaza – szereg procesów mających na celu utrzymanie krwi w łożysku naczyniowym w stanie płynnym, a także zachowanie ciągłości śródbłonka naczyń oraz </w:t>
      </w:r>
      <w:r>
        <w:rPr>
          <w:color w:val="4F6228"/>
          <w:u w:val="single"/>
        </w:rPr>
        <w:t>hamowanie krwawienia w miejscu szkodzenia ściany naczyniowej.</w:t>
      </w:r>
    </w:p>
    <w:p>
      <w:pPr>
        <w:pStyle w:val="Akapitzlist"/>
        <w:ind w:left="1080" w:hanging="0"/>
        <w:rPr>
          <w:color w:val="4F6228"/>
          <w:u w:val="single"/>
        </w:rPr>
      </w:pPr>
      <w:r>
        <w:rPr>
          <w:color w:val="4F6228"/>
          <w:u w:val="single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Uzasadnij konieczność badania USG dopplerowskim w diagnozowaniu zakrzepicy.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>
          <w:color w:val="4F6228"/>
        </w:rPr>
        <w:t>Badania USG Doppler pozwalają nie tylko na ustalenie położenia skrzepu, co jest niezmiernie istotne w chorobie zakrzepowej, ale także pozwalają ustalić miejsca o zmniejszonym przepływie krwi, co jest istotne w podjęciu działań profilaktycznych</w:t>
      </w:r>
      <w:r>
        <w:rPr/>
        <w:t>.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Dlaczego w dystalnych (łac. </w:t>
      </w:r>
      <w:r>
        <w:rPr>
          <w:i/>
        </w:rPr>
        <w:t xml:space="preserve">distalis </w:t>
      </w:r>
      <w:r>
        <w:rPr/>
        <w:t>– kierunek lub położenie anatomiczne skierowane ku końcowi kończyny), częściach kończyn częściej powstają zakrzepy?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spacing w:before="0" w:after="200"/>
        <w:ind w:left="1080" w:hanging="0"/>
        <w:contextualSpacing/>
        <w:rPr/>
      </w:pPr>
      <w:r>
        <w:rPr>
          <w:color w:val="4F6228"/>
        </w:rPr>
        <w:t xml:space="preserve">W dystalnych częściach kończyn częściej dochodzi do powstawania zakrzepów, gdyż tam </w:t>
      </w:r>
      <w:r>
        <w:rPr>
          <w:color w:val="4F6228"/>
          <w:u w:val="single"/>
        </w:rPr>
        <w:t>krew krąży wolniej</w:t>
      </w:r>
      <w:r>
        <w:rPr>
          <w:color w:val="4F6228"/>
        </w:rPr>
        <w:t xml:space="preserve"> a to sprzyja osadzaniu się płytek krwi, a także przyleganiu do ścianek złogów doprowadzających do miażdży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2:00Z</dcterms:created>
  <dc:creator>JJ</dc:creator>
  <dc:description/>
  <dc:language>en-US</dc:language>
  <cp:lastModifiedBy>Andrzej</cp:lastModifiedBy>
  <dcterms:modified xsi:type="dcterms:W3CDTF">2013-08-25T16:32:00Z</dcterms:modified>
  <cp:revision>2</cp:revision>
  <dc:subject/>
  <dc:title/>
</cp:coreProperties>
</file>