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I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Cytat z przedmowy do </w:t>
      </w:r>
      <w:r>
        <w:rPr>
          <w:b/>
        </w:rPr>
        <w:t>„Diagnostyka ultrasonograficzna”</w:t>
      </w:r>
      <w:r>
        <w:rPr/>
        <w:t xml:space="preserve"> pod redakcją H. Kremera i W. Dorobińskiego,</w:t>
      </w:r>
    </w:p>
    <w:p>
      <w:pPr>
        <w:pStyle w:val="Akapitzlist"/>
        <w:jc w:val="both"/>
        <w:rPr/>
      </w:pPr>
      <w:r>
        <w:rPr/>
        <w:t>Wydanie I polskie, pod redakcją Wiesława Jakubowskiego, Wydawnictwo Medyczne Urban &amp;Partner, Wrocław 1996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i/>
          <w:i/>
          <w:color w:val="595959"/>
        </w:rPr>
      </w:pPr>
      <w:r>
        <w:rPr>
          <w:i/>
          <w:color w:val="595959"/>
        </w:rPr>
        <w:t>„</w:t>
      </w:r>
      <w:r>
        <w:rPr>
          <w:i/>
          <w:color w:val="595959"/>
        </w:rPr>
        <w:t>Proces zdobywania wiedzy z zakresu diagnostyki ultradźwiękowej można podzielić na trzy etapy. Lekarz zainteresowany tym sposobem diagnozowania w początkowym okresie nic nie rozpoznaje na ekranie. Z czasem widzi coraz więcej, by następnie szybko uznać ultrasonografię za najważniejszą metodę diagnostyczną. Dopiero po dłuższym czasie uczenia się zdaje on sobie sprawę z tego, że ultrasonografia obok wywiadu, badan przedmiotowych, badań laboratoryjnych i rentgenowskich, stanowi jeden z ważniejszych czynników diagnozowania”(…).</w:t>
      </w:r>
    </w:p>
    <w:p>
      <w:pPr>
        <w:pStyle w:val="Akapitzlist"/>
        <w:jc w:val="both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Akapitzlist"/>
        <w:jc w:val="both"/>
        <w:rPr/>
      </w:pPr>
      <w:r>
        <w:rPr/>
        <w:t>Odnosząc się do tekstu z cytatu, oraz do wiadomości z zajęć przygotowujących do wycieczki, uzasadnij, jak trudna jest interpretacja obrazu USG i co może ją zakłócać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Czy badania ultrasonograficzne mogą wpływać negatywnie na zdrowie? Odpowiedź uzasadnij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yjaśnij, czym jest kawitacja i jakie może mieć znaczenie dla zdrowia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SG w kontroli ciąży: podaj, jakie są zalecenia Krajowego Konsultanta w Dziedzinie Ginekologii i Położnictwa w  Polsce, w zakresie badań USG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>Co pozwala dostrzec badanie USG  w zalecanym, pierwszym terminie kontroli ciąży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Jakie inne możliwości daje USG lekarzom, nie tylko diagnost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3:00Z</dcterms:created>
  <dc:creator>JJ</dc:creator>
  <dc:description/>
  <dc:language>en-US</dc:language>
  <cp:lastModifiedBy>Andrzej</cp:lastModifiedBy>
  <dcterms:modified xsi:type="dcterms:W3CDTF">2013-08-25T16:33:00Z</dcterms:modified>
  <cp:revision>2</cp:revision>
  <dc:subject/>
  <dc:title/>
</cp:coreProperties>
</file>