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OPOWIEDZI do karty pracy, temat 126, wycieczka (*) Starzenie się skóry. PAKIET II, poziom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yjaśnij, czy </w:t>
      </w:r>
      <w:r>
        <w:rPr>
          <w:u w:val="single"/>
        </w:rPr>
        <w:t>warstwa jasna naskórka</w:t>
      </w:r>
      <w:r>
        <w:rPr/>
        <w:t xml:space="preserve"> występuje równomiernie, na obszarze całej skóry człowieka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 xml:space="preserve">Warstwa jasna naskórka nie występuje w budowie powłok (skóra grzbietu, brzucha, pośladków, ud itp.). Występuje w naskórku stóp i dłoni. Jest stosukowo pogrubiona, nieco sztywna (stopy). 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/>
      </w:pPr>
      <w:r>
        <w:rPr>
          <w:color w:val="76923C"/>
        </w:rPr>
        <w:t>W warstwie jasne komórki – keratynocyty – obumierają (zanik jądra, struktur komórkowych, zgrubienie błony komórkowej). Pojawiają się pogrupowane włókna kolagenowe w obrębie tej warstwy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Przy strzałkach podpisz warstwy naskórka: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object w:dxaOrig="6829" w:dyaOrig="5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1pt;height:256.5pt" filled="f" o:ole="">
            <v:imagedata r:id="rId3" o:title=""/>
          </v:shape>
          <o:OLEObject Type="Embed" ProgID="" ShapeID="ole_rId2" DrawAspect="Content" ObjectID="_783638037" r:id="rId2"/>
        </w:objec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Wyjaśnij, jakie właściwości naskórka pozwalają na to, że zewnętrzna jego warstwa rogowacieje i złuszcza się przez całe życie osobnik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>
          <w:color w:val="76923C"/>
        </w:rPr>
      </w:pPr>
      <w:r>
        <w:rPr>
          <w:color w:val="76923C"/>
        </w:rPr>
        <w:t>Naskórek jest wytworem ektodermy, jest nabłonkiem wielowarstwowym płaskim, rogowaciejącym, o zmiennej grubości (około 1,5 mm). Odnawiają się jego warstwy dzięki komórkom, które dzielą się intensywnie, nowe więc komórki zastępują starsze, ulegające złuszczeniu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>
          <w:color w:val="76923C"/>
        </w:rPr>
      </w:pPr>
      <w:r>
        <w:rPr>
          <w:color w:val="76923C"/>
        </w:rPr>
        <w:t>Komórki warstwy kolczystej (mitotycznie dzielące się), + komórki warstwy podstawnej (k. macierzyste) = stanowią razem warstwę rozrodczą naskórk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ymień twory naskórka wszystkich gromad kręgowców. W tym celu narysuj odpowiednią tabelkę.</w:t>
      </w:r>
    </w:p>
    <w:p>
      <w:pPr>
        <w:pStyle w:val="Akapitzlist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72"/>
        <w:gridCol w:w="1711"/>
        <w:gridCol w:w="1725"/>
        <w:gridCol w:w="179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76923C"/>
              </w:rPr>
              <w:t>Ryb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Płaz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Gad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Ptak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Ssaki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 xml:space="preserve">śluz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śluz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łus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piór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łuski (np. Łuskowce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płytki, tarcze rogowe (np. plastron żółwi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róg pazurów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76923C"/>
              </w:rPr>
              <w:t>rogowy dzió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paznokcie, pazury, kolce, rogowy dziób (dziobaka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ostrog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kopyta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rogi (pustorożców)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Wyjaśnij, jak zrozumiałeś pojęcie: komórka pluripotentna? Gdzie jeszcze, oprócz naskórka,  występują tego typu komórki w organizmie człowieka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 xml:space="preserve">Totipotentna, pluripotentna komórka – niezróżnicowana, mogąca przekształcić się w konkretny rodzaj tkanki, po zadziałaniu czynników dojrzewania i odpowiedniej regulacji ekspresji genów. 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>
          <w:color w:val="76923C"/>
        </w:rPr>
      </w:pPr>
      <w:r>
        <w:rPr>
          <w:color w:val="76923C"/>
        </w:rPr>
        <w:t>Np. komórki niezróżnicowane, produkowane przez czerwony szpik kostny, w odpowiednim miejscu dojrzewają (np. w grasicy), stając się konkretną grupą komórek krwi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yjaśnij, jak rozumiesz pojęcie  asymetryczny podział komórek macierzystych naskórka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Asymetryczny podział– powstają dwie frakcje komórek, jedna przekształca się w konkretną tkankę, druga frakcja komórek powstających w podziale – daje frakcję niezróżnicowanych komórek, np. pulę k. macierzystych naskórk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Uszereguj od największej struktury: melaniny, eumelanina, melanocyt, melanosom.</w:t>
      </w:r>
    </w:p>
    <w:p>
      <w:pPr>
        <w:pStyle w:val="Normal"/>
        <w:ind w:firstLine="708"/>
        <w:rPr>
          <w:color w:val="76923C"/>
        </w:rPr>
      </w:pPr>
      <w:r>
        <w:rPr>
          <w:color w:val="76923C"/>
        </w:rPr>
        <w:t>Melanocyt, melanosom, melaniny, eumelanina.</w:t>
      </w:r>
    </w:p>
    <w:p>
      <w:pPr>
        <w:pStyle w:val="Akapitzlist"/>
        <w:numPr>
          <w:ilvl w:val="0"/>
          <w:numId w:val="2"/>
        </w:numPr>
        <w:rPr/>
      </w:pPr>
      <w:r>
        <w:rPr/>
        <w:t>Nazwij rodzaj barwnika, nadającego zabarwienie wargom i sutkom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Feomelanin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Jakiego typu mutacja doprowadza do zmian fenotypu zwanego albinizmem? (do tego zadania skorzystaj z pozycji literaturowych, którymi dysponuje biblioteka szklona, albo z Internetu i zamieszczonych tam publikacji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Mutacja punktowa (genowa), genu kontrolującego syntezę enzymu tyrozynazy. Brak enzymu powoduje brak syntezy melanin w melanocytach, albinizm (bielactwo uogólnione)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dmierna pigmentacja skóry jest niejednokrotnie poważnym problemem, nie tylko estetycznym. Jakie  znasz przyczyny powstania nadmiernej pigmentacji skóry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Np. opalanie w solarium, zaburzenia hormonalne na osi: przysadka – kora nadnerczy, zmiany hormonalne w menopauzie, choroby wątroby.</w:t>
      </w:r>
    </w:p>
    <w:p>
      <w:pPr>
        <w:pStyle w:val="Normal"/>
        <w:ind w:left="360" w:hanging="0"/>
        <w:rPr/>
      </w:pPr>
      <w:r>
        <w:rPr>
          <w:b/>
        </w:rPr>
        <w:t>Poniższe zadania wypełnij, po zakończeniu wycieczki do Kliniki Medycyny Estetycznej.</w:t>
      </w:r>
    </w:p>
    <w:p>
      <w:pPr>
        <w:pStyle w:val="Akapitzlist"/>
        <w:numPr>
          <w:ilvl w:val="0"/>
          <w:numId w:val="2"/>
        </w:numPr>
        <w:rPr/>
      </w:pPr>
      <w:r>
        <w:rPr/>
        <w:t>W punktach podaj, jakie działania należy podjąć, aby zniwelować przebarwienia skór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Wywiad plus badania: rozpoznać podłoże (np. metaboliczne – hormonalne, enzymatyczne – aktywność tyrozynazy).</w:t>
      </w:r>
    </w:p>
    <w:p>
      <w:pPr>
        <w:pStyle w:val="Akapitzlist"/>
        <w:numPr>
          <w:ilvl w:val="0"/>
          <w:numId w:val="1"/>
        </w:numPr>
        <w:rPr/>
      </w:pPr>
      <w:r>
        <w:rPr>
          <w:color w:val="76923C"/>
        </w:rPr>
        <w:t>Określić grubość pigmentu i jego lokalizację (lampa Wooda).</w:t>
      </w:r>
    </w:p>
    <w:p>
      <w:pPr>
        <w:pStyle w:val="Akapitzlist"/>
        <w:numPr>
          <w:ilvl w:val="0"/>
          <w:numId w:val="1"/>
        </w:numPr>
        <w:rPr/>
      </w:pPr>
      <w:r>
        <w:rPr>
          <w:color w:val="76923C"/>
        </w:rPr>
        <w:t>O ile to możliwe, leczenie przyczyny, następnie, np. poprzez stopniowy peeling medyczny, podjecie depigmentacji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 czym polega tzw. peeling głęboki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Polega na działaniu w obrębie skóry właściwej, warstwy siateczkowej skóry, aby pobudzić komórki  do odnowy warstw objętych nadmierną pigmentacją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pisz, jak nazywamy urządzenie na fotografiach i na co pozwalają tego typu zabiegi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Są to lasery frakcyjne (frakcyjne – bo działają na fragmenty tkanki, a nie na całą powierzchnię). Energia lasera jest „nakierowywana” na niepożądane komórki, temperatura pozbawia je wody, więc obumierają. Pozostałe komórki zostają nietknięte. Dodatkowo zabieg ten stymuluje zdrowe komórki do syntezy kolagenu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ymień, jakie zapamiętałeś przeciwwskazania dla tego zabiegu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Przeciwwskazania : niedawno nabyta opalenizna, ciąża i laktacja, terapia niektórymi lekami, bielactwo, niektóre choroby metaboliczne, np. cukrzyc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 czym polega mezoterapia igłowa?</w:t>
      </w:r>
    </w:p>
    <w:p>
      <w:pPr>
        <w:pStyle w:val="Akapitzlist"/>
        <w:rPr/>
      </w:pPr>
      <w:r>
        <w:rPr/>
      </w:r>
    </w:p>
    <w:p>
      <w:pPr>
        <w:pStyle w:val="Akapitzlist"/>
        <w:spacing w:before="0" w:after="200"/>
        <w:ind w:left="720" w:hanging="0"/>
        <w:contextualSpacing/>
        <w:rPr/>
      </w:pPr>
      <w:r>
        <w:rPr>
          <w:color w:val="76923C"/>
        </w:rPr>
        <w:t>Mezoterpia igłowa – polega na aplikacji substancji rewitalizujących skórę za pomocą iniekcji (mikroiniekcji). Po urazie, jakim jest to nakłucie, pobudzana jest naturalna zdolność do odnowy, dodatkowo opartej o wykorzystanie aplikowanych skład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2:00Z</dcterms:created>
  <dc:creator>JJ</dc:creator>
  <dc:description/>
  <dc:language>en-US</dc:language>
  <cp:lastModifiedBy>Krzysiek Stawujak</cp:lastModifiedBy>
  <dcterms:modified xsi:type="dcterms:W3CDTF">2013-08-21T19:12:00Z</dcterms:modified>
  <cp:revision>2</cp:revision>
  <dc:subject/>
  <dc:title/>
</cp:coreProperties>
</file>