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trzeci (***)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iki wpływające na sprężystość skó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Na podstawie treści artykułu z załącznika 4, „Biologiczne znaczenie witaminy C ze szczególnym uwzględnieniem jej znaczenia w metabolizmie skóry”, wyjaśnij, dlaczego w awitaminozie witaminy C, objawem klinicznym jest między innymi zmniejszenie sprężystości skóry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W białku, jakim jest kolagen, główny składnik skóry właściwej, jest wysoka zawartość następujących aminokwasów: glicyny, lizyny, proliny i hydroksyproliny. Grupy hydroksylowe (hydroksyproliny) biorą udział w tworzeniu właściwej struktury włókien kolagenu (ich właściwe zwinięcie się)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Witamina C jest kofaktorem enzymu katalizującego reakcję hydroksylacji, zatem w awitaminozie C nie jest możliwa hydroksylacja aminokwasów, i włókna kolagenu na skutek braku hydroksyproliny ma niewłaściwą strukturę, a wiec i właściwości. Taka skóra skłonna jest  do zmarszczek i bardzo widoczne są efekty starzenia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ą odpowiedź 3 pkt, za braki ujmujemy punkt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13:00Z</dcterms:created>
  <dc:creator>mpletnia</dc:creator>
  <dc:description/>
  <dc:language>en-US</dc:language>
  <cp:lastModifiedBy>Andrzej</cp:lastModifiedBy>
  <cp:lastPrinted>2012-09-03T10:42:00Z</cp:lastPrinted>
  <dcterms:modified xsi:type="dcterms:W3CDTF">2013-08-27T05:13:00Z</dcterms:modified>
  <cp:revision>2</cp:revision>
  <dc:subject/>
  <dc:title/>
</cp:coreProperties>
</file>