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 nr 6 </w:t>
      </w:r>
    </w:p>
    <w:p>
      <w:pPr>
        <w:pStyle w:val="Akapitzlist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Palenie tytoniu jest jednym z głównych czynników przyspieszających starzenie się skóry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 xml:space="preserve">Jakie są typowe cechy skóry „twarzy palacza”. Uzasadnij negatywne zmiany, odnosząc się do konkretnych czynników starzenia oraz szczegółów budowy skóry, które poznałeś na zajęciach, przygotowujących do wycieczki. </w:t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4:42:00Z</dcterms:created>
  <dc:creator>mpletnia</dc:creator>
  <dc:description/>
  <dc:language>en-US</dc:language>
  <cp:lastModifiedBy>Andrzej</cp:lastModifiedBy>
  <cp:lastPrinted>2013-08-27T06:40:00Z</cp:lastPrinted>
  <dcterms:modified xsi:type="dcterms:W3CDTF">2013-08-27T04:42:00Z</dcterms:modified>
  <cp:revision>2</cp:revision>
  <dc:subject/>
  <dc:title/>
</cp:coreProperties>
</file>