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Karta pracy do tematu 77: wycieczka (*) USG szpital/pracownia USG</w:t>
        <w:br/>
        <w:t>Poziom I</w:t>
      </w:r>
    </w:p>
    <w:p>
      <w:pPr>
        <w:pStyle w:val="Akapitzlist"/>
        <w:numPr>
          <w:ilvl w:val="0"/>
          <w:numId w:val="1"/>
        </w:numPr>
        <w:rPr/>
      </w:pPr>
      <w:r>
        <w:object w:dxaOrig="718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pt;margin-top:49.3pt;width:520.5pt;height:32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727957" r:id="rId2"/>
        </w:object>
      </w:r>
      <w:r>
        <w:rPr/>
        <w:t>Uzupełnij w miejscu kropek: nazwij grupę dźwięków (wpis na strzałce), oraz zakres dźwięków w Hz lub MHz (kropki pod rysunkiem)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 dwa przykłady infradźwięków, za generowanie których odpowiada człowiek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na czym polega używanie ultradźwięków w badaniach defektoskopowych. Podaj jeden przykład takich badań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, jak rozumiesz pojęcie: fala jest zaburzeniem ośrodka.  Czy zmienia się ośrodek, przez który przemieszcza się fala?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Na wykresach, w miejscu kropek, przy A oraz B wpisz, jaka jest częstotliwość fali, przedstawionej wykresam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2038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>Wyjaśnij, na czym polegają właściwości piezoelektryczne materiału, używanego do budowy głowic USG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jaśnij znaczenie następującej substancji w badaniu US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9970" cy="254508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375</wp:posOffset>
                </wp:positionH>
                <wp:positionV relativeFrom="paragraph">
                  <wp:posOffset>1177290</wp:posOffset>
                </wp:positionV>
                <wp:extent cx="66992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8514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13343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Ż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5867" style="position:absolute;rotation:-0;width:52.75pt;height:38.2pt;mso-wrap-distance-left:9.05pt;mso-wrap-distance-right:9.05pt;mso-wrap-distance-top:0pt;mso-wrap-distance-bottom:0pt;margin-top:92.7pt;mso-position-vertical-relative:text;margin-left:16.25pt;mso-position-horizontal-relative:text">
                <v:fill type="gradient" angle="-180" color2="#13343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Ż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Swoimi własnymi sformułowaniami, napisz na czym polega obrazowanie w USG (w jaki sposób uzyskujemy obraz, np. woreczka żółciowego)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Często w obrazie USG widoczne są tak zwane cienie akustyczne. Wyjaśnij pochodzenie cieni akustycznych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Czy fale ultradźwiękowe mogą być stosowane w ocenie stanu tkanki kostnej/diagnozowaniu  kości? Wykorzystaj fragment artykułu z załącznika (załącznik 1, artykuł 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4:00Z</dcterms:created>
  <dc:creator>JJ</dc:creator>
  <dc:description/>
  <dc:language>en-US</dc:language>
  <cp:lastModifiedBy>Andrzej</cp:lastModifiedBy>
  <dcterms:modified xsi:type="dcterms:W3CDTF">2013-08-25T16:34:00Z</dcterms:modified>
  <cp:revision>2</cp:revision>
  <dc:subject/>
  <dc:title/>
</cp:coreProperties>
</file>