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nserwacja obraz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dpowiedz na pytanie, czym jest werniks i jakie spełnia zadani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ykładowa poprawna odpowiedź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Werniks ochronny jest przezroczystym lakierem, najczęściej żywicą rozpuszczoną w olejku lotnym lub alkoholu etylowym, który nakłada się na obraz w celu zabezpieczenia głębszych warstw przed uszkodzeniami i starzeniem. To on bierze na siebie wszelkie zabrudzenia, które dzięki temu łatwiej później oczyścić. Pozwala także na nadanie obrazowi połysku. Przy konserwacji stary werniks jest dokładnie usuwany, a po zakończeniu prac na głębszych warstwach, nakładany jest nowy. Obraz poddany takiemu działaniu odbiorcy często wydaje się zdecydowanie jaśniejszy niż przed konserwacją, jednak w rzeczywistości odzyskuje on tylko swoje pierwotne barwy, takie same, jakie nadał mu autor.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rPr/>
      </w:pPr>
      <w:r>
        <w:rPr>
          <w:rFonts w:cs="Verdana" w:ascii="Verdana" w:hAnsi="Verdana"/>
        </w:rPr>
        <w:t>Uczeń może napisać także o innych rodzajach werniksu, jednak tylko werniks ochronny został wspomniany w prezentacji i tylko on jest wymagany.</w:t>
      </w:r>
      <w:r>
        <w:rPr>
          <w:rFonts w:cs="Verdana" w:ascii="Verdana" w:hAnsi="Verdana"/>
          <w:i/>
        </w:rPr>
        <w:br/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informację, że werniks ochronny jest przezroczysty (lub dowolnie równoważnie)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informację, że zabezpiecza wewnętrzne warstwy obrazu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informację, że przy konserwacji jest czyszczony/usuwany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informację o składzie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dowolne inne poprawne informacje, nie ujęte w prezentacji (np. inne rodzaje werniksów)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 pkt – cel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  <w:br/>
        <w:t>3 pkt – db</w:t>
        <w:br/>
        <w:t>2 pkt – dst</w:t>
        <w:br/>
        <w:t>1 pkt – dps</w:t>
        <w:br/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4T22:07:00Z</dcterms:modified>
  <cp:revision>5</cp:revision>
  <dc:subject/>
  <dc:title/>
</cp:coreProperties>
</file>